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АВУ ПРОЕКТНЫХ МАТЕРИАЛ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ные материалы включают любые документы, содержащие описание и обоснование И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, определяющие реализацию ИП, в том числе его цель и содержание, номенклатуру и объемы необходимых материальных, трудовых и денежных ресурсов, объемы, сроки и порядок выполнения проектных, строительных, пусконаладочных и эксплуатационных работ, рекомендуется разрабатывать в соответствии с действующими нормативными документами (СП 11-101-95, СНиП 11-01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сесторонней и полной оценки эффективности проекта в целом и выработки рекомендаций о целесообразности его реализации необходимо, чтобы проектные материалы содержали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мент начала реализации проекта или требования к нему, условия прекращения реализации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основание принятых в проекте цен на производимую продукцию, работы и / или услуги и потребляемые ресур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форм и размеров государственной поддержк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ценки эффективности проекта для его участников и выработки рекомендаций о целесообразности участия в его реализации необходимо, чтобы проектные материалы содержали, кроме тог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состава участников проекта либо функций, которые они в соответствии с проектом должны выполня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действий, подлежащих выполнению участниками, расчеты и обоснования связанных с этим результатов и затра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исание предлагаемого организационно - экономического механизма реализации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ценки эффективности проекта с учетом факторов риска и неопределенности рекомендуется включать в состав проектных материалов информацию о возможных отклонениях &lt;*&gt; от проектных значений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я информацию о вероятностях таких отклонений, если она имеетс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ой мощности предприятия и сроков ее осво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ов спроса на производим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 на основное сырье, материалы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трат на строительство зданий, сооружений, передаточных устройств и сроков стро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ускных (контрактных) цен на основное технологическое оборудование и сроков его монт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ержек платежей за реализованную продук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ремени работы основного технологического оборудования до капитально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технико-экономических показателей, существенно влияющих на денежные пот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лательно также приводить сведения об экологической опасности функционирования объектов, об авариях и иных чрезвычайных ситуациях, которые могут возникнуть при эксплуатации объектов, указывая, если это возможно, вероятности соответствующих событий и затраты на устранение их последств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7</Characters>
  <CharactersWithSpaces>2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экономики Российской Федерации~Министерство финансов Российской Федерации~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14:04:00Z</dcterms:modified>
  <cp:revision>2</cp:revision>
  <dc:subject>Рекомендации</dc:subject>
  <dc:title>Рекомендации по составу проектных материалов инвестиционных про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