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заместителем Председателя Правительства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ем Комиссии по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/ 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/ фак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рекоменду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учение  в рамках государственного плана подготовки управлен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для организаций народного хозяй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готов   поручиться  за  указанного  кандидата.  Его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одобрено мною и нашей организацией.  Кандидату будет о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ая помощь,  необходимая для успешного обучения.  Я подтверждаю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на  обучение  по   возвращении   будет   использоватьс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 на управленческ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сведения в случае целесообраз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Правительство Российской Федерации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руководителя предприятия (организации) для участия в конкурсном отборе специалистов для реализации государственного плана подготовки управленческих кадров для организаций народного хозяйства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