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3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истрационной форм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┌─┬─┬─┬─┬─┬─┬─┬─┬─┬─┬─┬─┬─┬─┬─┐       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 Рег. форме договора N │ │ │ │/│ │ │-│ │ │ │ │ │ │ │ │ &lt;*&gt; от │ │ │.│ │ │.│ │ │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└─┴─┴─┴─┴─┴─┴─┴─┴─┴─┴─┴─┴─┴─┴─┘        └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БАНКОВСКИЕ РЕКВИЗИТЫ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причины постановки (КПП)        │ │ │ │ │ │ │ │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ьзуются прямые расчеты:       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четы ведутся через казначейство: │ │ 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┌─┬─┬─┬─┬┬─┬─┬─┬─┬┬─┬─┬─┬─┬┬─┬─┬─┬─┬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й счет организации  │ │ │ │ ││ │ │ │ ││ │ │ │ ││ │ │ │ ││ │ │ │ │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└─┴─┴─┴─┴┴─┴─┴─┴─┴┴─┴─┴─┴─┴┴─┴─┴─┴─┴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(при расчетах через Казначейство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┌─┬─┬─┬─┬┬─┬─┬─┬─┬┬─┬─┬─┬─┬┬─┬─┬─┬─┬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вой счет организации    │ │ │ │ ││ │ │ │ ││ │ │ │ ││ │ │ │ ││ │ │ │ │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└─┴─┴─┴─┴┴─┴─┴─┴─┴┴─┴─┴─┴─┴┴─┴─┴─┴─┴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┌─┬─┬─┬─┬┬─┬─┬─┬─┬┬─┬─┬─┬─┬┬─┬─┬─┬─┬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чет организации         │ │ │ │ ││ │ │ │ ││ │ │ │ ││ │ │ │ ││ │ │ │ │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если есть)                 └─┴─┴─┴─┴┴─┴─┴─┴─┴┴─┴─┴─┴─┴┴─┴─┴─┴─┴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значейство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┌─┬─┬─┬─┬─┬─┬─┬─┬─┬─┬─┬─┬─┬─┬─┬─┬─┬─┬─┬─┬─┬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 │ │ │ │ │ │ │ │ │ │ │ │ │ │ │ │ │ │ │ │ │ │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┴─┴─┴─┴─┴─┴─┴─┴─┴─┴─┴─┴─┴─┴─┴─┴─┴─┴─┴─┴─┴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┌─┬─┬─┬─┬┬─┬─┬─┬─┬┬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Н казначейства            │ │ │ │ ││ │ │ │ ││ │ │ │ │ &lt;**&gt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└─┴─┴─┴─┴┴─┴─┴─┴─┴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┌─┬─┬─┬─┬┬─┬─┬─┬─┬┬─┬─┬─┬─┬┬─┬─┬─┬─┬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й счет казначейства │ │ │ │ ││ │ │ │ ││ │ │ │ ││ │ │ │ ││ │ │ │ │ &lt;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└─┴─┴─┴─┴┴─┴─┴─┴─┴┴─┴─┴─┴─┴┴─┴─┴─┴─┴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к организации/Банк казначейств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┌─┬─┬─┬─┬─┬─┬─┬─┬─┬─┬─┬─┬─┬─┬─┬─┬─┬─┬─┬─┬─┬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 │ │ │ │ │ │ │ │ │ │ │ │ │ │ │ │ │ │ │ │ │ │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┴─┴─┴─┴─┴─┴─┴─┴─┴─┴─┴─┴─┴─┴─┴─┴─┴─┴─┴─┴─┴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 банка       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┬─┬─┬┬─┬─┬─┬┬─┬─┬─┐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К │ │ │ ││ │ │ ││ │ │ │ &lt;**&gt;  К/с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┴─┴─┴┴─┴─┴─┴┴─┴─┴─┘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ный банк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┌─┬─┬─┬─┬─┬─┬─┬─┬─┬─┬─┬─┬─┬─┬─┬─┬─┬─┬─┬─┬─┬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 │ │ │ │ │ │ │ │ │ │ │ │ │ │ │ │ │ │ │ │ │ │ │ │ │ │ │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└─┴─┴─┴─┴─┴─┴─┴─┴─┴─┴─┴─┴─┴─┴─┴─┴─┴─┴─┴─┴─┴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 банка       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└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┬─┬─┬┬─┬─┬─┬┬─┬─┬─┐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ИК │ │ │ ││ │ │ ││ │ │ │ &lt;**&gt;  К/с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┴─┴─┴┴─┴─┴─┴┴─┴─┴─┘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    ___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 руководителя)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я, заполняемые сотрудником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я, предназначенные для ввода в АИС КП ДПРМ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7</Characters>
  <CharactersWithSpaces>5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Департамент поддержки и развития малого предпринимательства Правительства Москвы</dc:creator>
  <dc:description/>
  <dc:language>en-US</dc:language>
  <cp:lastModifiedBy/>
  <dcterms:modified xsi:type="dcterms:W3CDTF">2011-10-30T06:01:00Z</dcterms:modified>
  <cp:revision>2</cp:revision>
  <dc:subject>Реквизиты</dc:subject>
  <dc:title>Банковские реквизиты организации (приложение к регистрационной форме договора). Форма № Ф3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