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и городским назем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И ОБЯЗАТЕЛЬНЫЕ РЕКВИЗИТЫ БАГАЖНЫХ КВИТА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ускается использование следующих форм багажных квитан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орма N 1 - для перевозки багажа в багажном отделении транспортного средства, которым осуществляется перевозка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орма N 2 - для перевозки багажа багажными автомоби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гажная квитанция по форме N 1 должна включать в себя следующие обязательны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, серия и номер багажной кви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именование организации, выдавшей багажную квита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ид транспортного средства, осуществляющего перевозку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ункт от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ункт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личество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ъявленная ценность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ъявленная ценность места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тоимость перевозки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дополнительная 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лжность, фамилия, инициалы и подпись лица, принявшего баг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должность, фамилия, инициалы и подпись лица, уполномоченного на проведение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агажная квитанция по форме N 2 должна включать в себя следующие обязательны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, серия и номер багажной кви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именование организации, выдавшей багажную квита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ид транспортного средства, осуществляющего перевозку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ункт от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ата от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ремя от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ункт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ата при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ремя при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количество мест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бъявленная ценность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бъявленная ценность места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стоимость перевозки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дополнительная 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должность, фамилия, инициалы и подпись лица, принявшего баг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должность, фамилия, инициалы и подпись лица, уполномоченного на проведение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квизите "наименование, серия и номер багажной квитанции" делается запись "Багажная квитанция, серия _______, номер 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еквизите "наименование организации, выдавшей багажную квитанцию" указываются наименование, адрес, номер телефона и ИНН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реквизите "пункт отправления" указывается наименование остановочного пункта, в котором багаж предъявляется к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реквизите "дата отправления" указываются число, месяц и год отправления багажа из пункта отправления согласно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реквизите "время отправления" указываются часы и минуты отправления багажа из пункта отправления согласно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реквизите "пункт назначения" указывается наименование остановочного пункта, до которого следует баг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реквизите "дата прибытия" указываются число, месяц и год прибытия багажа в пункт назначения согласно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реквизите "время прибытия" указываются часы и минуты прибытия багажа в пункт назначения согласно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реквизите "количество мест багажа" указывается количество оплаченных мест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реквизите "объявленная ценность багажа" цифрами и прописью указывается общая сумма объявленной стоимости багажа в рублях и копей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реквизите "объявленная ценность места багажа" цифрами и прописью указывается объявленная стоимость каждого места багажа в рублях и копей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реквизите "стоимость перевозки багажа" цифрами и прописью указываются взысканные с пассажира средства в рублях и копейках за перевозку багажа, включая сумму дополнительной платы за прием к перевозке багажа с объявленной ц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реквизите "дополнительная плата" цифрами и прописью указывается сумма дополнительной платы за прием к перевозке багажа с объявленной ценностью в рублях и копей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реквизите "должность, фамилия, инициалы и подпись лица, принявшего багаж" указываются должность, фамилия и инициалы лица, уполномоченного на прием багажа к перевозке, и проставляется его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реквизите "должность, фамилия, инициалы и подпись лица, уполномоченного на проведение расчетов" указываются должность, фамилия и инициалы лица, уполномоченного на проведение расчетов за перевозку багажа, и проставляется его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Правительство Российской Федерации</dc:creator>
  <dc:description/>
  <dc:language>en-US</dc:language>
  <cp:lastModifiedBy/>
  <dcterms:modified xsi:type="dcterms:W3CDTF">2011-10-30T20:00:00Z</dcterms:modified>
  <cp:revision>2</cp:revision>
  <dc:subject>Реквизиты</dc:subject>
  <dc:title>Формы и обязательные реквизиты багажных кви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