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8 No. 1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ИД ПО ОТЗЫВУ ОТЛОЖЕННЫХ ЭП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ый идентификатор составител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составления ЭСИД (ЧЧММСС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П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7</Characters>
  <CharactersWithSpaces>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ЭСИД по отзыву отложенных ЭП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