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 ПО ОТЗЫВУ ПАКЕТА Э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оставления ЭСИД (ЧЧММСС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пакета ЭД (реестра направленных платеже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00</Characters>
  <CharactersWithSpaces>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СИД по отзыву пакета 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