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-СПРАВКИ О ПРИЕМЕ (НЕПРИЕМЕ) ПАКЕТА Э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вый номер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составлени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кальный идентификатор составителя ЭСИ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составления ЭСИД (время завершения контроля пакета Э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ковый номер пакет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кальный идентификатор составителя пакета Э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 контроля пакета Э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"Обязательные реквизиты ЭСИД-справки о приеме (неприеме) пакета ЭД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