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1998 No. 18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СИД-ЗАПРОСА О РЕЗУЛЬТАТАХ КОНТРОЛЯ РЕКВИЗ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ЩИТНЫЙ КОД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кальный идентификатор составителя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составления ЭСИД (ЧЧММСС)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запроса (уникальный в течение дн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пакета Э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6</Characters>
  <CharactersWithSpaces>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Центральный банк Российской Федерации</dc:creator>
  <dc:description/>
  <dc:language>en-US</dc:language>
  <cp:lastModifiedBy/>
  <dcterms:modified xsi:type="dcterms:W3CDTF">2011-10-30T10:28:00Z</dcterms:modified>
  <cp:revision>2</cp:revision>
  <dc:subject>Реквизиты</dc:subject>
  <dc:title>Обязательные реквизиты ЭСИД-запроса о результатах контроля реквизита «Защитный ко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