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2.1998 No. 18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СИД - ОКОНЧАТЕЛЬНОЙ ВЫПИСКИ ИЗ ЛИЦЕВОГО СЧЕТА КЛИ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ЭС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овый номер ЭС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ЭС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никальный идентификатор составителя ЭС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составления ЭСИД (ЧЧММС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УБ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Б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o. лицевого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владельца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следнего движения по с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ходящий оста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вершения операций по с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щий оста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обороты по дебету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обороты по кредиту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лимита внутридневного кредита и кредита овернай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выданного кредита овернайт;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овый номер ЭП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никальный идентификатор составителя ЭП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банка - корреспонд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респондирующ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 отправителя / платель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 получ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к З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зачисленного / списанного ЭП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об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ЭП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ппа реквизитов, расположенная после символов -----, образует повторяющуюся группу реквизитов и может присутствовать в ЭСИД несколько раз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7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Центральный банк Российской Федерации</dc:creator>
  <dc:description/>
  <dc:language>en-US</dc:language>
  <cp:lastModifiedBy/>
  <dcterms:modified xsi:type="dcterms:W3CDTF">2011-10-30T10:28:00Z</dcterms:modified>
  <cp:revision>2</cp:revision>
  <dc:subject>Реквизиты</dc:subject>
  <dc:title>Обязательные реквизиты ЭСИД — окончательной выписки из лицевого счета кли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