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и городским назем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 КВИТАНЦИИ НА ОПЛАТУ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ГКОВЫМ ТАК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на оплату пользования легковым такси должна включать в себя следующие обязатель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, серия и номер квитанции на оплату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 фрахт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та выдачи квитанции на оплату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оимость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фамилия, имя, отчество и подпись лица, уполномоченного на проведение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квизите "наименование, серия и номер квитанции на оплату пользования легковым такси" делается запись "Квитанция на оплату пользования легковым такси, серия ____, номер ___________". Серия и номер печатаются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еквизите "наименование фрахтовщика" указываются наименование, адрес, номер телефона и ИНН фрахт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квизите "дата выдачи квитанции на оплату пользования легковым такси" указываются число, месяц и год оформления квитанции на оплату пользования легковым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еквизите "стоимость пользования легковым такси" цифрами и прописью указываются взысканные с фрахтователя средства в рублях и копейках за пользование легковым такси. В случае если плата за пользование легковым такси осуществляется на основании тарифов за расстояние перевозки и (или) время пользования легковым такси, указываются показания таксометра, на основании которых рассчитывается стоимость пользования легковым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Правительство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квитанции на оплату пользования легковым так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