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условия осуществлени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ов и багажа легковыми такс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армейск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ИТАНЦИИ НА ОПЛАТУ ПОЛЬЗОВАНИЯ ЛЕГКОВЫМ ТАК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витанция на оплату пользования легковым такси должна включать в себя следующие обязательны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именование, серия и номер квитанции на оплату пользования легковым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именование фрахтов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ата выдачи квитанции на оплату пользования легковым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тоимость пользования легковым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фамилия, имя, отчество и подпись лица, уполномоченного на проведение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реквизите "Наименование, серия и номер квитанции на оплату пользования легковым такси" делается запись "Квитанция на оплату пользования легковым такси, серия _______, номер _______". Серия и номер печатаются типографски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реквизите "Наименование фрахтовщика" указываются наименование, адрес, номер телефона и ИНН фрахт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реквизите "Дата выдачи квитанции на оплату пользования легковым такси" указываются число, месяц и год оформления квитанции на оплату пользования легковым так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реквизите "Стоимость пользования легковым такси" цифрами и прописью указываются взысканные с фрахтователя средства в рублях и копейках за пользование легковым такси. В случае если плата за пользование легковым такси осуществляется на основании тарифов за расстояние перевозки и (или) время пользования легковым такси, указываются показания таксометра, на основании которых рассчитывается стоимость пользования легковым так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10:28:00Z</dcterms:modified>
  <cp:revision>2</cp:revision>
  <dc:subject>Реквизиты</dc:subject>
  <dc:title>Обязательные реквизиты квитанции на оплату пользования легковым такси на территории городского округа Красноарме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