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 ПОРУЧЕНИЙ НА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ИХ ОПЕРАЦИЙ И ОТЧЕТОВ ОБ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ИХ ОПЕ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Пору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е депо на выполнение бухгалтерской операции должно содержать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поручения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прием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ициатор депозитар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нитель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ип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д лицевого счета депо, с которого производится списание (на который производится зачис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именование (Ф.И.О.) де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д корреспондирующего лицевого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именование (Ф.И.О.) депонента корреспондирующего лицевого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сударственный регистрационный номер ценной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Число ценных бумаг в шту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нование совершаем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ата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дпись распорядителя счета деп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нта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вправе включать в поручение депо на выполнение бухгалтерской операции другие необходимые ему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поручения в нумерации депозитария. Проставляется сотрудником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ывается, если инициатор операции отличается от де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позитарий, выполняющий опе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ип поручения по классификации депозитария. Поручение на перевод, приход, расход, изменение места хранения, передачу в залог, возврат из залога, выставление на торг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, 8. Вместо кода лицевого счета может быть указан код счета депо (раздела счета), если это позволяет однозначно определить порядок выполн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, 9. Наименование (Ф.И.О.) депонента не указывается, если в поручении фигурируют лицевые счета активных счетов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ускается указание иного наименования ценной бумаги, если это разрешено регламентом депозитария и позволяет однозначно определить выпуск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полнительно к указанию числа ценных бумаг в штуках можно указывать количество ценных бумаг в и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гистрационный номер сделки купли - продажи или иное основание для выполн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казывается, если поручение должно быть исполнено позже, чем это предусмотрено регламентом депозита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От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б исполнении бухгалтерской операции должен содержать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правитель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отчета в нумерации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и тип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составл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мер поручения депо, инициировавшего опе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 прием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ициатор депозитар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сполнитель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ип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д лицевого счета депо, с которого производится списание (на который производится зачис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именование (Ф.И.О.) де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д корреспондирующего лицевого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именование (ФИО) депонента корреспондирующего лицевого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сударственный регистрационный номер ценной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Число ценных бумаг в шту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снование совершаем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Фактическая дата исполн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дпись уполномоченного лица депозита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нта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вправе дополнительно включать в отчет ины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правитель отчета - депозитарий, выполнивший опе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позитарий посылает отчет инициатору операции. Отчет также посылается депоненту счета, если он отличается от инициатора и это предусмотрено правилами выполнения операции в регламенте депозитария. Отчет посылается депоненту корреспондирующего счета, если это предусмотрено правилами выполнения операции в регламенте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и тип отчета по классификации депозита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поручений на исполнение бухгалтерских операций и отчетов об исполнении бухгалтерски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