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ов и багажа автомоби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ом и городским назем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Е РЕКВИЗИТЫ ЗАКАЗА-НАРЯДА НА ПРЕДОСТ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НОГО СРЕДСТВА ДЛЯ ПЕРЕВОЗКИ ПАССАЖИРОВ И БАГ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аз-наряд на предоставление транспортного средства для перевозки пассажиров и багажа должен содержать следующие обязательны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документа и дата его оформления (число, месяц и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именование, адрес, номер телефона и ИНН фрахтователя, а если фрахтователем является физическое лицо, - фамилия, инициалы, паспортные данные, адрес и номер телефона фрахт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именование, адрес, номер телефона и ИНН фрахт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арка транспортного средства и его государственный регистрационный зн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фамилии и инициалы в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адрес пункта подачи транспортного средства, дата и время подачи транспортного средства в этот пунк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аименования конечного и промежуточных пунктов маршрута, в которых предполагается остановка транспортного средства в пути 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тоимость пользования предоставленным транспортным средством в рублях и копей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должность, фамилия, инициалы и подпись лица, уполномоченного на проведение расчетов за пользование предоставленным транспортным сре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часы и минуты прибытия транспортного средства в пункт по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часы и минуты убытия транспортного средства после завершения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количество перевезенных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должность, фамилия, инициалы и подпись фрахтователя или уполномоченного им лица, удостоверяющего выполнение заказа-на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Правительство Российской Федерации</dc:creator>
  <dc:description/>
  <dc:language>en-US</dc:language>
  <cp:lastModifiedBy/>
  <dcterms:modified xsi:type="dcterms:W3CDTF">2011-10-30T10:28:00Z</dcterms:modified>
  <cp:revision>2</cp:revision>
  <dc:subject>Реквизиты</dc:subject>
  <dc:title>Обязательные реквизиты заказа-наряда на предоставление транспортного средства для перевозки пассажиров и багаж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