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РЕКВИЗИТЫ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Н/КПП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и сокращенное наименование организации (должно соответствовать наименованию в уставе и Свидетельстве о внесении записи в Единый государственный реестр юридическ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чтовый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Юридический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именование банка 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рреспондентский счет (если е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ный с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едомственная подчин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уководитель организации: Фамилия Имя Отчество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лавный бухгалтер: Фамилия Имя Отчество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ля организаций, обслуживающихся в территориальных органах Федерального казначей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именование отделения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ицевой счет организации в отделении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Расчетный внебюджетный счет отделения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Номер, дата и пункты разрешения на открытие лицевого счета по учету средств, полученных от приносящей доход деятельности, необходимые для внесения в "Назначение платежа" для оплаты по госконтрактам и для перечисления субсидий по грантам и прочим субсидиям соответствен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Код бюджетной классификации доходов для оплаты по госконтрактам и для перечисления субсидий по грантам и прочим субсидиям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43:00Z</dcterms:modified>
  <cp:revision>2</cp:revision>
  <dc:subject>Реквизиты</dc:subject>
  <dc:title>Основные реквизиты организаций - получателей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