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5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РЕКВИЗИТЫ РЕГИСТРАЦИОННО-КОНТРОЛЬНЫХ ФОРМ (РКФ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ИЛА ИХ ЗА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6480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заполнения РКФ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олняется в соответствии с наименованием вида</w:t>
              <w:br/>
              <w:t xml:space="preserve">документа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         </w:t>
              <w:br/>
              <w:t xml:space="preserve">(корреспондент)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регистрации входящих документов указываются</w:t>
              <w:br/>
              <w:t xml:space="preserve">наименование организации и должностное лицо -  </w:t>
              <w:br/>
              <w:t xml:space="preserve">автор документа, при регистрации обращений     </w:t>
              <w:br/>
              <w:t>граждан - фамилия, имя, отчество и адрес автора</w:t>
              <w:br/>
              <w:t>обращения; при регистрации исходящих документов</w:t>
              <w:br/>
              <w:t xml:space="preserve">указываются наименование общества,             </w:t>
              <w:br/>
              <w:t xml:space="preserve">подразделение и должностное лицо -             </w:t>
              <w:br/>
              <w:t xml:space="preserve">корреспондент, при регистрации ответов на      </w:t>
              <w:br/>
              <w:t xml:space="preserve">обращения граждан - их персональные данные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кумента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, присвоенная документу        </w:t>
              <w:br/>
              <w:t xml:space="preserve">организацией - автором документа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докумен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регистрационный номер входящего    </w:t>
              <w:br/>
              <w:t xml:space="preserve">документа или исходящего документа общества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поступления</w:t>
              <w:br/>
              <w:t xml:space="preserve">документа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дата, проставленная в              </w:t>
              <w:br/>
              <w:t xml:space="preserve">регистрационном штампе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ловок к     </w:t>
              <w:br/>
              <w:t xml:space="preserve">тексту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носится из заголовка документа или         </w:t>
              <w:br/>
              <w:t xml:space="preserve">составляется из ключевых слов текст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олюция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носится текст резолюции с указанием        </w:t>
              <w:br/>
              <w:t xml:space="preserve">исполнителей, автора и даты резолюци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авляется срок, указанный в резолюции, при </w:t>
              <w:br/>
              <w:t xml:space="preserve">его отсутствии - срок согласно настоящей       </w:t>
              <w:br/>
              <w:t xml:space="preserve">Инструкции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ение      </w:t>
              <w:br/>
              <w:t xml:space="preserve">документа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носится регистрационный номер и дата       </w:t>
              <w:br/>
              <w:t xml:space="preserve">документа общества, которым исполнен документ, </w:t>
              <w:br/>
              <w:t xml:space="preserve">или делается краткая запись решения вопроса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о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наименование дела (согласно        </w:t>
              <w:br/>
              <w:t xml:space="preserve">номенклатуре дел), в которое помещен           </w:t>
              <w:br/>
              <w:t xml:space="preserve">исполненный документ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0</Characters>
  <CharactersWithSpaces>1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ОАО «Российские железные дороги»</dc:creator>
  <dc:description/>
  <dc:language>en-US</dc:language>
  <cp:lastModifiedBy/>
  <dcterms:modified xsi:type="dcterms:W3CDTF">2011-10-30T10:39:00Z</dcterms:modified>
  <cp:revision>2</cp:revision>
  <dc:subject>Реквизиты</dc:subject>
  <dc:title>Основные реквизиты регистрационно-контрольных форм документов ОАО «РЖД» и правила их за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