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ХХХХII "РЕКВИЗИ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УЕМЫЕ ДЛЯ ФОРМИРОВАНИЯ ЖУРНАЛА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ИВШИХ ПОРУЧЕНИЙ ОБ ИСТРЕБОВАНИИ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НФОРМАЦИИ) И ОТМЕТОК ОБ ИХ ИСПОЛНЕНИИ (ДО 01.01.200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РЕГИСТРАЦИИ ПОСТУПИВШИХ ЗАПРОСОВ О ПРО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ТРЕЧНОЙ ПРОВЕРКИ И ОТМЕТОК ОБ ИХ ИСПОЛНЕНИИ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40"/>
        <w:gridCol w:w="2025"/>
        <w:gridCol w:w="4049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</w:t>
              <w:br/>
              <w:t xml:space="preserve">реквизита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   </w:t>
              <w:br/>
              <w:t xml:space="preserve">реквизита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упившего      </w:t>
              <w:br/>
              <w:t xml:space="preserve">запроса о встречной    </w:t>
              <w:br/>
              <w:t xml:space="preserve">проверке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рос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исходящая дата   </w:t>
              <w:br/>
              <w:t xml:space="preserve">запроса. Заполняется вручную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оступившего     </w:t>
              <w:br/>
              <w:t xml:space="preserve">запроса о встречной    </w:t>
              <w:br/>
              <w:t xml:space="preserve">проверке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рос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 исходящий номер  </w:t>
              <w:br/>
              <w:t xml:space="preserve">запроса. Заполняется вручную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регистрации запро-</w:t>
              <w:br/>
              <w:t xml:space="preserve">са в налоговом орган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рос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 дата регистрации </w:t>
              <w:br/>
              <w:t xml:space="preserve">запроса в налоговом органе.  </w:t>
              <w:br/>
              <w:t xml:space="preserve">Заполняется вручную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номер  </w:t>
              <w:br/>
              <w:t xml:space="preserve">запроса в налоговом    </w:t>
              <w:br/>
              <w:t xml:space="preserve">органе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рос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 регистрационный  </w:t>
              <w:br/>
              <w:t xml:space="preserve">номер запроса в налоговом    </w:t>
              <w:br/>
              <w:t xml:space="preserve">органе. Заполняется вручную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налогового</w:t>
              <w:br/>
              <w:t xml:space="preserve">органа, направившего   </w:t>
              <w:br/>
              <w:t xml:space="preserve">запрос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рос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справочника    </w:t>
              <w:br/>
              <w:t xml:space="preserve">СОУН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правки о         </w:t>
              <w:br/>
              <w:t xml:space="preserve">проведенной встречной  </w:t>
              <w:br/>
              <w:t xml:space="preserve">проверке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урнал регист-</w:t>
              <w:br/>
              <w:t xml:space="preserve">рации Справок </w:t>
              <w:br/>
              <w:t xml:space="preserve">о проведенных </w:t>
              <w:br/>
              <w:t xml:space="preserve">встречных     </w:t>
              <w:br/>
              <w:t xml:space="preserve">проверках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</w:t>
              <w:br/>
              <w:t xml:space="preserve">реквизита по коду 9 из       </w:t>
              <w:br/>
              <w:t xml:space="preserve">Приложения N 19 к настоящим  </w:t>
              <w:br/>
              <w:t xml:space="preserve">Единым требованиям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Справки о        </w:t>
              <w:br/>
              <w:t xml:space="preserve">проведенной встречной  </w:t>
              <w:br/>
              <w:t xml:space="preserve">проверке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Журнал регист-</w:t>
              <w:br/>
              <w:t xml:space="preserve">рации Справок </w:t>
              <w:br/>
              <w:t xml:space="preserve">о проведенных </w:t>
              <w:br/>
              <w:t xml:space="preserve">встречных     </w:t>
              <w:br/>
              <w:t xml:space="preserve">проверках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</w:t>
              <w:br/>
              <w:t xml:space="preserve">реквизита по коду 10 из      </w:t>
              <w:br/>
              <w:t xml:space="preserve">Приложения N 19 к настоящим  </w:t>
              <w:br/>
              <w:t xml:space="preserve">Единым требованиям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опроводительного </w:t>
              <w:br/>
              <w:t xml:space="preserve">письма о направлении   </w:t>
              <w:br/>
              <w:t xml:space="preserve">Справки о проведенной  </w:t>
              <w:br/>
              <w:t xml:space="preserve">встречной проверк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проводитель-</w:t>
              <w:br/>
              <w:t xml:space="preserve">ное письмо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исходящая дата.  </w:t>
              <w:br/>
              <w:t xml:space="preserve">Заполняется вручную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мер сопроводительного</w:t>
              <w:br/>
              <w:t xml:space="preserve">письма о направлении   </w:t>
              <w:br/>
              <w:t xml:space="preserve">Справки о проведенной  </w:t>
              <w:br/>
              <w:t xml:space="preserve">встречной проверк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проводитель-</w:t>
              <w:br/>
              <w:t xml:space="preserve">ное письмо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 исходящий номер. </w:t>
              <w:br/>
              <w:t xml:space="preserve">Заполняется вручную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915"/>
        <w:gridCol w:w="1350"/>
        <w:gridCol w:w="4049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>реквизита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   </w:t>
              <w:br/>
              <w:t xml:space="preserve">реквизита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упившего поручения </w:t>
              <w:br/>
              <w:t xml:space="preserve">об истребовании документов  </w:t>
              <w:br/>
              <w:t xml:space="preserve">(информации)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учение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исходящая дата   </w:t>
              <w:br/>
              <w:t xml:space="preserve">Поручения. Заполняется       </w:t>
              <w:br/>
              <w:t xml:space="preserve">вручную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оступившего          </w:t>
              <w:br/>
              <w:t xml:space="preserve">поручения об истребовании   </w:t>
              <w:br/>
              <w:t xml:space="preserve">документов (информации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ручение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 исходящий номер  </w:t>
              <w:br/>
              <w:t xml:space="preserve">Поручения. Заполняется       </w:t>
              <w:br/>
              <w:t xml:space="preserve">вручную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гистрации поручения  </w:t>
              <w:br/>
              <w:t xml:space="preserve">об истребовании документов  </w:t>
              <w:br/>
              <w:t xml:space="preserve">(информации) в налоговом    </w:t>
              <w:br/>
              <w:t xml:space="preserve">органе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учение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дата регистрации </w:t>
              <w:br/>
              <w:t>Поручения в налоговом органе.</w:t>
              <w:br/>
              <w:t xml:space="preserve">Заполняется вручную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номер       </w:t>
              <w:br/>
              <w:t xml:space="preserve">поручения об истребовании   </w:t>
              <w:br/>
              <w:t xml:space="preserve">документов (информации) в   </w:t>
              <w:br/>
              <w:t xml:space="preserve">налоговом органе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ручение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 дата регистрации </w:t>
              <w:br/>
              <w:t>Поручения в налоговом органе.</w:t>
              <w:br/>
              <w:t xml:space="preserve">Заполняется вручную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налогового     </w:t>
              <w:br/>
              <w:t xml:space="preserve">органа, направившего        </w:t>
              <w:br/>
              <w:t xml:space="preserve">поручение об истребовании   </w:t>
              <w:br/>
              <w:t xml:space="preserve">документов (информации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ручение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справочника    </w:t>
              <w:br/>
              <w:t xml:space="preserve">СОУН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опроводительного      </w:t>
              <w:br/>
              <w:t xml:space="preserve">письма о направлении        </w:t>
              <w:br/>
              <w:t xml:space="preserve">документов (информации),    </w:t>
              <w:br/>
              <w:t xml:space="preserve">полученной в результате     </w:t>
              <w:br/>
              <w:t xml:space="preserve">исполнения поручения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- </w:t>
              <w:br/>
              <w:t>дительное</w:t>
              <w:br/>
              <w:t xml:space="preserve">письмо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исходящая дата.  </w:t>
              <w:br/>
              <w:t xml:space="preserve">Заполняется вручную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опроводительного     </w:t>
              <w:br/>
              <w:t xml:space="preserve">письма о направлении        </w:t>
              <w:br/>
              <w:t xml:space="preserve">документов (информации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- </w:t>
              <w:br/>
              <w:t>дительное</w:t>
              <w:br/>
              <w:t xml:space="preserve">письмо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исходящий номер. </w:t>
              <w:br/>
              <w:t xml:space="preserve">Заполняется вручную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адресата, кому      </w:t>
              <w:br/>
              <w:t xml:space="preserve">направляется                </w:t>
              <w:br/>
              <w:t xml:space="preserve">сопроводительное письмо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нимать следующие    </w:t>
              <w:br/>
              <w:t xml:space="preserve">значения:                    </w:t>
              <w:br/>
              <w:t xml:space="preserve">1 - налоговый орган своего   </w:t>
              <w:br/>
              <w:t xml:space="preserve">региона;                     </w:t>
              <w:br/>
              <w:t xml:space="preserve">2 - налоговый орган другого  </w:t>
              <w:br/>
              <w:t xml:space="preserve">региона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9</Words>
  <Characters>4208</Characters>
  <CharactersWithSpaces>3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, используемые для формирования журнала регистрации поступивших поручений об истребовании документов (информации) и отметок об их исполнении (до 01.01.2007 журнала регистрации поступивших запросов о проведении встречной проверки и отметок об их 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