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LI "РЕКВИЗИТЫ, ИСПОЛЬЗУЕМЫЕ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РЕШЕНИЙ О ПРОДЛЕНИИ ИЛИ ОБ ОТК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ДЛЕНИИ СРОКОВ ПРЕДОСТАВЛЕНИЯ ДОКУМЕНТ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ЕТ С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2160"/>
        <w:gridCol w:w="4319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ек- </w:t>
              <w:br/>
              <w:t xml:space="preserve">ви-  </w:t>
              <w:br/>
              <w:t xml:space="preserve">зи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формирования реквизита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ее</w:t>
              <w:br/>
              <w:t>Решение о прод-</w:t>
              <w:br/>
              <w:t xml:space="preserve">лении или об   </w:t>
              <w:br/>
              <w:t xml:space="preserve">отказе в прод- </w:t>
              <w:br/>
              <w:t xml:space="preserve">лении сроков   </w:t>
              <w:br/>
              <w:t xml:space="preserve">предоставления </w:t>
              <w:br/>
              <w:t xml:space="preserve">документов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,     </w:t>
              <w:br/>
              <w:t>сформированного Ин-</w:t>
              <w:br/>
              <w:t>спекцией ФНС России</w:t>
              <w:br/>
              <w:t>или Межрегиональной</w:t>
              <w:br/>
              <w:t xml:space="preserve">(межрайонной) инс- </w:t>
              <w:br/>
              <w:t xml:space="preserve">пекцией ФНС России </w:t>
              <w:br/>
              <w:t xml:space="preserve">по крупнейшим      </w:t>
              <w:br/>
              <w:t xml:space="preserve">налогоплательщика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ее</w:t>
              <w:br/>
              <w:t>Решение о прод-</w:t>
              <w:br/>
              <w:t xml:space="preserve">лении или об   </w:t>
              <w:br/>
              <w:t xml:space="preserve">отказе в прод- </w:t>
              <w:br/>
              <w:t xml:space="preserve">лении сроков   </w:t>
              <w:br/>
              <w:t xml:space="preserve">предоставления </w:t>
              <w:br/>
              <w:t xml:space="preserve">документов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ри  </w:t>
              <w:br/>
              <w:t>наличии в реквизите по коду 2.9</w:t>
              <w:br/>
              <w:t>настоящего Приложения признаков</w:t>
              <w:br/>
              <w:t>1 или 2. При наличии в реквизи-</w:t>
              <w:br/>
              <w:t>те по коду 2.9 признаков 3, или</w:t>
              <w:br/>
              <w:t xml:space="preserve">4, или 5 данный реквизит не    </w:t>
              <w:br/>
              <w:t xml:space="preserve">заполняется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,     </w:t>
              <w:br/>
              <w:t>сформированного Уп-</w:t>
              <w:br/>
              <w:t xml:space="preserve">равлением ФНС Рос- </w:t>
              <w:br/>
              <w:t xml:space="preserve">сии по субъекту    </w:t>
              <w:br/>
              <w:t xml:space="preserve">Российской Федера- </w:t>
              <w:br/>
              <w:t xml:space="preserve">ции, Межрегиональ- </w:t>
              <w:br/>
              <w:t xml:space="preserve">ной инспекцией по  </w:t>
              <w:br/>
              <w:t xml:space="preserve">федеральному окру- </w:t>
              <w:br/>
              <w:t xml:space="preserve">гу, ФНС Росси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ее</w:t>
              <w:br/>
              <w:t>Решение о прод-</w:t>
              <w:br/>
              <w:t xml:space="preserve">лении или об   </w:t>
              <w:br/>
              <w:t xml:space="preserve">отказе в прод- </w:t>
              <w:br/>
              <w:t xml:space="preserve">лении сроков   </w:t>
              <w:br/>
              <w:t xml:space="preserve">предоставления </w:t>
              <w:br/>
              <w:t xml:space="preserve">документов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ли  </w:t>
              <w:br/>
              <w:t xml:space="preserve">посредством ручного ввода при  </w:t>
              <w:br/>
              <w:t>наличии в реквизите по коду 2.9</w:t>
              <w:br/>
              <w:t>настоящего Приложения признаков</w:t>
              <w:br/>
              <w:t xml:space="preserve">3, или 4, или 5. При наличии в </w:t>
              <w:br/>
              <w:t>реквизите по коду 2.9 признаков</w:t>
              <w:br/>
              <w:t xml:space="preserve">1 или 2 данный реквизит не     </w:t>
              <w:br/>
              <w:t xml:space="preserve">заполняется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 мероприятия</w:t>
              <w:br/>
              <w:t>налогового контро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может принимать       </w:t>
              <w:br/>
              <w:t xml:space="preserve">следующие значения:            </w:t>
              <w:br/>
              <w:t xml:space="preserve">1 - выездная налоговая         </w:t>
              <w:br/>
              <w:t xml:space="preserve">проверка;                      </w:t>
              <w:br/>
              <w:t xml:space="preserve">2 - камеральная налоговая      </w:t>
              <w:br/>
              <w:t xml:space="preserve">проверка;                      </w:t>
              <w:br/>
              <w:t>3 - иные мероприятии налогового</w:t>
              <w:br/>
              <w:t xml:space="preserve">контроля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вида       </w:t>
              <w:br/>
              <w:t xml:space="preserve">Решения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Решение о продлении сроков </w:t>
              <w:br/>
              <w:t xml:space="preserve">предоставления документов;     </w:t>
              <w:br/>
              <w:t xml:space="preserve">2 - Решение об отказе в        </w:t>
              <w:br/>
              <w:t>продлении сроков предоставления</w:t>
              <w:br/>
              <w:t xml:space="preserve">документов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ребования о  </w:t>
              <w:br/>
              <w:t xml:space="preserve">предоставлении до- </w:t>
              <w:br/>
              <w:t xml:space="preserve">кументов, выстав-  </w:t>
              <w:br/>
              <w:t xml:space="preserve">ленного в ходе     </w:t>
              <w:br/>
              <w:t xml:space="preserve">проведения ВНП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ее</w:t>
              <w:br/>
              <w:t xml:space="preserve">требование о   </w:t>
              <w:br/>
              <w:t xml:space="preserve">предоставлении </w:t>
              <w:br/>
              <w:t xml:space="preserve">документов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12 Приложения </w:t>
              <w:br/>
              <w:t>N 5 к настоящим Единым требова-</w:t>
              <w:br/>
              <w:t xml:space="preserve">ниям. Реквизит заполняется     </w:t>
              <w:br/>
              <w:t xml:space="preserve">только при регистрации Решения </w:t>
              <w:br/>
              <w:t xml:space="preserve">при истребовании документов в  </w:t>
              <w:br/>
              <w:t xml:space="preserve">ходе выездной налоговой        </w:t>
              <w:br/>
              <w:t xml:space="preserve">проверки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ребования о </w:t>
              <w:br/>
              <w:t xml:space="preserve">предоставлении до- </w:t>
              <w:br/>
              <w:t xml:space="preserve">кументов, выстав-  </w:t>
              <w:br/>
              <w:t>ленного в ходе про-</w:t>
              <w:br/>
              <w:t xml:space="preserve">ведения ВНП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тветствующее</w:t>
              <w:br/>
              <w:t xml:space="preserve">требование о   </w:t>
              <w:br/>
              <w:t xml:space="preserve">предоставлении </w:t>
              <w:br/>
              <w:t xml:space="preserve">документов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 xml:space="preserve">коду реквизита 2.13 Приложения </w:t>
              <w:br/>
              <w:t>N 5 к настоящим Единым требова-</w:t>
              <w:br/>
              <w:t xml:space="preserve">ниям. Реквизит заполняется     </w:t>
              <w:br/>
              <w:t xml:space="preserve">только при регистрации Решения </w:t>
              <w:br/>
              <w:t xml:space="preserve">при истребовании документов в  </w:t>
              <w:br/>
              <w:t xml:space="preserve">ходе выездной налоговой        </w:t>
              <w:br/>
              <w:t xml:space="preserve">проверки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ребования о  </w:t>
              <w:br/>
              <w:t xml:space="preserve">предоставлении до- </w:t>
              <w:br/>
              <w:t xml:space="preserve">кументов, выстав-  </w:t>
              <w:br/>
              <w:t>ленного в ходе про-</w:t>
              <w:br/>
              <w:t xml:space="preserve">ведения КНП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ющее</w:t>
              <w:br/>
              <w:t xml:space="preserve">требование о   </w:t>
              <w:br/>
              <w:t xml:space="preserve">предоставлении </w:t>
              <w:br/>
              <w:t xml:space="preserve">документов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</w:t>
              <w:br/>
              <w:t xml:space="preserve">кода реквизита 2.10 Приложения </w:t>
              <w:br/>
              <w:t xml:space="preserve">N 24 к настоящим Единым требо- </w:t>
              <w:br/>
              <w:t xml:space="preserve">ваниям к формированию информа- </w:t>
              <w:br/>
              <w:t xml:space="preserve">ционного ресурса камеральных   </w:t>
              <w:br/>
              <w:t xml:space="preserve">налоговых проверок. Реквизит   </w:t>
              <w:br/>
              <w:t xml:space="preserve">заполняется только при регист- </w:t>
              <w:br/>
              <w:t xml:space="preserve">рации Решения при истребовании </w:t>
              <w:br/>
              <w:t xml:space="preserve">документов в ходе камеральной  </w:t>
              <w:br/>
              <w:t xml:space="preserve">налоговой проверки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ребования о </w:t>
              <w:br/>
              <w:t xml:space="preserve">предоставлении до- </w:t>
              <w:br/>
              <w:t xml:space="preserve">кументов, выстав-  </w:t>
              <w:br/>
              <w:t>ленного в ходе про-</w:t>
              <w:br/>
              <w:t xml:space="preserve">ведения КНП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тветствующее</w:t>
              <w:br/>
              <w:t xml:space="preserve">требование о   </w:t>
              <w:br/>
              <w:t xml:space="preserve">предоставлении </w:t>
              <w:br/>
              <w:t xml:space="preserve">документов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  </w:t>
              <w:br/>
              <w:t>коду реквизита 2.9 Приложения N</w:t>
              <w:br/>
              <w:t xml:space="preserve">24 к настоящим Единым требова- </w:t>
              <w:br/>
              <w:t xml:space="preserve">ниям к формированию информаци- </w:t>
              <w:br/>
              <w:t xml:space="preserve">онного ресурса камеральных на- </w:t>
              <w:br/>
              <w:t xml:space="preserve">логовых проверок. Реквизит за- </w:t>
              <w:br/>
              <w:t xml:space="preserve">полняется только при регистра- </w:t>
              <w:br/>
              <w:t xml:space="preserve">ции Решения при истребовании   </w:t>
              <w:br/>
              <w:t xml:space="preserve">документов в ходе камеральной  </w:t>
              <w:br/>
              <w:t xml:space="preserve">налоговой проверки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налогового </w:t>
              <w:br/>
              <w:t xml:space="preserve">орган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       </w:t>
              <w:br/>
              <w:t xml:space="preserve">значений:                      </w:t>
              <w:br/>
              <w:t xml:space="preserve">1 - Инспекция ФНС России;      </w:t>
              <w:br/>
              <w:t xml:space="preserve">2 - Межрегиональная (межрайон- </w:t>
              <w:br/>
              <w:t xml:space="preserve">ная) инспекция ФНС России по   </w:t>
              <w:br/>
              <w:t xml:space="preserve">крупнейшим налогоплательщикам; </w:t>
              <w:br/>
              <w:t xml:space="preserve">3 - Управление ФНС России по   </w:t>
              <w:br/>
              <w:t xml:space="preserve">субъекту Российской Федерации; </w:t>
              <w:br/>
              <w:t xml:space="preserve">4 - Межрегиональная инспекция  </w:t>
              <w:br/>
              <w:t xml:space="preserve">ФНС России по федеральному     </w:t>
              <w:br/>
              <w:t xml:space="preserve">округу;                        </w:t>
              <w:br/>
              <w:t xml:space="preserve">5 - ФНС России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2</Characters>
  <CharactersWithSpaces>3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, используемые для формирования журнала регистрации решений о продлении или об отказе в продлении сроков предоставления документов (раздел L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