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LII "РЕКВИЗИТЫ, ИСПОЛЬЗУЕМЫЕ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РЕГИСТРАЦИИ УВЕДОМЛЕНИЙ О ВЫЗОВЕ НАЛОГОПЛАТЕЛЬЩ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ЛАТЕЛЬЩИКА СБОРА, НАЛОГОВОГО АГЕНТА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УЕТ С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4"/>
        <w:gridCol w:w="2161"/>
        <w:gridCol w:w="4454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рек- </w:t>
              <w:br/>
              <w:t>визи-</w:t>
              <w:br/>
              <w:t xml:space="preserve">та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 xml:space="preserve">реквизита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ведомления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ющее</w:t>
              <w:br/>
              <w:t xml:space="preserve">Уведомление о  </w:t>
              <w:br/>
              <w:t xml:space="preserve">вызове налого- </w:t>
              <w:br/>
              <w:t xml:space="preserve">плательщика    </w:t>
              <w:br/>
              <w:t xml:space="preserve">(плательщика   </w:t>
              <w:br/>
              <w:t xml:space="preserve">сбора, налого- </w:t>
              <w:br/>
              <w:t xml:space="preserve">вого агента)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Уведомления,</w:t>
              <w:br/>
              <w:t xml:space="preserve">сформированного   </w:t>
              <w:br/>
              <w:t xml:space="preserve">Инспекцией ФНС    </w:t>
              <w:br/>
              <w:t xml:space="preserve">России или Межре- </w:t>
              <w:br/>
              <w:t xml:space="preserve">гиональной (меж-  </w:t>
              <w:br/>
              <w:t xml:space="preserve">районной) инспек- </w:t>
              <w:br/>
              <w:t>цией ФНС России по</w:t>
              <w:br/>
              <w:t>крупнейшим налого-</w:t>
              <w:br/>
              <w:t xml:space="preserve">плательщикам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ющее</w:t>
              <w:br/>
              <w:t xml:space="preserve">Уведомление о  </w:t>
              <w:br/>
              <w:t xml:space="preserve">вызове налого- </w:t>
              <w:br/>
              <w:t xml:space="preserve">плательщика    </w:t>
              <w:br/>
              <w:t xml:space="preserve">(плательщика   </w:t>
              <w:br/>
              <w:t xml:space="preserve">сбора, налого- </w:t>
              <w:br/>
              <w:t xml:space="preserve">вого агента)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ри   </w:t>
              <w:br/>
              <w:t xml:space="preserve">наличии в реквизите по коду 2.7 </w:t>
              <w:br/>
              <w:t xml:space="preserve">настоящего Приложения признаков </w:t>
              <w:br/>
              <w:t>1 или 2. При наличии в реквизите</w:t>
              <w:br/>
              <w:t xml:space="preserve">по коду 2.7 признаков 3, или 4, </w:t>
              <w:br/>
              <w:t xml:space="preserve">или 5 данный реквизит не        </w:t>
              <w:br/>
              <w:t xml:space="preserve">заполняется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Уведомления,</w:t>
              <w:br/>
              <w:t xml:space="preserve">сформированного   </w:t>
              <w:br/>
              <w:t xml:space="preserve">Управлением ФНС   </w:t>
              <w:br/>
              <w:t>России по субъекту</w:t>
              <w:br/>
              <w:t>Российской Федера-</w:t>
              <w:br/>
              <w:t>ции, Межрегиональ-</w:t>
              <w:br/>
              <w:t xml:space="preserve">ной инспекцией по </w:t>
              <w:br/>
              <w:t>федеральному окру-</w:t>
              <w:br/>
              <w:t xml:space="preserve">гу, ФНС России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ответствующее</w:t>
              <w:br/>
              <w:t xml:space="preserve">Уведомление о  </w:t>
              <w:br/>
              <w:t xml:space="preserve">вызове налого- </w:t>
              <w:br/>
              <w:t xml:space="preserve">плательщика    </w:t>
              <w:br/>
              <w:t xml:space="preserve">(плательщика   </w:t>
              <w:br/>
              <w:t xml:space="preserve">сбора, налого- </w:t>
              <w:br/>
              <w:t xml:space="preserve">вого агента)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ли   </w:t>
              <w:br/>
              <w:t xml:space="preserve">посредством ручного ввода при   </w:t>
              <w:br/>
              <w:t xml:space="preserve">наличии в реквизите по коду 2.7 </w:t>
              <w:br/>
              <w:t xml:space="preserve">настоящего Приложения признаков </w:t>
              <w:br/>
              <w:t xml:space="preserve">3, или 4, или 5. При наличии в  </w:t>
              <w:br/>
              <w:t xml:space="preserve">реквизите по коду 2.7 признаков </w:t>
              <w:br/>
              <w:t xml:space="preserve">1 или 2 данный реквизит не      </w:t>
              <w:br/>
              <w:t xml:space="preserve">заполняется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мероприя- </w:t>
              <w:br/>
              <w:t xml:space="preserve">тия налогового    </w:t>
              <w:br/>
              <w:t xml:space="preserve">контроля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может принимать        </w:t>
              <w:br/>
              <w:t xml:space="preserve">следующие значения:             </w:t>
              <w:br/>
              <w:t>1 - выездная налоговая проверка;</w:t>
              <w:br/>
              <w:t xml:space="preserve">2 - камеральная налоговая       </w:t>
              <w:br/>
              <w:t xml:space="preserve">проверка;                       </w:t>
              <w:br/>
              <w:t xml:space="preserve">3 - иные мероприятия налогового </w:t>
              <w:br/>
              <w:t xml:space="preserve">контроля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о    </w:t>
              <w:br/>
              <w:t xml:space="preserve">проведении ВНП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 </w:t>
              <w:br/>
              <w:t>коду реквизита 2.20 Приложения N</w:t>
              <w:br/>
              <w:t>2 к настоящим Единым требованиям</w:t>
              <w:br/>
              <w:t xml:space="preserve">к формированию информационного  </w:t>
              <w:br/>
              <w:t xml:space="preserve">ресурса выездных налоговых про- </w:t>
              <w:br/>
              <w:t xml:space="preserve">верок. Реквизит заполняется при </w:t>
              <w:br/>
              <w:t xml:space="preserve">наличии в реквизите по коду 2.3 </w:t>
              <w:br/>
              <w:t>настоящего Приложения признака 1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решения о   </w:t>
              <w:br/>
              <w:t xml:space="preserve">проведении ВНП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 </w:t>
              <w:br/>
              <w:t>коду реквизита 2.21 Приложения N</w:t>
              <w:br/>
              <w:t>2 к настоящим Единым требованиям</w:t>
              <w:br/>
              <w:t xml:space="preserve">к формированию информационного  </w:t>
              <w:br/>
              <w:t xml:space="preserve">ресурса выездных налоговых про- </w:t>
              <w:br/>
              <w:t xml:space="preserve">верок. Реквизит заполняется при </w:t>
              <w:br/>
              <w:t xml:space="preserve">наличии в реквизите по коду 2.3 </w:t>
              <w:br/>
              <w:t>настоящего Приложения признака 1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  </w:t>
              <w:br/>
              <w:t xml:space="preserve">номер декларации  </w:t>
              <w:br/>
              <w:t xml:space="preserve">(расчета)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    </w:t>
              <w:br/>
              <w:t xml:space="preserve">(расчет)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 </w:t>
              <w:br/>
              <w:t>коду реквизита 12 Приложения N 1</w:t>
              <w:br/>
              <w:t>к настоящим Единым требованиям к</w:t>
              <w:br/>
              <w:t>формированию информационного ре-</w:t>
              <w:br/>
              <w:t>сурса камеральных налоговых про-</w:t>
              <w:br/>
              <w:t xml:space="preserve">верок. Реквизит заполняется при </w:t>
              <w:br/>
              <w:t xml:space="preserve">наличии в реквизите по коду 2.3 </w:t>
              <w:br/>
              <w:t>настоящего Приложения признака 2</w:t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 налогового</w:t>
              <w:br/>
              <w:t xml:space="preserve">органа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        </w:t>
              <w:br/>
              <w:t xml:space="preserve">значений:                       </w:t>
              <w:br/>
              <w:t xml:space="preserve">1 - Инспекция ФНС России;       </w:t>
              <w:br/>
              <w:t xml:space="preserve">2 - Межрегиональная (межрайон-  </w:t>
              <w:br/>
              <w:t xml:space="preserve">ная) инспекция ФНС России по    </w:t>
              <w:br/>
              <w:t xml:space="preserve">крупнейшим налогоплательщикам;  </w:t>
              <w:br/>
              <w:t xml:space="preserve">3 - Управление ФНС России по    </w:t>
              <w:br/>
              <w:t xml:space="preserve">субъекту Российской Федерации;  </w:t>
              <w:br/>
              <w:t xml:space="preserve">4 - Межрегиональная инспекция   </w:t>
              <w:br/>
              <w:t xml:space="preserve">ФНС России по федеральному      </w:t>
              <w:br/>
              <w:t xml:space="preserve">округу;                         </w:t>
              <w:br/>
              <w:t xml:space="preserve">5 - ФНС России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6</Characters>
  <CharactersWithSpaces>3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, используемые для формирования журнала регистрации уведомлений о вызове налогоплательщика (плательщика сбора, налогового агента) (раздел L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