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XV "РЕКВИЗИТЫ, ИСПОЛЬЗУЕМЫЕ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ПОВЕСТОК О ВЫЗОВЕ СВИДЕТЕЛ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2566"/>
        <w:gridCol w:w="4319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ек- </w:t>
              <w:br/>
              <w:t>визи-</w:t>
              <w:br/>
              <w:t xml:space="preserve">т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реквизит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формирования реквизит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естки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стка о вызове </w:t>
              <w:br/>
              <w:t xml:space="preserve">свидетеля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вестки, </w:t>
              <w:br/>
              <w:t xml:space="preserve">сформированной  </w:t>
              <w:br/>
              <w:t xml:space="preserve">Инспекцией МНС  </w:t>
              <w:br/>
              <w:t xml:space="preserve">России или Меж- </w:t>
              <w:br/>
              <w:t xml:space="preserve">региональной    </w:t>
              <w:br/>
              <w:t xml:space="preserve">(межрайонной)   </w:t>
              <w:br/>
              <w:t xml:space="preserve">инспекцией МНС  </w:t>
              <w:br/>
              <w:t xml:space="preserve">России по круп- </w:t>
              <w:br/>
              <w:t xml:space="preserve">нейшим налого-  </w:t>
              <w:br/>
              <w:t xml:space="preserve">плательщикам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стка о вызове </w:t>
              <w:br/>
              <w:t xml:space="preserve">свидетеля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ри  </w:t>
              <w:br/>
              <w:t xml:space="preserve">наличии в реквизите по коду 10 </w:t>
              <w:br/>
              <w:t>настоящего Приложения признаков</w:t>
              <w:br/>
              <w:t>1 или 2. При наличии в реквизи-</w:t>
              <w:br/>
              <w:t>те по коду 10 настоящего Прило-</w:t>
              <w:br/>
              <w:t>жения признаков 3, или 4, или 5</w:t>
              <w:br/>
              <w:t xml:space="preserve">данный реквизит не заполняется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вестки, </w:t>
              <w:br/>
              <w:t xml:space="preserve">сформированной  </w:t>
              <w:br/>
              <w:t xml:space="preserve">Управлением МНС </w:t>
              <w:br/>
              <w:t xml:space="preserve">России по субъ- </w:t>
              <w:br/>
              <w:t xml:space="preserve">екту Российской </w:t>
              <w:br/>
              <w:t xml:space="preserve">Федерации, Меж- </w:t>
              <w:br/>
              <w:t xml:space="preserve">региональной    </w:t>
              <w:br/>
              <w:t xml:space="preserve">инспекцией МНС  </w:t>
              <w:br/>
              <w:t xml:space="preserve">России по феде- </w:t>
              <w:br/>
              <w:t>ральному округу,</w:t>
              <w:br/>
              <w:t xml:space="preserve">МНС России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стка о вызове </w:t>
              <w:br/>
              <w:t xml:space="preserve">свидетеля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ли  </w:t>
              <w:br/>
              <w:t xml:space="preserve">посредством ручного ввода при  </w:t>
              <w:br/>
              <w:t xml:space="preserve">наличии в реквизите по коду 10 </w:t>
              <w:br/>
              <w:t>настоящего Приложения признаков</w:t>
              <w:br/>
              <w:t xml:space="preserve">3, или 4, или 5. При наличии в </w:t>
              <w:br/>
              <w:t>реквизите по коду 10 настоящего</w:t>
              <w:br/>
              <w:t xml:space="preserve">Приложения признаков 1 или 2   </w:t>
              <w:br/>
              <w:t xml:space="preserve">данный реквизит не заполняется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о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1 Приложения N </w:t>
              <w:br/>
              <w:t xml:space="preserve">2 к настоящим Единым требова-  </w:t>
              <w:br/>
              <w:t xml:space="preserve">ниям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шения о  </w:t>
              <w:br/>
              <w:t xml:space="preserve">проведении ВНП  </w:t>
              <w:br/>
              <w:t xml:space="preserve">(повторной ВНП)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  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0 Приложения N </w:t>
              <w:br/>
              <w:t xml:space="preserve">2 к настоящим Единым требова-  </w:t>
              <w:br/>
              <w:t xml:space="preserve">ниям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свидетеля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</w:t>
              <w:br/>
              <w:t xml:space="preserve">жительства      </w:t>
              <w:br/>
              <w:t xml:space="preserve">свидетеля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явки    </w:t>
              <w:br/>
              <w:t xml:space="preserve">свидетеля в     </w:t>
              <w:br/>
              <w:t xml:space="preserve">налоговый орган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     </w:t>
              <w:br/>
              <w:t xml:space="preserve">значений:                      </w:t>
              <w:br/>
              <w:t xml:space="preserve">1 - явился;                    </w:t>
              <w:br/>
              <w:t xml:space="preserve">2 - не явился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кта о на- </w:t>
              <w:br/>
              <w:t xml:space="preserve">рушении законо- </w:t>
              <w:br/>
              <w:t xml:space="preserve">дательства о    </w:t>
              <w:br/>
              <w:t>налогах и сборах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 нарушении   </w:t>
              <w:br/>
              <w:t>законодательства о</w:t>
              <w:br/>
              <w:t xml:space="preserve">налогах и сборах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при наличии в рек- </w:t>
              <w:br/>
              <w:t xml:space="preserve">визите по коду 7 признака 2.   </w:t>
              <w:br/>
              <w:t xml:space="preserve">Формируется автоматически по   </w:t>
              <w:br/>
              <w:t xml:space="preserve">коду реквизита 19 Приложения N </w:t>
              <w:br/>
              <w:t xml:space="preserve">21 к настоящим Единым          </w:t>
              <w:br/>
              <w:t xml:space="preserve">требованиям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акта о на-</w:t>
              <w:br/>
              <w:t xml:space="preserve">рушении законо- </w:t>
              <w:br/>
              <w:t xml:space="preserve">дательства о    </w:t>
              <w:br/>
              <w:t>налогах и сборах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 </w:t>
              <w:br/>
              <w:t>законодательства о</w:t>
              <w:br/>
              <w:t xml:space="preserve">налогах и сборах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при наличии в      </w:t>
              <w:br/>
              <w:t>реквизите по коду 7 признака 2.</w:t>
              <w:br/>
              <w:t xml:space="preserve">Формируется автоматически по   </w:t>
              <w:br/>
              <w:t xml:space="preserve">коду реквизита 18 Приложения N </w:t>
              <w:br/>
              <w:t xml:space="preserve">21 к настоящим Единым          </w:t>
              <w:br/>
              <w:t xml:space="preserve">требованиям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        </w:t>
              <w:br/>
              <w:t xml:space="preserve">налогового      </w:t>
              <w:br/>
              <w:t xml:space="preserve">органа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     </w:t>
              <w:br/>
              <w:t xml:space="preserve">значений:                      </w:t>
              <w:br/>
              <w:t xml:space="preserve">1 - Инспекция МНС России;      </w:t>
              <w:br/>
              <w:t xml:space="preserve">2 - Межрегиональная (межрайон- </w:t>
              <w:br/>
              <w:t xml:space="preserve">ная) инспекция МНС России по   </w:t>
              <w:br/>
              <w:t xml:space="preserve">крупнейшим налогоплательщикам; </w:t>
              <w:br/>
              <w:t xml:space="preserve">3 - Управление МНС России по   </w:t>
              <w:br/>
              <w:t xml:space="preserve">субъекту Российской Федерации; </w:t>
              <w:br/>
              <w:t xml:space="preserve">4 - Межрегиональная инспекция  </w:t>
              <w:br/>
              <w:t xml:space="preserve">МНС России по федеральному     </w:t>
              <w:br/>
              <w:t xml:space="preserve">округу;                        </w:t>
              <w:br/>
              <w:t xml:space="preserve">5 - МНС России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2834"/>
        <w:gridCol w:w="364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ек- </w:t>
              <w:br/>
              <w:t>визи-</w:t>
              <w:br/>
              <w:t xml:space="preserve">т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</w:t>
              <w:br/>
              <w:t xml:space="preserve">реквизит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естки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стка о вызове   </w:t>
              <w:br/>
              <w:t xml:space="preserve">свидетеля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вестки,    </w:t>
              <w:br/>
              <w:t>сформированной Инс-</w:t>
              <w:br/>
              <w:t xml:space="preserve">пекцией ФНС России </w:t>
              <w:br/>
              <w:t>или Межрегиональной</w:t>
              <w:br/>
              <w:t xml:space="preserve">(межрайонной) инс- </w:t>
              <w:br/>
              <w:t xml:space="preserve">пекцией ФНС России </w:t>
              <w:br/>
              <w:t xml:space="preserve">по крупнейшим      </w:t>
              <w:br/>
              <w:t xml:space="preserve">налогоплательщика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стка о вызове   </w:t>
              <w:br/>
              <w:t xml:space="preserve">свидетеля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при наличии в реквизите по</w:t>
              <w:br/>
              <w:t xml:space="preserve">коду 2.10 настоящего При- </w:t>
              <w:br/>
              <w:t>ложения признаков 1 или 2.</w:t>
              <w:br/>
              <w:t>При наличии в реквизите по</w:t>
              <w:br/>
              <w:t xml:space="preserve">коду 2.10 настоящего При- </w:t>
              <w:br/>
              <w:t xml:space="preserve">ложения признаков 3, или  </w:t>
              <w:br/>
              <w:t xml:space="preserve">4, или 5 данный реквизит  </w:t>
              <w:br/>
              <w:t xml:space="preserve">не заполняется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вестки,    </w:t>
              <w:br/>
              <w:t xml:space="preserve">сформированной     </w:t>
              <w:br/>
              <w:t xml:space="preserve">Управлением ФНС    </w:t>
              <w:br/>
              <w:t xml:space="preserve">России по субъекту </w:t>
              <w:br/>
              <w:t xml:space="preserve">Российской Федера- </w:t>
              <w:br/>
              <w:t xml:space="preserve">ции, Межрегиональ- </w:t>
              <w:br/>
              <w:t xml:space="preserve">ной инспекцией ФНС </w:t>
              <w:br/>
              <w:t>России по федераль-</w:t>
              <w:br/>
              <w:t xml:space="preserve">ному округу, ФНС   </w:t>
              <w:br/>
              <w:t xml:space="preserve">России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стка о вызове   </w:t>
              <w:br/>
              <w:t xml:space="preserve">свидетеля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или посредством ручного   </w:t>
              <w:br/>
              <w:t>ввода при наличии в рекви-</w:t>
              <w:br/>
              <w:t xml:space="preserve">зите по коду 2.10 настоя- </w:t>
              <w:br/>
              <w:t xml:space="preserve">щего Приложения признаков </w:t>
              <w:br/>
              <w:t>3, или 4, или 5. При нали-</w:t>
              <w:br/>
              <w:t xml:space="preserve">чии в реквизите по коду   </w:t>
              <w:br/>
              <w:t>2.10 настоящего Приложения</w:t>
              <w:br/>
              <w:t xml:space="preserve">признаков 1 или 2 данный  </w:t>
              <w:br/>
              <w:t xml:space="preserve">реквизит не заполняется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о    </w:t>
              <w:br/>
              <w:t xml:space="preserve">проведении ВНП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по коду реквизита 2.21    </w:t>
              <w:br/>
              <w:t>Приложения N 2 к настоящим</w:t>
              <w:br/>
              <w:t>Единым требованиям. Форми-</w:t>
              <w:br/>
              <w:t>руется в случае проведения</w:t>
              <w:br/>
              <w:t xml:space="preserve">выездной проверки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шения о     </w:t>
              <w:br/>
              <w:t xml:space="preserve">проведении ВНП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по коду реквизита 2.20    </w:t>
              <w:br/>
              <w:t>Приложения N 2 к настоящим</w:t>
              <w:br/>
              <w:t>Единым требованиям. Форми-</w:t>
              <w:br/>
              <w:t>руется в случае проведения</w:t>
              <w:br/>
              <w:t xml:space="preserve">выездной проверк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видетеля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</w:t>
              <w:br/>
              <w:t xml:space="preserve">жительства         </w:t>
              <w:br/>
              <w:t xml:space="preserve">свидетеля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явки       </w:t>
              <w:br/>
              <w:t xml:space="preserve">свидетеля в        </w:t>
              <w:br/>
              <w:t xml:space="preserve">налоговый орган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</w:t>
              <w:br/>
              <w:t xml:space="preserve">значений:                 </w:t>
              <w:br/>
              <w:t xml:space="preserve">1 - явился;               </w:t>
              <w:br/>
              <w:t xml:space="preserve">2 - не явился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кта об       </w:t>
              <w:br/>
              <w:t>обнаружении фактов,</w:t>
              <w:br/>
              <w:t>свидетельствующих о</w:t>
              <w:br/>
              <w:t xml:space="preserve">предусмотренных    </w:t>
              <w:br/>
              <w:t xml:space="preserve">Налоговым кодексом </w:t>
              <w:br/>
              <w:t xml:space="preserve">Российской Федера- </w:t>
              <w:br/>
              <w:t xml:space="preserve">ции налоговых пра- </w:t>
              <w:br/>
              <w:t xml:space="preserve">вонарушениях (за   </w:t>
              <w:br/>
              <w:t>исключением налого-</w:t>
              <w:br/>
              <w:t>вых правонарушений,</w:t>
              <w:br/>
              <w:t xml:space="preserve">предусмотренных    </w:t>
              <w:br/>
              <w:t xml:space="preserve">статьями 120, 122, </w:t>
              <w:br/>
              <w:t xml:space="preserve">123)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б обнаружении  </w:t>
              <w:br/>
              <w:t>фактов, свидетельст-</w:t>
              <w:br/>
              <w:t xml:space="preserve">вующих о предусмот- </w:t>
              <w:br/>
              <w:t xml:space="preserve">ренных Налоговым    </w:t>
              <w:br/>
              <w:t xml:space="preserve">кодексом Российской </w:t>
              <w:br/>
              <w:t xml:space="preserve">Федерации налоговых </w:t>
              <w:br/>
              <w:t xml:space="preserve">правонарушениях (за </w:t>
              <w:br/>
              <w:t xml:space="preserve">исключением налого- </w:t>
              <w:br/>
              <w:t xml:space="preserve">вых правонарушений, </w:t>
              <w:br/>
              <w:t xml:space="preserve">предусмотренных     </w:t>
              <w:br/>
              <w:t xml:space="preserve">статьями 120, 122,  </w:t>
              <w:br/>
              <w:t xml:space="preserve">123)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при наличии в </w:t>
              <w:br/>
              <w:t xml:space="preserve">реквизите по коду 2.7     </w:t>
              <w:br/>
              <w:t xml:space="preserve">признака 2. Формируется   </w:t>
              <w:br/>
              <w:t xml:space="preserve">автоматически по коду     </w:t>
              <w:br/>
              <w:t xml:space="preserve">реквизита 2.19 Приложения </w:t>
              <w:br/>
              <w:t xml:space="preserve">N 21 к настоящим Единым   </w:t>
              <w:br/>
              <w:t xml:space="preserve">требованиям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об      </w:t>
              <w:br/>
              <w:t>обнаружении фактов,</w:t>
              <w:br/>
              <w:t>свидетельствующих о</w:t>
              <w:br/>
              <w:t xml:space="preserve">предусмотренных    </w:t>
              <w:br/>
              <w:t xml:space="preserve">Налоговым кодексом </w:t>
              <w:br/>
              <w:t xml:space="preserve">Российской Федера- </w:t>
              <w:br/>
              <w:t xml:space="preserve">ции налоговых пра- </w:t>
              <w:br/>
              <w:t xml:space="preserve">вонарушениях (за   </w:t>
              <w:br/>
              <w:t>исключением налого-</w:t>
              <w:br/>
              <w:t>вых правонарушений,</w:t>
              <w:br/>
              <w:t xml:space="preserve">предусмотренных    </w:t>
              <w:br/>
              <w:t xml:space="preserve">статьями 120, 122, </w:t>
              <w:br/>
              <w:t xml:space="preserve">123)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б обнаружении  </w:t>
              <w:br/>
              <w:t>фактов, свидетельст-</w:t>
              <w:br/>
              <w:t xml:space="preserve">вующих о предусмот- </w:t>
              <w:br/>
              <w:t xml:space="preserve">ренных Налоговым    </w:t>
              <w:br/>
              <w:t xml:space="preserve">кодексом Российской </w:t>
              <w:br/>
              <w:t xml:space="preserve">Федерации налоговых </w:t>
              <w:br/>
              <w:t xml:space="preserve">правонарушениях (за </w:t>
              <w:br/>
              <w:t xml:space="preserve">исключением налого- </w:t>
              <w:br/>
              <w:t xml:space="preserve">вых правонарушений, </w:t>
              <w:br/>
              <w:t xml:space="preserve">предусмотренных     </w:t>
              <w:br/>
              <w:t xml:space="preserve">статьями 120, 122,  </w:t>
              <w:br/>
              <w:t xml:space="preserve">123)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при наличии в </w:t>
              <w:br/>
              <w:t xml:space="preserve">реквизите по коду 2.7     </w:t>
              <w:br/>
              <w:t xml:space="preserve">признака 2. Формируется   </w:t>
              <w:br/>
              <w:t xml:space="preserve">автоматически по коду     </w:t>
              <w:br/>
              <w:t xml:space="preserve">реквизита 2.18 Приложения </w:t>
              <w:br/>
              <w:t xml:space="preserve">N 21 к настоящим Единым   </w:t>
              <w:br/>
              <w:t xml:space="preserve">требованиям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налогового </w:t>
              <w:br/>
              <w:t xml:space="preserve">органа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</w:t>
              <w:br/>
              <w:t xml:space="preserve">значений:                 </w:t>
              <w:br/>
              <w:t xml:space="preserve">1 - Инспекция ФНС России; </w:t>
              <w:br/>
              <w:t xml:space="preserve">2 - Межрегиональная       </w:t>
              <w:br/>
              <w:t xml:space="preserve">(межрайонная) инспекция   </w:t>
              <w:br/>
              <w:t xml:space="preserve">ФНС России по крупнейшим  </w:t>
              <w:br/>
              <w:t xml:space="preserve">налогоплательщикам;       </w:t>
              <w:br/>
              <w:t xml:space="preserve">3 - Управление ФНС России </w:t>
              <w:br/>
              <w:t xml:space="preserve">по субъекту Российской    </w:t>
              <w:br/>
              <w:t xml:space="preserve">Федерации;                </w:t>
              <w:br/>
              <w:t xml:space="preserve">4 - Межрегиональная       </w:t>
              <w:br/>
              <w:t xml:space="preserve">инспекция ФНС России по   </w:t>
              <w:br/>
              <w:t xml:space="preserve">федеральному округу;      </w:t>
              <w:br/>
              <w:t xml:space="preserve">5 - ФНС России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7220</Characters>
  <CharactersWithSpaces>6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, используемые для формирования журнала регистрации повесток о вызове свидетеля (раздел XXX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