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VI 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СПРАВОК О ПРОВЕДЕННОЙ ВЫЕЗДНОЙ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(ДО 01.01.2007 СПРАВОК О ПРОВЕДЕННОЙ ВЫЕЗ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ТОРНОЙ ВЫЕЗДНОЙ) НАЛОГОВОЙ ПРОВЕРК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429"/>
        <w:gridCol w:w="47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реквизит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равк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(повторной выезд-</w:t>
              <w:br/>
              <w:t xml:space="preserve">ной) налоговой   </w:t>
              <w:br/>
              <w:t xml:space="preserve">проверке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правки,</w:t>
              <w:br/>
              <w:t>сформированной</w:t>
              <w:br/>
              <w:t>Инспекцией МНС</w:t>
              <w:br/>
              <w:t xml:space="preserve">России или    </w:t>
              <w:br/>
              <w:t xml:space="preserve">Межрегиональ- </w:t>
              <w:br/>
              <w:t xml:space="preserve">ной           </w:t>
              <w:br/>
              <w:t xml:space="preserve">(межрайонной) </w:t>
              <w:br/>
              <w:t>инспекцией МНС</w:t>
              <w:br/>
              <w:t xml:space="preserve">России по     </w:t>
              <w:br/>
              <w:t>крупнейшим на-</w:t>
              <w:br/>
              <w:t>логоплательщи-</w:t>
              <w:br/>
              <w:t xml:space="preserve">кам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(повторной выезд-</w:t>
              <w:br/>
              <w:t xml:space="preserve">ной) налоговой   </w:t>
              <w:br/>
              <w:t xml:space="preserve">проверке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на- </w:t>
              <w:br/>
              <w:t>личии в реквизите по коду 5 насто-</w:t>
              <w:br/>
              <w:t xml:space="preserve">ящего Приложения признаков 1 или  </w:t>
              <w:br/>
              <w:t>2. При наличии в реквизите по коду</w:t>
              <w:br/>
              <w:t xml:space="preserve">5 настоящего Приложения признаков </w:t>
              <w:br/>
              <w:t>3, или 4, или 5 данный реквизит не</w:t>
              <w:br/>
              <w:t xml:space="preserve">заполняется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правки,</w:t>
              <w:br/>
              <w:t>сформированной</w:t>
              <w:br/>
              <w:t xml:space="preserve">Управлением   </w:t>
              <w:br/>
              <w:t xml:space="preserve">МНС России по </w:t>
              <w:br/>
              <w:t xml:space="preserve">субъекту      </w:t>
              <w:br/>
              <w:t xml:space="preserve">Российской    </w:t>
              <w:br/>
              <w:t xml:space="preserve">Федерации,    </w:t>
              <w:br/>
              <w:t xml:space="preserve">Межрегиональ- </w:t>
              <w:br/>
              <w:t>ной инспекцией</w:t>
              <w:br/>
              <w:t xml:space="preserve">МНС России по </w:t>
              <w:br/>
              <w:t xml:space="preserve">федеральному  </w:t>
              <w:br/>
              <w:t xml:space="preserve">округу, МНС   </w:t>
              <w:br/>
              <w:t xml:space="preserve">Росси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(повторной выезд-</w:t>
              <w:br/>
              <w:t xml:space="preserve">ной) налоговой   </w:t>
              <w:br/>
              <w:t xml:space="preserve">проверке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ли пос-</w:t>
              <w:br/>
              <w:t>редством ручного ввода при наличии</w:t>
              <w:br/>
              <w:t xml:space="preserve">в реквизите по коду 5 настоящего  </w:t>
              <w:br/>
              <w:t>Приложения признаков 3, или 4, или</w:t>
              <w:br/>
              <w:t>5. При наличии в реквизите по коду</w:t>
              <w:br/>
              <w:t xml:space="preserve">5 настоящего Приложения признаков </w:t>
              <w:br/>
              <w:t xml:space="preserve">1 или 2 данный реквизит не        </w:t>
              <w:br/>
              <w:t xml:space="preserve">заполняется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</w:t>
              <w:br/>
              <w:t xml:space="preserve">о проведении  </w:t>
              <w:br/>
              <w:t>ВНП (повторной</w:t>
              <w:br/>
              <w:t xml:space="preserve">ВНП)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1 Приложения N 2 к     </w:t>
              <w:br/>
              <w:t xml:space="preserve">настоящим Единым требованиям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решения о</w:t>
              <w:br/>
              <w:t>проведении ВНП</w:t>
              <w:br/>
              <w:t xml:space="preserve">(повторной    </w:t>
              <w:br/>
              <w:t xml:space="preserve">ВНП)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  <w:br/>
              <w:t xml:space="preserve">(повторной ВНП)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0 Приложения N 2 к     </w:t>
              <w:br/>
              <w:t xml:space="preserve">настоящим Единым требованиям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о- </w:t>
              <w:br/>
              <w:t xml:space="preserve">гового орган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1 - Инспекция МНС России;         </w:t>
              <w:br/>
              <w:t xml:space="preserve">2 - Межрегиональная (межрайонная) </w:t>
              <w:br/>
              <w:t>инспекция МНС России по крупнейшим</w:t>
              <w:br/>
              <w:t xml:space="preserve">налогоплательщикам;               </w:t>
              <w:br/>
              <w:t xml:space="preserve">3 - Управление МНС России по      </w:t>
              <w:br/>
              <w:t xml:space="preserve">субъекту Российской Федерации;    </w:t>
              <w:br/>
              <w:t xml:space="preserve">4 - Межрегиональная инспекция МНС </w:t>
              <w:br/>
              <w:t xml:space="preserve">России по федеральному округу;    </w:t>
              <w:br/>
              <w:t xml:space="preserve">5 - МНС России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429"/>
        <w:gridCol w:w="47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реквизит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правк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налоговой провер-</w:t>
              <w:br/>
              <w:t xml:space="preserve">ке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правки,</w:t>
              <w:br/>
              <w:t>сформированной</w:t>
              <w:br/>
              <w:t>Инспекцией ФНС</w:t>
              <w:br/>
              <w:t xml:space="preserve">России или    </w:t>
              <w:br/>
              <w:t xml:space="preserve">Межрегиональ- </w:t>
              <w:br/>
              <w:t>ной (межрайон-</w:t>
              <w:br/>
              <w:t>ной) инспекци-</w:t>
              <w:br/>
              <w:t xml:space="preserve">ей ФНС России </w:t>
              <w:br/>
              <w:t xml:space="preserve">по крупнейшим </w:t>
              <w:br/>
              <w:t>налогоплатель-</w:t>
              <w:br/>
              <w:t xml:space="preserve">щикам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налоговой провер-</w:t>
              <w:br/>
              <w:t xml:space="preserve">ке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на- </w:t>
              <w:br/>
              <w:t>личии в реквизите по коду 2.5 нас-</w:t>
              <w:br/>
              <w:t>тоящего Приложения признаков 1 или</w:t>
              <w:br/>
              <w:t>2. При наличии в реквизите по коду</w:t>
              <w:br/>
              <w:t xml:space="preserve">2.5 настоящего Приложения призна- </w:t>
              <w:br/>
              <w:t xml:space="preserve">ков 3, или 4, или 5 данный рекви- </w:t>
              <w:br/>
              <w:t xml:space="preserve">зит не заполняется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правки,</w:t>
              <w:br/>
              <w:t>сформированной</w:t>
              <w:br/>
              <w:t xml:space="preserve">Управлением   </w:t>
              <w:br/>
              <w:t xml:space="preserve">ФНС России по </w:t>
              <w:br/>
              <w:t xml:space="preserve">субъекту Рос- </w:t>
              <w:br/>
              <w:t xml:space="preserve">сийской Феде- </w:t>
              <w:br/>
              <w:t xml:space="preserve">рации, Межре- </w:t>
              <w:br/>
              <w:t xml:space="preserve">гиональной    </w:t>
              <w:br/>
              <w:t>инспекцией ФНС</w:t>
              <w:br/>
              <w:t xml:space="preserve">России по     </w:t>
              <w:br/>
              <w:t xml:space="preserve">федеральному  </w:t>
              <w:br/>
              <w:t xml:space="preserve">округу, ФНС   </w:t>
              <w:br/>
              <w:t xml:space="preserve">Росси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рове- </w:t>
              <w:br/>
              <w:t xml:space="preserve">денной выездной  </w:t>
              <w:br/>
              <w:t>налоговой провер-</w:t>
              <w:br/>
              <w:t xml:space="preserve">ке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ли пос-</w:t>
              <w:br/>
              <w:t>редством ручного ввода при наличии</w:t>
              <w:br/>
              <w:t>в реквизите по коду 2.5 настоящего</w:t>
              <w:br/>
              <w:t>Приложения признаков 3, или 4, или</w:t>
              <w:br/>
              <w:t>5. При наличии в реквизите по коду</w:t>
              <w:br/>
              <w:t xml:space="preserve">2.5 настоящего Приложения призна- </w:t>
              <w:br/>
              <w:t xml:space="preserve">ков 1 или 2 данный реквизит не    </w:t>
              <w:br/>
              <w:t xml:space="preserve">заполняетс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</w:t>
              <w:br/>
              <w:t xml:space="preserve">о проведении  </w:t>
              <w:br/>
              <w:t xml:space="preserve">ВНП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.21 Приложения N 2 к   </w:t>
              <w:br/>
              <w:t xml:space="preserve">настоящим Единым требованиям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решения о</w:t>
              <w:br/>
              <w:t>проведении ВН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оведении ВНП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.20 Приложения N 2 к   </w:t>
              <w:br/>
              <w:t xml:space="preserve">настоящим Единым требованиям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</w:t>
              <w:br/>
              <w:t xml:space="preserve">налогового    </w:t>
              <w:br/>
              <w:t xml:space="preserve">органа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1 - Инспекция ФНС России;         </w:t>
              <w:br/>
              <w:t xml:space="preserve">2 - Межрегиональная (межрайонная) </w:t>
              <w:br/>
              <w:t>инспекция ФНС России по крупнейшим</w:t>
              <w:br/>
              <w:t xml:space="preserve">налогоплательщикам;               </w:t>
              <w:br/>
              <w:t xml:space="preserve">3 - Управление ФНС России по      </w:t>
              <w:br/>
              <w:t xml:space="preserve">субъекту Российской Федерации;    </w:t>
              <w:br/>
              <w:t xml:space="preserve">4 - Межрегиональная инспекция ФНС </w:t>
              <w:br/>
              <w:t xml:space="preserve">России по федеральному округу;    </w:t>
              <w:br/>
              <w:t xml:space="preserve">5 - ФНС России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7</Characters>
  <CharactersWithSpaces>4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справок о проведенной выездной налоговой проверке (до 01.01.2007 справок о проведенной выездной (повторной выездной) налоговой проверке) (раздел XXXV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