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Единым требов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сурса "Выезд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ые проверки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ноября 2003 г. N БГ-3-06/627@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1.2008 N ММ-3-06/27@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XXXVII "РЕКВИЗИТЫ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ОЛЬЗУЕМЫЕ ДЛЯ ФОРМИРОВАНИЯ ЖУРНАЛА РЕГИСТРАЦИИ АКТОВ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 01.01.20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294"/>
        <w:gridCol w:w="2160"/>
        <w:gridCol w:w="4725"/>
      </w:tblGrid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рек- </w:t>
              <w:br/>
              <w:t xml:space="preserve">ви-  </w:t>
              <w:br/>
              <w:t xml:space="preserve">зита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   </w:t>
              <w:br/>
              <w:t xml:space="preserve">реквизита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формирования реквизита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Акта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ответствующий</w:t>
              <w:br/>
              <w:t xml:space="preserve">акт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Акта,     </w:t>
              <w:br/>
              <w:t xml:space="preserve">сформированного </w:t>
              <w:br/>
              <w:t xml:space="preserve">Инспекцией МНС  </w:t>
              <w:br/>
              <w:t xml:space="preserve">России или      </w:t>
              <w:br/>
              <w:t xml:space="preserve">Межрегиональной </w:t>
              <w:br/>
              <w:t xml:space="preserve">(межрайонной)   </w:t>
              <w:br/>
              <w:t xml:space="preserve">инспекцией МНС  </w:t>
              <w:br/>
              <w:t xml:space="preserve">России по       </w:t>
              <w:br/>
              <w:t>крупнейшим нало-</w:t>
              <w:br/>
              <w:t xml:space="preserve">гоплательщикам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ответствующий</w:t>
              <w:br/>
              <w:t xml:space="preserve">акт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при на- </w:t>
              <w:br/>
              <w:t>личии в реквизите по коду 6 насто-</w:t>
              <w:br/>
              <w:t xml:space="preserve">ящего Приложения признаков 1 или  </w:t>
              <w:br/>
              <w:t>2. При наличии в реквизите по коду</w:t>
              <w:br/>
              <w:t>6 признаков 3, или 4, или 5 данный</w:t>
              <w:br/>
              <w:t xml:space="preserve">реквизит не заполняется   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Акта,     </w:t>
              <w:br/>
              <w:t xml:space="preserve">сформированного </w:t>
              <w:br/>
              <w:t xml:space="preserve">Управлением МНС </w:t>
              <w:br/>
              <w:t xml:space="preserve">России по субъ- </w:t>
              <w:br/>
              <w:t xml:space="preserve">екту Российской </w:t>
              <w:br/>
              <w:t xml:space="preserve">Федерации,      </w:t>
              <w:br/>
              <w:t xml:space="preserve">Межрегиональной </w:t>
              <w:br/>
              <w:t xml:space="preserve">инспекцией МНС  </w:t>
              <w:br/>
              <w:t xml:space="preserve">России по феде- </w:t>
              <w:br/>
              <w:t>ральному округу,</w:t>
              <w:br/>
              <w:t xml:space="preserve">МНС России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ответствующий</w:t>
              <w:br/>
              <w:t xml:space="preserve">акт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или по- </w:t>
              <w:br/>
              <w:t xml:space="preserve">средством ручного ввода при нали- </w:t>
              <w:br/>
              <w:t xml:space="preserve">чии в реквизите по коду 6 настоя- </w:t>
              <w:br/>
              <w:t xml:space="preserve">щего Приложения признаков 3, или  </w:t>
              <w:br/>
              <w:t xml:space="preserve">4, или 5. При наличии в реквизите </w:t>
              <w:br/>
              <w:t>по коду 6 признаков 1 или 2 данный</w:t>
              <w:br/>
              <w:t xml:space="preserve">реквизит не заполняется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решения о </w:t>
              <w:br/>
              <w:t xml:space="preserve">проведении ВНП  </w:t>
              <w:br/>
              <w:t xml:space="preserve">(повторной ВНП)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о      </w:t>
              <w:br/>
              <w:t xml:space="preserve">проведении ВНП </w:t>
              <w:br/>
              <w:t>(повторной ВНП)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по коду </w:t>
              <w:br/>
              <w:t>реквизита 21 Приложения N 2 к нас-</w:t>
              <w:br/>
              <w:t xml:space="preserve">тоящим Единым требованиям. Рекви- </w:t>
              <w:br/>
              <w:t>зит заполняется только при регист-</w:t>
              <w:br/>
              <w:t xml:space="preserve">рации акта выездной налоговой     </w:t>
              <w:br/>
              <w:t xml:space="preserve">проверки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решения о  </w:t>
              <w:br/>
              <w:t xml:space="preserve">проведении ВНП  </w:t>
              <w:br/>
              <w:t xml:space="preserve">(повторной ВНП)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о      </w:t>
              <w:br/>
              <w:t xml:space="preserve">проведении ВНП </w:t>
              <w:br/>
              <w:t>(повторной ВНП)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коду </w:t>
              <w:br/>
              <w:t>реквизита 20 Приложения N 2 к нас-</w:t>
              <w:br/>
              <w:t xml:space="preserve">тоящим Единым требованиям. Рекви- </w:t>
              <w:br/>
              <w:t>зит заполняется только при регист-</w:t>
              <w:br/>
              <w:t xml:space="preserve">рации акта выездной налоговой     </w:t>
              <w:br/>
              <w:t xml:space="preserve">проверки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знак Акта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выездной   </w:t>
              <w:br/>
              <w:t xml:space="preserve">налоговой про- </w:t>
              <w:br/>
              <w:t>верки или Акт о</w:t>
              <w:br/>
              <w:t>нарушении зако-</w:t>
              <w:br/>
              <w:t xml:space="preserve">нодательства о </w:t>
              <w:br/>
              <w:t xml:space="preserve">налогах и сбо- </w:t>
              <w:br/>
              <w:t xml:space="preserve">рах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 может принимать одно из  </w:t>
              <w:br/>
              <w:t xml:space="preserve">значений:                         </w:t>
              <w:br/>
              <w:t xml:space="preserve">1 - Акт выездной налоговой        </w:t>
              <w:br/>
              <w:t xml:space="preserve">проверки;                         </w:t>
              <w:br/>
              <w:t>2 - Акт о нарушении законодательс-</w:t>
              <w:br/>
              <w:t xml:space="preserve">тва о налогах и сборах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знак налого- </w:t>
              <w:br/>
              <w:t xml:space="preserve">вого органа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жет принимать одно из значений: </w:t>
              <w:br/>
              <w:t xml:space="preserve">1 - Инспекция МНС России;         </w:t>
              <w:br/>
              <w:t xml:space="preserve">2 - Межрегиональная (межрайонная) </w:t>
              <w:br/>
              <w:t>инспекция МНС России по крупнейшим</w:t>
              <w:br/>
              <w:t xml:space="preserve">налогоплательщикам;               </w:t>
              <w:br/>
              <w:t xml:space="preserve">3 - Управление МНС России по      </w:t>
              <w:br/>
              <w:t xml:space="preserve">субъекту Российской Федерации;    </w:t>
              <w:br/>
              <w:t xml:space="preserve">4 - Межрегиональная инспекция МНС </w:t>
              <w:br/>
              <w:t xml:space="preserve">России по федеральному округу;    </w:t>
              <w:br/>
              <w:t xml:space="preserve">5 - МНС России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 01.01.20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294"/>
        <w:gridCol w:w="2160"/>
        <w:gridCol w:w="4725"/>
      </w:tblGrid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рек- </w:t>
              <w:br/>
              <w:t>визи-</w:t>
              <w:br/>
              <w:t xml:space="preserve">та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   </w:t>
              <w:br/>
              <w:t xml:space="preserve">реквизита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формирования реквизита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Акта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ответствующий</w:t>
              <w:br/>
              <w:t xml:space="preserve">акт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Акта,     </w:t>
              <w:br/>
              <w:t xml:space="preserve">сформированного </w:t>
              <w:br/>
              <w:t xml:space="preserve">Инспекцией ФНС  </w:t>
              <w:br/>
              <w:t xml:space="preserve">России или Меж- </w:t>
              <w:br/>
              <w:t xml:space="preserve">региональной    </w:t>
              <w:br/>
              <w:t xml:space="preserve">(межрайонной)   </w:t>
              <w:br/>
              <w:t xml:space="preserve">инспекцией ФНС  </w:t>
              <w:br/>
              <w:t xml:space="preserve">России по круп- </w:t>
              <w:br/>
              <w:t xml:space="preserve">нейшим налого-  </w:t>
              <w:br/>
              <w:t xml:space="preserve">плательщикам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ответствующий</w:t>
              <w:br/>
              <w:t xml:space="preserve">акт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при на- </w:t>
              <w:br/>
              <w:t>личии в реквизите по коду 2.6 нас-</w:t>
              <w:br/>
              <w:t>тоящего Приложения признаков 1 или</w:t>
              <w:br/>
              <w:t>2. При наличии в реквизите по коду</w:t>
              <w:br/>
              <w:t>2.6 признаков 3, или 4, или 5 дан-</w:t>
              <w:br/>
              <w:t xml:space="preserve">ный реквизит не заполняется       </w:t>
            </w:r>
          </w:p>
        </w:tc>
      </w:tr>
      <w:tr>
        <w:trPr>
          <w:trHeight w:val="14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.1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Акта,     </w:t>
              <w:br/>
              <w:t xml:space="preserve">сформированного </w:t>
              <w:br/>
              <w:t xml:space="preserve">Управлением ФНС </w:t>
              <w:br/>
              <w:t xml:space="preserve">России по субъ- </w:t>
              <w:br/>
              <w:t xml:space="preserve">екту Российской </w:t>
              <w:br/>
              <w:t xml:space="preserve">Федерации,      </w:t>
              <w:br/>
              <w:t xml:space="preserve">Межрегиональной </w:t>
              <w:br/>
              <w:t xml:space="preserve">инспекцией ФНС  </w:t>
              <w:br/>
              <w:t xml:space="preserve">России по феде- </w:t>
              <w:br/>
              <w:t>ральному округу,</w:t>
              <w:br/>
              <w:t xml:space="preserve">ФНС России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ответствующий</w:t>
              <w:br/>
              <w:t xml:space="preserve">акт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или по- </w:t>
              <w:br/>
              <w:t xml:space="preserve">средством ручного ввода при нали- </w:t>
              <w:br/>
              <w:t>чии в реквизите по коду 2.6 насто-</w:t>
              <w:br/>
              <w:t xml:space="preserve">ящего Приложения признаков 3, или </w:t>
              <w:br/>
              <w:t xml:space="preserve">4, или 5. При наличии в реквизите </w:t>
              <w:br/>
              <w:t>по коду 2.6 признаков 1 или 2 дан-</w:t>
              <w:br/>
              <w:t xml:space="preserve">ный реквизит не заполняется       </w:t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решения о </w:t>
              <w:br/>
              <w:t xml:space="preserve">проведении ВНП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о      </w:t>
              <w:br/>
              <w:t xml:space="preserve">проведении ВНП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по коду </w:t>
              <w:br/>
              <w:t xml:space="preserve">реквизита 2.21 Приложения N 2 к   </w:t>
              <w:br/>
              <w:t>настоящим Единым требованиям. Рек-</w:t>
              <w:br/>
              <w:t xml:space="preserve">визит заполняется только при ре-  </w:t>
              <w:br/>
              <w:t xml:space="preserve">гистрации акта выездной налоговой </w:t>
              <w:br/>
              <w:t xml:space="preserve">проверки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4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решения о  </w:t>
              <w:br/>
              <w:t xml:space="preserve">проведении ВНП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о      </w:t>
              <w:br/>
              <w:t xml:space="preserve">проведении ВНП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коду </w:t>
              <w:br/>
              <w:t xml:space="preserve">реквизита 2.20 Приложения N 2 к   </w:t>
              <w:br/>
              <w:t>настоящим Единым требованиям. Рек-</w:t>
              <w:br/>
              <w:t xml:space="preserve">визит заполняется только при ре-  </w:t>
              <w:br/>
              <w:t xml:space="preserve">гистрации акта выездной налоговой </w:t>
              <w:br/>
              <w:t xml:space="preserve">проверки             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5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знак Акта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выездной   </w:t>
              <w:br/>
              <w:t xml:space="preserve">(камеральной)  </w:t>
              <w:br/>
              <w:t xml:space="preserve">налоговой про- </w:t>
              <w:br/>
              <w:t xml:space="preserve">верки или Акт  </w:t>
              <w:br/>
              <w:t xml:space="preserve">об обнаружении </w:t>
              <w:br/>
              <w:t xml:space="preserve">фактов, свиде- </w:t>
              <w:br/>
              <w:t xml:space="preserve">тельствующих о </w:t>
              <w:br/>
              <w:t>предусмотренных</w:t>
              <w:br/>
              <w:t>НК РФ налоговых</w:t>
              <w:br/>
              <w:t>правонарушениях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 может принимать одно из  </w:t>
              <w:br/>
              <w:t xml:space="preserve">значений:                         </w:t>
              <w:br/>
              <w:t xml:space="preserve">1 - Акт выездной (камеральной)    </w:t>
              <w:br/>
              <w:t xml:space="preserve">налоговой проверки;               </w:t>
              <w:br/>
              <w:t xml:space="preserve">2 - Акт об обнаружении фактов,    </w:t>
              <w:br/>
              <w:t xml:space="preserve">свидетельствующих о предусмотрен- </w:t>
              <w:br/>
              <w:t>ных НК РФ налоговых правонарушени-</w:t>
              <w:br/>
              <w:t xml:space="preserve">ях                   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6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знак налого- </w:t>
              <w:br/>
              <w:t xml:space="preserve">вого органа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жет принимать одно из значений: </w:t>
              <w:br/>
              <w:t xml:space="preserve">1 - Инспекция ФНС России;         </w:t>
              <w:br/>
              <w:t xml:space="preserve">2 - Межрегиональная (межрайонная) </w:t>
              <w:br/>
              <w:t>инспекция ФНС России по крупнейшим</w:t>
              <w:br/>
              <w:t xml:space="preserve">налогоплательщикам;               </w:t>
              <w:br/>
              <w:t>3 - Управление ФНС России по субъ-</w:t>
              <w:br/>
              <w:t xml:space="preserve">екту Российской Федерации;        </w:t>
              <w:br/>
              <w:t xml:space="preserve">4 - Межрегиональная инспекция ФНС </w:t>
              <w:br/>
              <w:t xml:space="preserve">России по федеральному округу;    </w:t>
              <w:br/>
              <w:t xml:space="preserve">5 - ФНС России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1</Words>
  <Characters>5291</Characters>
  <CharactersWithSpaces>45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3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4:03:00Z</dcterms:modified>
  <cp:revision>2</cp:revision>
  <dc:subject>Реквизиты</dc:subject>
  <dc:title>Реквизиты, используемые для формирования журнала регистрации актов (раздел XXXVII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