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Выезд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 "РЕКВИЗИТЫ ДЛЯ ФОРМИРОВАНИЯ АКТА ИНВЕНТАРИЗ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01.01.200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            </w:t>
              <w:br/>
              <w:t xml:space="preserve">инвентариз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 xml:space="preserve">рации Актов    </w:t>
              <w:br/>
              <w:t xml:space="preserve">инвентаризации </w:t>
              <w:br/>
              <w:t xml:space="preserve">имущества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1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2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  </w:t>
              <w:br/>
              <w:t xml:space="preserve">месту нахождения      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3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индивидуального </w:t>
              <w:br/>
              <w:t xml:space="preserve">предпринимателя        </w:t>
              <w:br/>
              <w:t xml:space="preserve">(Ф.И.О. физического    </w:t>
              <w:br/>
              <w:t xml:space="preserve">лица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6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индивидуального    </w:t>
              <w:br/>
              <w:t xml:space="preserve">предпринимателя        </w:t>
              <w:br/>
              <w:t xml:space="preserve">(физического лица)     </w:t>
              <w:br/>
              <w:t xml:space="preserve">(при наличи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17 Приложения </w:t>
              <w:br/>
              <w:t xml:space="preserve">N 2 к настоящим Единым       </w:t>
              <w:br/>
              <w:t xml:space="preserve">требованиям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40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точник    </w:t>
              <w:br/>
              <w:t xml:space="preserve">реквизита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формирования    </w:t>
              <w:br/>
              <w:t xml:space="preserve">реквизита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акта             </w:t>
              <w:br/>
              <w:t xml:space="preserve">инвентаризации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 регист- </w:t>
              <w:br/>
              <w:t xml:space="preserve">рации Актов    </w:t>
              <w:br/>
              <w:t xml:space="preserve">инвентаризации </w:t>
              <w:br/>
              <w:t xml:space="preserve">имущества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акта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   </w:t>
              <w:br/>
              <w:t xml:space="preserve">текущей датой или вводится   </w:t>
              <w:br/>
              <w:t xml:space="preserve">вручную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1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2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организации по     </w:t>
              <w:br/>
              <w:t xml:space="preserve">месту нахождения       </w:t>
              <w:br/>
              <w:t xml:space="preserve">организации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3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   </w:t>
              <w:br/>
              <w:t xml:space="preserve">лица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6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</w:t>
              <w:br/>
              <w:t xml:space="preserve">(при наличии)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     </w:t>
              <w:br/>
              <w:t xml:space="preserve">проведении ВНП </w:t>
              <w:br/>
              <w:t>(повторной ВНП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по </w:t>
              <w:br/>
              <w:t xml:space="preserve">коду реквизита 2.17          </w:t>
              <w:br/>
              <w:t xml:space="preserve">Приложения N 2 к настоящим   </w:t>
              <w:br/>
              <w:t xml:space="preserve">Единым требованиям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3</Characters>
  <CharactersWithSpaces>2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2:00Z</dcterms:modified>
  <cp:revision>2</cp:revision>
  <dc:subject>Реквизиты</dc:subject>
  <dc:title>Реквизиты для формирования акта инвентаризации (раздел X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