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КАМЕРАЛЬНОЙ НАЛОГОВОЙ ПРОВЕР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40"/>
        <w:gridCol w:w="3106"/>
        <w:gridCol w:w="5669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населенного пункта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общероссийского            </w:t>
              <w:br/>
              <w:t xml:space="preserve">кодификатора объектов                    </w:t>
              <w:br/>
              <w:t xml:space="preserve">административно-территориального деления </w:t>
              <w:br/>
              <w:t xml:space="preserve">(ОКАТО)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ового</w:t>
              <w:br/>
              <w:t xml:space="preserve">органа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тор СОНО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6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7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дения</w:t>
              <w:br/>
              <w:t xml:space="preserve">организации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8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 лиц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9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физического лица   </w:t>
              <w:br/>
              <w:t xml:space="preserve">(при наличии)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0 из Приложения N 1 к настоящим    </w:t>
              <w:br/>
              <w:t>Единым требованиям. Для физического лица,</w:t>
              <w:br/>
              <w:t xml:space="preserve">не являющегося индивидуальным            </w:t>
              <w:br/>
              <w:t>предпринимателем, заполняется при наличии</w:t>
              <w:br/>
              <w:t xml:space="preserve">ИНН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 </w:t>
              <w:br/>
              <w:t xml:space="preserve">организации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БД ЕГРН     </w:t>
              <w:br/>
              <w:t xml:space="preserve">налогового органа или ручной ввод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жительства       </w:t>
              <w:br/>
              <w:t xml:space="preserve">физического лица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БД ЕГРН     </w:t>
              <w:br/>
              <w:t xml:space="preserve">налогового органа или ручной ввод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овой          </w:t>
              <w:br/>
              <w:t xml:space="preserve">декларации (расчета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вида налога, по </w:t>
              <w:br/>
              <w:t xml:space="preserve">которому представлена декларация         </w:t>
              <w:br/>
              <w:t xml:space="preserve">(расчет). Формируется автоматически на   </w:t>
              <w:br/>
              <w:t xml:space="preserve">основании кода формы по классификатору   </w:t>
              <w:br/>
              <w:t xml:space="preserve">КНД, указанному в реквизите по коду 1 из </w:t>
              <w:br/>
              <w:t xml:space="preserve">Приложения N 1 к настоящим Единым        </w:t>
              <w:br/>
              <w:t xml:space="preserve">требованиям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2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</w:t>
              <w:br/>
              <w:t xml:space="preserve">декларации (расчета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2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, за   </w:t>
              <w:br/>
              <w:t xml:space="preserve">который представлена   </w:t>
              <w:br/>
              <w:t xml:space="preserve">декларация (расчет)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который </w:t>
              <w:br/>
              <w:t xml:space="preserve">представлена декларация (расчет)         </w:t>
              <w:br/>
              <w:t xml:space="preserve">(например: февраль 2006 года, полугодие  </w:t>
              <w:br/>
              <w:t>2006 года, III квартал 2006 года и т.д.).</w:t>
              <w:br/>
              <w:t xml:space="preserve">Формируется автоматически на основании   </w:t>
              <w:br/>
              <w:t>реквизитов, указанных по кодам 3, 4, 5 из</w:t>
              <w:br/>
              <w:t xml:space="preserve">Приложения N 1 к настоящим Единым        </w:t>
              <w:br/>
              <w:t xml:space="preserve">требованиям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    </w:t>
              <w:br/>
              <w:t xml:space="preserve">декларации (расчета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1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     </w:t>
              <w:br/>
              <w:t xml:space="preserve">представленные         </w:t>
              <w:br/>
              <w:t xml:space="preserve">налогоплательщиком     </w:t>
              <w:br/>
              <w:t xml:space="preserve">вместе с налоговой     </w:t>
              <w:br/>
              <w:t xml:space="preserve">декларацией по налогу  </w:t>
              <w:br/>
              <w:t xml:space="preserve">на добавленную         </w:t>
              <w:br/>
              <w:t xml:space="preserve">стоимость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наименование, дата, номера   </w:t>
              <w:br/>
              <w:t xml:space="preserve">документов, представленных               </w:t>
              <w:br/>
              <w:t xml:space="preserve">налогоплательщиком. Формируется с        </w:t>
              <w:br/>
              <w:t xml:space="preserve">использованием ручного вво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кументы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тся вручную. Указываются виды       </w:t>
              <w:br/>
              <w:t xml:space="preserve">проверенных документов и при             </w:t>
              <w:br/>
              <w:t xml:space="preserve">необходимости перечень конкретных        </w:t>
              <w:br/>
              <w:t xml:space="preserve">документов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 камеральной</w:t>
              <w:br/>
              <w:t xml:space="preserve">проверки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2.2 из Приложения N 4 к настоящим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        </w:t>
              <w:br/>
              <w:t xml:space="preserve">камеральной проверки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2.12 из Приложения N 4 к настоящим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налогового </w:t>
              <w:br/>
              <w:t>контроля, проведенные в</w:t>
              <w:br/>
              <w:t>процессе проведения КН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контрольной 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ется НСИ,         </w:t>
              <w:br/>
              <w:t xml:space="preserve">содержащая перечень мероприятий          </w:t>
              <w:br/>
              <w:t xml:space="preserve">налогового контроля. Формируется         </w:t>
              <w:br/>
              <w:t xml:space="preserve">автоматически по коду реквизита 2.3      </w:t>
              <w:br/>
              <w:t xml:space="preserve">Приложения N 4 к настоящим Единым        </w:t>
              <w:br/>
              <w:t xml:space="preserve">требованиям                              </w:t>
            </w:r>
          </w:p>
        </w:tc>
      </w:tr>
      <w:tr>
        <w:trPr>
          <w:trHeight w:val="51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       </w:t>
              <w:br/>
              <w:t xml:space="preserve">Указываются документально подтвержденные </w:t>
              <w:br/>
              <w:t xml:space="preserve">факты нарушений законодательства о       </w:t>
              <w:br/>
              <w:t xml:space="preserve">налогах и сборах и связанные с ними      </w:t>
              <w:br/>
              <w:t xml:space="preserve">обстоятельства (их совершение) либо      </w:t>
              <w:br/>
              <w:t xml:space="preserve">факты, что сумма налога к возмещению     </w:t>
              <w:br/>
              <w:t xml:space="preserve">(уменьшению) или доплате (уплате)        </w:t>
              <w:br/>
              <w:t>исчислена налогоплательщиком в завышенном</w:t>
              <w:br/>
              <w:t xml:space="preserve">размере (при отсутствии обстоятельств,   </w:t>
              <w:br/>
              <w:t xml:space="preserve">исключающих привлечение лица к           </w:t>
              <w:br/>
              <w:t xml:space="preserve">ответственности за совершение налогового </w:t>
              <w:br/>
              <w:t xml:space="preserve">правонарушения), как они установлены     </w:t>
              <w:br/>
              <w:t>проверкой, а также предложения о принятии</w:t>
              <w:br/>
              <w:t xml:space="preserve">решения:                                 </w:t>
              <w:br/>
              <w:t xml:space="preserve">- о привлечении к ответственности за     </w:t>
              <w:br/>
              <w:t xml:space="preserve">совершение налогового правонарушения;    </w:t>
              <w:br/>
              <w:t xml:space="preserve">- об отказе в привлечении к              </w:t>
              <w:br/>
              <w:t xml:space="preserve">ответственности за совершение налогового </w:t>
              <w:br/>
              <w:t xml:space="preserve">правонарушения;                          </w:t>
              <w:br/>
              <w:t>- о проведении дополнительных мероприятий</w:t>
              <w:br/>
              <w:t xml:space="preserve">налогового контроля. При наличии предло- </w:t>
              <w:br/>
              <w:t xml:space="preserve">жений о проведении дополнительных меро-  </w:t>
              <w:br/>
              <w:t xml:space="preserve">приятий налогового контроля указывается, </w:t>
              <w:br/>
              <w:t xml:space="preserve">какие мероприятия налогового контроля    </w:t>
              <w:br/>
              <w:t xml:space="preserve">проведены, чем вызвана необходимость     </w:t>
              <w:br/>
              <w:t xml:space="preserve">проведения дополнительных мероприятий и  </w:t>
              <w:br/>
              <w:t xml:space="preserve">каких, предполагаемая сумма налога к     </w:t>
              <w:br/>
              <w:t xml:space="preserve">доначислению (уменьшению);               </w:t>
              <w:br/>
              <w:t xml:space="preserve">- о возмещении частично суммы НДС,       </w:t>
              <w:br/>
              <w:t xml:space="preserve">заявленной к возмещению;                 </w:t>
              <w:br/>
              <w:t xml:space="preserve">- об отказе в возмещении суммы НДС,      </w:t>
              <w:br/>
              <w:t xml:space="preserve">заявленной к возмещению;                 </w:t>
              <w:br/>
              <w:t>- о возмещении суммы акциза, заявленной к</w:t>
              <w:br/>
              <w:t xml:space="preserve">возмещению; - об отказе (полностью или   </w:t>
              <w:br/>
              <w:t xml:space="preserve">частично) в возмещении суммы акциза.     </w:t>
              <w:br/>
              <w:t xml:space="preserve">При заполнении используется информация   </w:t>
              <w:br/>
              <w:t xml:space="preserve">реквизитов по кодам 2.6 - 2.11 из        </w:t>
              <w:br/>
              <w:t xml:space="preserve">Приложения N 4 к настоящим Единым        </w:t>
              <w:br/>
              <w:t xml:space="preserve">требованиям, а также при необходимости   </w:t>
              <w:br/>
              <w:t xml:space="preserve">НСИ о нарушениях законодательства о      </w:t>
              <w:br/>
              <w:t xml:space="preserve">налогах и сборах, налоговых              </w:t>
              <w:br/>
              <w:t xml:space="preserve">правонарушениях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неуплаченного (не</w:t>
              <w:br/>
              <w:t xml:space="preserve">полностью уплаченного) </w:t>
              <w:br/>
              <w:t xml:space="preserve">налога (сбора)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согласно КБК и ОКАТО из      </w:t>
              <w:br/>
              <w:t xml:space="preserve">соответствующего значения реквизита по   </w:t>
              <w:br/>
              <w:t xml:space="preserve">коду 2.6 Приложения N 4 к настоящим      </w:t>
              <w:br/>
              <w:t>Единым требованиям (в зависимости от вида</w:t>
              <w:br/>
              <w:t xml:space="preserve">декларации (расчета)). При необходимости </w:t>
              <w:br/>
              <w:t xml:space="preserve">может корректироваться вручную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согласно КБК и ОКАТО, при    </w:t>
              <w:br/>
              <w:t xml:space="preserve">наличии суммы в реквизите по коду 2.21   </w:t>
              <w:br/>
              <w:t xml:space="preserve">настоящего Приложения с учетом данных    </w:t>
              <w:br/>
              <w:t xml:space="preserve">КРСБ, или вводится вручную на основании  </w:t>
              <w:br/>
              <w:t xml:space="preserve">данных отдела камеральных проверок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меньшения       </w:t>
              <w:br/>
              <w:t xml:space="preserve">убытка, исчисленного   </w:t>
              <w:br/>
              <w:t xml:space="preserve">при определении        </w:t>
              <w:br/>
              <w:t xml:space="preserve">налоговой базы по      </w:t>
              <w:br/>
              <w:t xml:space="preserve">налогу на прибыль      </w:t>
              <w:br/>
              <w:t xml:space="preserve">организаций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      </w:t>
              <w:br/>
              <w:t xml:space="preserve">соответствующего значения реквизита по   </w:t>
              <w:br/>
              <w:t xml:space="preserve">коду 2.6 Приложения N 4 к настоящим      </w:t>
              <w:br/>
              <w:t>Единым требованиям (в зависимости от вида</w:t>
              <w:br/>
              <w:t xml:space="preserve">декларации (расчета)). При необходимости </w:t>
              <w:br/>
              <w:t xml:space="preserve">может корректироваться вручную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ышение налога на    </w:t>
              <w:br/>
              <w:t xml:space="preserve">добавленную стоимость  </w:t>
              <w:br/>
              <w:t xml:space="preserve">или акциза,            </w:t>
              <w:br/>
              <w:t xml:space="preserve">предъявленного к       </w:t>
              <w:br/>
              <w:t xml:space="preserve">возмещению из бюджета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оответствующее значение     </w:t>
              <w:br/>
              <w:t xml:space="preserve">суммы НДС или акциза, отказанной в       </w:t>
              <w:br/>
              <w:t xml:space="preserve">возмещении. Формируется согласно КБК     </w:t>
              <w:br/>
              <w:t xml:space="preserve">автоматически из соответствующего        </w:t>
              <w:br/>
              <w:t>значения реквизита по коду 2.6 Приложения</w:t>
              <w:br/>
              <w:t xml:space="preserve">N 4 к настоящим Единым требованиям (в    </w:t>
              <w:br/>
              <w:t xml:space="preserve">зависимости от вида декларации           </w:t>
              <w:br/>
              <w:t xml:space="preserve">(расчета)). При необходимости может      </w:t>
              <w:br/>
              <w:t xml:space="preserve">корректироваться вручную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(сбора),  </w:t>
              <w:br/>
              <w:t xml:space="preserve">исчисленная в          </w:t>
              <w:br/>
              <w:t xml:space="preserve">завышенном размере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согласно КБК автоматически из</w:t>
              <w:br/>
              <w:t xml:space="preserve">соответствующего значения реквизита по   </w:t>
              <w:br/>
              <w:t xml:space="preserve">коду 2.6 Приложения N 4 к настоящим      </w:t>
              <w:br/>
              <w:t>Единым требованиям (в зависимости от вида</w:t>
              <w:br/>
              <w:t xml:space="preserve">декларации (расчета)). При необходимости </w:t>
              <w:br/>
              <w:t xml:space="preserve">может корректироваться вручную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дложения     </w:t>
              <w:br/>
              <w:t xml:space="preserve">проверяющих по         </w:t>
              <w:br/>
              <w:t xml:space="preserve">устранению выявленных  </w:t>
              <w:br/>
              <w:t xml:space="preserve">нарушений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значения: "привести учет </w:t>
              <w:br/>
              <w:t xml:space="preserve">доходов (расходов) и объектов            </w:t>
              <w:br/>
              <w:t xml:space="preserve">налогообложения в соответствии с         </w:t>
              <w:br/>
              <w:t xml:space="preserve">установленным законодательством          </w:t>
              <w:br/>
              <w:t xml:space="preserve">порядком"; "внести необходимые           </w:t>
              <w:br/>
              <w:t>исправления в бухгалтерский учет"; другие</w:t>
              <w:br/>
              <w:t xml:space="preserve">предложения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Налогового      </w:t>
              <w:br/>
              <w:t xml:space="preserve">кодекса Российской     </w:t>
              <w:br/>
              <w:t xml:space="preserve">Федерации,             </w:t>
              <w:br/>
              <w:t xml:space="preserve">предусматривающая      </w:t>
              <w:br/>
              <w:t xml:space="preserve">ответственность за     </w:t>
              <w:br/>
              <w:t xml:space="preserve">совершение налогового  </w:t>
              <w:br/>
              <w:t xml:space="preserve">правонарушения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статья Налогового кодекса    </w:t>
              <w:br/>
              <w:t xml:space="preserve">Российской Федерации, предусматривающая  </w:t>
              <w:br/>
              <w:t xml:space="preserve">ответственность за совершение налогового </w:t>
              <w:br/>
              <w:t xml:space="preserve">правонарушения. При заполнении           </w:t>
              <w:br/>
              <w:t xml:space="preserve">используется НСИ о налоговых             </w:t>
              <w:br/>
              <w:t xml:space="preserve">правонарушениях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</w:t>
              <w:br/>
              <w:t xml:space="preserve">проводящего проверку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ик должностных</w:t>
              <w:br/>
              <w:t xml:space="preserve">лиц налогового органа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9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   </w:t>
              <w:br/>
              <w:t xml:space="preserve">проводящего проверку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равочник должностных</w:t>
              <w:br/>
              <w:t xml:space="preserve">лиц налогового органа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кта камеральной  </w:t>
              <w:br/>
              <w:t xml:space="preserve">налоговой проверки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камеральной </w:t>
              <w:br/>
              <w:t xml:space="preserve">налоговой проверки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рации    </w:t>
              <w:br/>
              <w:t xml:space="preserve">актов 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лучения копии   </w:t>
              <w:br/>
              <w:t>акта налогоплательщиком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КНП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вручную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вручения акта   </w:t>
              <w:br/>
              <w:t xml:space="preserve">налогоплательщику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КНП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пособ вручения акта         </w:t>
              <w:br/>
              <w:t xml:space="preserve">налогоплательщику. Может принимать одно  </w:t>
              <w:br/>
              <w:t xml:space="preserve">из значений: 0 - лично; 1 - по почте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0</Words>
  <Characters>10968</Characters>
  <CharactersWithSpaces>9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акта камеральной налоговой проверки (раздел XX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