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Б ОБНАРУЖЕНИИ ФАКТОВ, СВИДЕТЕЛЬ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УСМОТРЕННЫХ НАЛОГОВЫМ КОДЕКС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ПРАВОНАРУШЕНИЯХ (ЗА ИСКЛЮЧЕНИЕМ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Й, ПРЕДУСМОТРЕННЫХ СТАТЬЯМИ 120, 122, 12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 01.01.2007 АКТА О НАРУШЕНИИ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83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 Приложения  </w:t>
              <w:br/>
              <w:t xml:space="preserve">N 2 к настоящим Единым       </w:t>
              <w:br/>
              <w:t xml:space="preserve">требованиям или ручной ввод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 Приложения 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     </w:t>
              <w:br/>
              <w:t xml:space="preserve">нахождения     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-    </w:t>
              <w:br/>
              <w:t>дуального предпри-</w:t>
              <w:br/>
              <w:t xml:space="preserve">нимателя (Ф.И.О.  </w:t>
              <w:br/>
              <w:t xml:space="preserve">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индивидуально-</w:t>
              <w:br/>
              <w:t>го предпринимателя</w:t>
              <w:br/>
              <w:t>(физического лица)</w:t>
              <w:br/>
              <w:t xml:space="preserve">(при наличии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- </w:t>
              <w:br/>
              <w:t xml:space="preserve">дения организ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существле- </w:t>
              <w:br/>
              <w:t xml:space="preserve">ния деятельности  </w:t>
              <w:br/>
              <w:t xml:space="preserve">физического лица  </w:t>
              <w:br/>
              <w:t>или его постоянное</w:t>
              <w:br/>
              <w:t xml:space="preserve">место жительств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составившего а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>ВНП (повторной ВНП);</w:t>
              <w:br/>
              <w:t>Решение (постановле-</w:t>
              <w:br/>
              <w:t xml:space="preserve">ние) о внесении до- </w:t>
              <w:br/>
              <w:t>полнений (изменений)</w:t>
              <w:br/>
              <w:t>в решение (постанов-</w:t>
              <w:br/>
              <w:t xml:space="preserve">ление) о проведении 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ов по коду  </w:t>
              <w:br/>
              <w:t xml:space="preserve">реквизита 6 Приложения N 2,  </w:t>
              <w:br/>
              <w:t xml:space="preserve">актуализированных на основа- </w:t>
              <w:br/>
              <w:t xml:space="preserve">нии показателей реквизита по </w:t>
              <w:br/>
              <w:t xml:space="preserve">коду 15 или 18 Приложения N  </w:t>
              <w:br/>
              <w:t xml:space="preserve">3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</w:t>
              <w:br/>
              <w:t xml:space="preserve">составившего а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>ВНП (повторной ВНП);</w:t>
              <w:br/>
              <w:t>Решение (постановле-</w:t>
              <w:br/>
              <w:t xml:space="preserve">ние) о внесении до- </w:t>
              <w:br/>
              <w:t>полнений (изменений)</w:t>
              <w:br/>
              <w:t>в решение (постанов-</w:t>
              <w:br/>
              <w:t xml:space="preserve">ление) о проведении 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а по коду 8 </w:t>
              <w:br/>
              <w:t xml:space="preserve">Приложения N 2, актуализиро- </w:t>
              <w:br/>
              <w:t xml:space="preserve">ванных на основании показа-  </w:t>
              <w:br/>
              <w:t xml:space="preserve">телей реквизита по коду 17   </w:t>
              <w:br/>
              <w:t xml:space="preserve">или 20 Приложения N 3 к      </w:t>
              <w:br/>
              <w:t xml:space="preserve">настоящим Единым требованиям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ный чин лица,</w:t>
              <w:br/>
              <w:t xml:space="preserve">составившего а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>ВНП (повторной ВНП);</w:t>
              <w:br/>
              <w:t>Решение (постановле-</w:t>
              <w:br/>
              <w:t xml:space="preserve">ние) о внесении до- </w:t>
              <w:br/>
              <w:t>полнений (изменений)</w:t>
              <w:br/>
              <w:t>в решение (постанов-</w:t>
              <w:br/>
              <w:t xml:space="preserve">ление) о проведении 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ов по коду  </w:t>
              <w:br/>
              <w:t xml:space="preserve">реквизита 7 Приложения N 2,  </w:t>
              <w:br/>
              <w:t xml:space="preserve">актуализированных на основа- </w:t>
              <w:br/>
              <w:t xml:space="preserve">нии показателей реквизита по </w:t>
              <w:br/>
              <w:t xml:space="preserve">коду 16 или 19 Приложения N  </w:t>
              <w:br/>
              <w:t xml:space="preserve">3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тельная часть</w:t>
              <w:br/>
              <w:t>акта (существо на-</w:t>
              <w:br/>
              <w:t xml:space="preserve">рушения законода- </w:t>
              <w:br/>
              <w:t>тельства о налогах</w:t>
              <w:br/>
              <w:t xml:space="preserve">и сборах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в произвольной   </w:t>
              <w:br/>
              <w:t xml:space="preserve">форме. Приводятся докумен-   </w:t>
              <w:br/>
              <w:t xml:space="preserve">тально подтвержденные факты  </w:t>
              <w:br/>
              <w:t xml:space="preserve">нарушений законодательства о </w:t>
              <w:br/>
              <w:t>налогах и сборах в соответст-</w:t>
              <w:br/>
              <w:t xml:space="preserve">вии с требованиями, изложен- </w:t>
              <w:br/>
              <w:t xml:space="preserve">ными в пункте 4.2 Инструкции </w:t>
              <w:br/>
              <w:t>МНС России от 10.04.2000 N 60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(сбо-  </w:t>
              <w:br/>
              <w:t xml:space="preserve">ра), подлежащего  </w:t>
              <w:br/>
              <w:t>взысканию в бюдж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 заполняется в случае</w:t>
              <w:br/>
              <w:t xml:space="preserve">выявления налоговым органом  </w:t>
              <w:br/>
              <w:t xml:space="preserve">неисполнения банком          </w:t>
              <w:br/>
              <w:t xml:space="preserve">обязанностей, установленных  </w:t>
              <w:br/>
              <w:t xml:space="preserve">статьей 60 части первой НК   </w:t>
              <w:br/>
              <w:t xml:space="preserve">РФ (неперечисление сумм      </w:t>
              <w:br/>
              <w:t xml:space="preserve">налога (сбора))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 (сбо-</w:t>
              <w:br/>
              <w:t xml:space="preserve">ра), подлежащего  </w:t>
              <w:br/>
              <w:t xml:space="preserve">взысканию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умма налога     </w:t>
              <w:br/>
              <w:t xml:space="preserve">(сбора), подлежащая взыска-  </w:t>
              <w:br/>
              <w:t xml:space="preserve">нию. Реквизит заполняется в  </w:t>
              <w:br/>
              <w:t xml:space="preserve">случае выявления налоговым   </w:t>
              <w:br/>
              <w:t xml:space="preserve">органом неисполнения банком  </w:t>
              <w:br/>
              <w:t xml:space="preserve">обязанностей, установленных  </w:t>
              <w:br/>
              <w:t xml:space="preserve">статьей 60 части первой НК   </w:t>
              <w:br/>
              <w:t xml:space="preserve">РФ (неперечисление сумм      </w:t>
              <w:br/>
              <w:t xml:space="preserve">налога (сбора))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Налогового </w:t>
              <w:br/>
              <w:t>кодекса Российской</w:t>
              <w:br/>
              <w:t>Федерации, предус-</w:t>
              <w:br/>
              <w:t>матривающая ответ-</w:t>
              <w:br/>
              <w:t xml:space="preserve">ственность за на- </w:t>
              <w:br/>
              <w:t xml:space="preserve">рушение законода-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статья Налогового</w:t>
              <w:br/>
              <w:t>кодекса Российской Федерации,</w:t>
              <w:br/>
              <w:t xml:space="preserve">предусматривающая            </w:t>
              <w:br/>
              <w:t xml:space="preserve">ответственность за нарушение </w:t>
              <w:br/>
              <w:t xml:space="preserve">законодательства о налогах и </w:t>
              <w:br/>
              <w:t xml:space="preserve">сборах. При заполнении       </w:t>
              <w:br/>
              <w:t xml:space="preserve">используется НСИ о налоговых </w:t>
              <w:br/>
              <w:t xml:space="preserve">правонарушениях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рушения  </w:t>
              <w:br/>
              <w:t>законодательства о</w:t>
              <w:br/>
              <w:t xml:space="preserve">налогах и сборах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описание налого-  </w:t>
              <w:br/>
              <w:t xml:space="preserve">вого правонарушения по ста-  </w:t>
              <w:br/>
              <w:t xml:space="preserve">тье, указанной в реквизите   </w:t>
              <w:br/>
              <w:t xml:space="preserve">16 настоящего Приложения.    </w:t>
              <w:br/>
              <w:t xml:space="preserve">При заполнении данной строки </w:t>
              <w:br/>
              <w:t xml:space="preserve">используется НСИ о налоговых </w:t>
              <w:br/>
              <w:t xml:space="preserve">правонарушениях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 о нару-</w:t>
              <w:br/>
              <w:t xml:space="preserve">шении законода-  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</w:t>
              <w:br/>
              <w:t xml:space="preserve">Актов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о нару- </w:t>
              <w:br/>
              <w:t xml:space="preserve">шении законода-  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 ко-</w:t>
              <w:br/>
              <w:t xml:space="preserve">пии акта лицом,   </w:t>
              <w:br/>
              <w:t xml:space="preserve">совершившим нару- </w:t>
              <w:br/>
              <w:t xml:space="preserve">шение законода-  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нарушении     </w:t>
              <w:br/>
              <w:t xml:space="preserve">законодательства о  </w:t>
              <w:br/>
              <w:t xml:space="preserve">налогах и сборах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83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составл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.1 Приложения</w:t>
              <w:br/>
              <w:t xml:space="preserve">N 2 к настоящим Единым       </w:t>
              <w:br/>
              <w:t xml:space="preserve">требованиям или ручной ввод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СОУН или ручной ввод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     </w:t>
              <w:br/>
              <w:t xml:space="preserve">нахождения     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</w:t>
              <w:br/>
              <w:t xml:space="preserve">лица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  </w:t>
              <w:br/>
              <w:t>лица (при налич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</w:t>
              <w:br/>
              <w:t xml:space="preserve">местонахождения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жительства  </w:t>
              <w:br/>
              <w:t xml:space="preserve">физического лиц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сведе-  </w:t>
              <w:br/>
              <w:t xml:space="preserve">ния, полученные в   </w:t>
              <w:br/>
              <w:t>результате контроль-</w:t>
              <w:br/>
              <w:t xml:space="preserve">ной 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БД ЕГРН или ручной ввод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составившего а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или вводится вручную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</w:t>
              <w:br/>
              <w:t xml:space="preserve">составившего а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или вводится вручную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ный чин лица,</w:t>
              <w:br/>
              <w:t xml:space="preserve">составившего ак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или вводится вручную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тельная часть</w:t>
              <w:br/>
              <w:t>акта (существо на-</w:t>
              <w:br/>
              <w:t xml:space="preserve">рушения законода- </w:t>
              <w:br/>
              <w:t>тельства о налогах</w:t>
              <w:br/>
              <w:t xml:space="preserve">и сборах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  </w:t>
              <w:br/>
              <w:t xml:space="preserve">форме. Приводятся докумен-   </w:t>
              <w:br/>
              <w:t xml:space="preserve">тально подтвержденные факты  </w:t>
              <w:br/>
              <w:t xml:space="preserve">нарушений законодательства о </w:t>
              <w:br/>
              <w:t xml:space="preserve">налогах и сборах в соответ-  </w:t>
              <w:br/>
              <w:t xml:space="preserve">ствии с требованиями, изло-  </w:t>
              <w:br/>
              <w:t xml:space="preserve">женными в пунктах 3 и 7.2    </w:t>
              <w:br/>
              <w:t xml:space="preserve">приложения 2 к Приказу ФНС   </w:t>
              <w:br/>
              <w:t xml:space="preserve">России от 13.12.2006         </w:t>
              <w:br/>
              <w:t xml:space="preserve">N САЭ-3-06/860@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(сбо-  </w:t>
              <w:br/>
              <w:t xml:space="preserve">ра), подлежащего  </w:t>
              <w:br/>
              <w:t>взысканию в бюдж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заполняется в       </w:t>
              <w:br/>
              <w:t xml:space="preserve">случае выявления налоговым   </w:t>
              <w:br/>
              <w:t xml:space="preserve">органом неисполнения банком  </w:t>
              <w:br/>
              <w:t xml:space="preserve">обязанностей, установленных  </w:t>
              <w:br/>
              <w:t xml:space="preserve">статьей 60 части первой НК   </w:t>
              <w:br/>
              <w:t xml:space="preserve">РФ (неперечисление сумм      </w:t>
              <w:br/>
              <w:t xml:space="preserve">налога (сбора))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 (сбо-</w:t>
              <w:br/>
              <w:t xml:space="preserve">ра), штрафов,     </w:t>
              <w:br/>
              <w:t xml:space="preserve">пеней, подлежащая </w:t>
              <w:br/>
              <w:t xml:space="preserve">взысканию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умма налога     </w:t>
              <w:br/>
              <w:t xml:space="preserve">(сбора), подлежащая взыска-  </w:t>
              <w:br/>
              <w:t xml:space="preserve">нию. Реквизит заполняется в  </w:t>
              <w:br/>
              <w:t xml:space="preserve">случае выявления налоговым   </w:t>
              <w:br/>
              <w:t xml:space="preserve">органом неисполнения банком  </w:t>
              <w:br/>
              <w:t xml:space="preserve">обязанностей, установленных  </w:t>
              <w:br/>
              <w:t xml:space="preserve">статьей 60 части первой НК   </w:t>
              <w:br/>
              <w:t xml:space="preserve">РФ (неперечисление сумм      </w:t>
              <w:br/>
              <w:t xml:space="preserve">налога (сбора))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Налогового </w:t>
              <w:br/>
              <w:t>кодекса Российской</w:t>
              <w:br/>
              <w:t>Федерации, предус-</w:t>
              <w:br/>
              <w:t>матривающая ответ-</w:t>
              <w:br/>
              <w:t xml:space="preserve">ственность за на- </w:t>
              <w:br/>
              <w:t xml:space="preserve">рушение законода- </w:t>
              <w:br/>
              <w:t>тельства о налогах</w:t>
              <w:br/>
              <w:t xml:space="preserve">и сборах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татья Налогово- </w:t>
              <w:br/>
              <w:t xml:space="preserve">го кодекса Российской Феде-  </w:t>
              <w:br/>
              <w:t xml:space="preserve">рации, предусматривающая от- </w:t>
              <w:br/>
              <w:t xml:space="preserve">ветственность за нарушение   </w:t>
              <w:br/>
              <w:t xml:space="preserve">законодательства о налогах и </w:t>
              <w:br/>
              <w:t xml:space="preserve">сборах. При заполнении       </w:t>
              <w:br/>
              <w:t xml:space="preserve">используется НСИ о налоговых </w:t>
              <w:br/>
              <w:t xml:space="preserve">правонарушениях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рушения  </w:t>
              <w:br/>
              <w:t>законодательства о</w:t>
              <w:br/>
              <w:t xml:space="preserve">налогах и сборах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описание налого-  </w:t>
              <w:br/>
              <w:t xml:space="preserve">вого правонарушения по ста-  </w:t>
              <w:br/>
              <w:t xml:space="preserve">тье, указанной в реквизите   </w:t>
              <w:br/>
              <w:t xml:space="preserve">2.16 настоящего Приложения.  </w:t>
              <w:br/>
              <w:t xml:space="preserve">При заполнении данной строки </w:t>
              <w:br/>
              <w:t xml:space="preserve">используется НСИ о налоговых </w:t>
              <w:br/>
              <w:t xml:space="preserve">правонарушениях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об об- </w:t>
              <w:br/>
              <w:t xml:space="preserve">наружении фактов, </w:t>
              <w:br/>
              <w:t xml:space="preserve">свидетельствующих </w:t>
              <w:br/>
              <w:t xml:space="preserve">о предусмотренных </w:t>
              <w:br/>
              <w:t>Налоговым кодексом</w:t>
              <w:br/>
              <w:t>Российской Федера-</w:t>
              <w:br/>
              <w:t>ции налоговых пра-</w:t>
              <w:br/>
              <w:t xml:space="preserve">вонарушениях (за  </w:t>
              <w:br/>
              <w:t xml:space="preserve">исключением нало- </w:t>
              <w:br/>
              <w:t>говых правонаруше-</w:t>
              <w:br/>
              <w:t>ний, предусмотрен-</w:t>
              <w:br/>
              <w:t xml:space="preserve">ных статьями 120, </w:t>
              <w:br/>
              <w:t xml:space="preserve">122, 123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</w:t>
              <w:br/>
              <w:t xml:space="preserve">Актов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акта об обна-</w:t>
              <w:br/>
              <w:t xml:space="preserve">ружении фактов,   </w:t>
              <w:br/>
              <w:t xml:space="preserve">свидетельствующих </w:t>
              <w:br/>
              <w:t xml:space="preserve">о предусмотренных </w:t>
              <w:br/>
              <w:t>Налоговым кодексом</w:t>
              <w:br/>
              <w:t>Российской Федера-</w:t>
              <w:br/>
              <w:t>ции налоговых пра-</w:t>
              <w:br/>
              <w:t xml:space="preserve">вонарушениях (за  </w:t>
              <w:br/>
              <w:t xml:space="preserve">исключением нало- </w:t>
              <w:br/>
              <w:t>говых правонаруше-</w:t>
              <w:br/>
              <w:t>ний, предусмотрен-</w:t>
              <w:br/>
              <w:t xml:space="preserve">ных статьями 120, </w:t>
              <w:br/>
              <w:t xml:space="preserve">122, 123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</w:t>
              <w:br/>
              <w:t xml:space="preserve">копии акта лицом, </w:t>
              <w:br/>
              <w:t xml:space="preserve">совершившим       </w:t>
              <w:br/>
              <w:t xml:space="preserve">нарушени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 обнаружении  </w:t>
              <w:br/>
              <w:t>фактов, свидетельст-</w:t>
              <w:br/>
              <w:t xml:space="preserve">вующих о предусмот- </w:t>
              <w:br/>
              <w:t xml:space="preserve">ренных Налоговым    </w:t>
              <w:br/>
              <w:t xml:space="preserve">кодексом Российской </w:t>
              <w:br/>
              <w:t xml:space="preserve">Федерации налоговых </w:t>
              <w:br/>
              <w:t xml:space="preserve">правонарушениях (за </w:t>
              <w:br/>
              <w:t xml:space="preserve">исключением налого- </w:t>
              <w:br/>
              <w:t xml:space="preserve">вых правонарушений, </w:t>
              <w:br/>
              <w:t>предусмотренных ста-</w:t>
              <w:br/>
              <w:t>тьями 120, 122, 123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13</Characters>
  <CharactersWithSpaces>9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акта об обнаружении фактов, свидетельствующих о предусмотренных Налоговым кодексом Российской Федерации налоговых правонарушениях (за исключением налоговых правонарушений, предусмотренных статьями 120, 122, 123) (до 01.01.2007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