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Единым требо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урса "Выезд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ые проверки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ноября 2003 г. N БГ-3-06/627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1.2008 N ММ-3-06/27@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X "РЕКВИЗИТЫ ДЛЯ ФОРМИРОВАНИЯ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ЭКСПЕРТНЫХ УСЛУГ, О ПРЕДОСТАВЛЕНИИ УСЛУ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АЛИСТАМИ, ПЕРЕВОДЧИКАМ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 01.01.20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564"/>
        <w:gridCol w:w="2160"/>
        <w:gridCol w:w="4590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рек-</w:t>
              <w:br/>
              <w:t xml:space="preserve">ви- </w:t>
              <w:br/>
              <w:t>зита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   </w:t>
              <w:br/>
              <w:t xml:space="preserve">реквизита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формирования реквизита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  <w:br/>
              <w:t xml:space="preserve">налогового орга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       </w:t>
              <w:br/>
              <w:t>(постановление)</w:t>
              <w:br/>
              <w:t xml:space="preserve">о проведении   </w:t>
              <w:br/>
              <w:t xml:space="preserve">ВНП (повторной </w:t>
              <w:br/>
              <w:t xml:space="preserve">ВНП)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из     </w:t>
              <w:br/>
              <w:t xml:space="preserve">реквизита по коду 2 Приложения N </w:t>
              <w:br/>
              <w:t xml:space="preserve">2 к настоящим Единым требованиям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.И.О. руководите-</w:t>
              <w:br/>
              <w:t xml:space="preserve">ля (заместителя   </w:t>
              <w:br/>
              <w:t xml:space="preserve">руководителя)     </w:t>
              <w:br/>
              <w:t xml:space="preserve">налогового орга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       </w:t>
              <w:br/>
              <w:t>(постановление)</w:t>
              <w:br/>
              <w:t xml:space="preserve">о проведении   </w:t>
              <w:br/>
              <w:t xml:space="preserve">ВНП (повторной </w:t>
              <w:br/>
              <w:t xml:space="preserve">ВНП)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бирается из справочника        </w:t>
              <w:br/>
              <w:t>должностных лиц налогового органа</w:t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рга-</w:t>
              <w:br/>
              <w:t>низации-исполните-</w:t>
              <w:br/>
              <w:t xml:space="preserve">ля (Ф.И.О. физ.   </w:t>
              <w:br/>
              <w:t xml:space="preserve">лица)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ановление о</w:t>
              <w:br/>
              <w:t>назначении экс-</w:t>
              <w:br/>
              <w:t xml:space="preserve">пертизы (о     </w:t>
              <w:br/>
              <w:t xml:space="preserve">привлечении    </w:t>
              <w:br/>
              <w:t xml:space="preserve">специалиста    </w:t>
              <w:br/>
              <w:t xml:space="preserve">(переводчика)  </w:t>
              <w:br/>
              <w:t xml:space="preserve">для проведения </w:t>
              <w:br/>
              <w:t xml:space="preserve">ВНП)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ируется автоматически по коду</w:t>
              <w:br/>
              <w:t xml:space="preserve">реквизита 18 Приложения N 11 или </w:t>
              <w:br/>
              <w:t>по коду реквизита 10 Приложения N</w:t>
              <w:br/>
              <w:t>15 к настоящим Единым требованиям</w:t>
              <w:br/>
              <w:t xml:space="preserve">в зависимости от вида            </w:t>
              <w:br/>
              <w:t xml:space="preserve">постановления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постановле- </w:t>
              <w:br/>
              <w:t xml:space="preserve">ния о назначении  </w:t>
              <w:br/>
              <w:t xml:space="preserve">экспертизы (о     </w:t>
              <w:br/>
              <w:t>привлечении специ-</w:t>
              <w:br/>
              <w:t>алиста (переводчи-</w:t>
              <w:br/>
              <w:t>ка) для проведения</w:t>
              <w:br/>
              <w:t xml:space="preserve">ВНП)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становление о</w:t>
              <w:br/>
              <w:t>назначении экс-</w:t>
              <w:br/>
              <w:t xml:space="preserve">пертизы (о     </w:t>
              <w:br/>
              <w:t xml:space="preserve">привлечении    </w:t>
              <w:br/>
              <w:t xml:space="preserve">специалиста    </w:t>
              <w:br/>
              <w:t xml:space="preserve">(переводчика)  </w:t>
              <w:br/>
              <w:t xml:space="preserve">для проведения </w:t>
              <w:br/>
              <w:t xml:space="preserve">ВНП)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ормируется автоматически по коду</w:t>
              <w:br/>
              <w:t xml:space="preserve">реквизита 19 Приложения N 11 или </w:t>
              <w:br/>
              <w:t>по коду реквизита 11 Приложения N</w:t>
              <w:br/>
              <w:t>15 к настоящим Единым требованиям</w:t>
              <w:br/>
              <w:t xml:space="preserve">в зависимости от вида            </w:t>
              <w:br/>
              <w:t xml:space="preserve">постановления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ата постановления</w:t>
              <w:br/>
              <w:t xml:space="preserve">о назначении экс- </w:t>
              <w:br/>
              <w:t>пертизы (о привле-</w:t>
              <w:br/>
              <w:t xml:space="preserve">чении специалиста </w:t>
              <w:br/>
              <w:t xml:space="preserve">(переводчика) для </w:t>
              <w:br/>
              <w:t xml:space="preserve">проведения ВНП)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становление о</w:t>
              <w:br/>
              <w:t>назначении экс-</w:t>
              <w:br/>
              <w:t xml:space="preserve">пертизы (о     </w:t>
              <w:br/>
              <w:t xml:space="preserve">привлечении    </w:t>
              <w:br/>
              <w:t xml:space="preserve">специалиста    </w:t>
              <w:br/>
              <w:t xml:space="preserve">(переводчика)  </w:t>
              <w:br/>
              <w:t xml:space="preserve">для проведения </w:t>
              <w:br/>
              <w:t xml:space="preserve">ВНП)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ормируется автоматически по коду</w:t>
              <w:br/>
              <w:t xml:space="preserve">реквизита 20 Приложения N 11 или </w:t>
              <w:br/>
              <w:t>по коду реквизита 12 Приложения N</w:t>
              <w:br/>
              <w:t>15 к настоящим Единым требованиям</w:t>
              <w:br/>
              <w:t xml:space="preserve">(в зависимости от вида           </w:t>
              <w:br/>
              <w:t xml:space="preserve">постановления)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экспертизы    </w:t>
              <w:br/>
              <w:t xml:space="preserve">(вид работы)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становление о</w:t>
              <w:br/>
              <w:t>назначении экс-</w:t>
              <w:br/>
              <w:t xml:space="preserve">пертизы (о     </w:t>
              <w:br/>
              <w:t xml:space="preserve">привлечении    </w:t>
              <w:br/>
              <w:t xml:space="preserve">специалиста    </w:t>
              <w:br/>
              <w:t xml:space="preserve">(переводчика)  </w:t>
              <w:br/>
              <w:t xml:space="preserve">для проведения </w:t>
              <w:br/>
              <w:t xml:space="preserve">ВНП)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ормируется автоматически по коду</w:t>
              <w:br/>
              <w:t xml:space="preserve">реквизита 1 Приложения N 11 или  </w:t>
              <w:br/>
              <w:t xml:space="preserve">по коду реквизита 7 Приложения N </w:t>
              <w:br/>
              <w:t>15 к настоящим Единым требованиям</w:t>
              <w:br/>
              <w:t xml:space="preserve">(в зависимости от вида           </w:t>
              <w:br/>
              <w:t xml:space="preserve">постановления)    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договора о  </w:t>
              <w:br/>
              <w:t xml:space="preserve">предоставлении    </w:t>
              <w:br/>
              <w:t xml:space="preserve">экспертных услуг, </w:t>
              <w:br/>
              <w:t xml:space="preserve">о предоставлении  </w:t>
              <w:br/>
              <w:t>услуг специалиста-</w:t>
              <w:br/>
              <w:t xml:space="preserve">ми, переводчиками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урнал регист- </w:t>
              <w:br/>
              <w:t>рации договоров</w:t>
              <w:br/>
              <w:t xml:space="preserve">о предоставле- </w:t>
              <w:br/>
              <w:t xml:space="preserve">нии экспертных </w:t>
              <w:br/>
              <w:t xml:space="preserve">услуг, о пре-  </w:t>
              <w:br/>
              <w:t>доставлении ус-</w:t>
              <w:br/>
              <w:t xml:space="preserve">луг специалис- </w:t>
              <w:br/>
              <w:t xml:space="preserve">тами, перевод- </w:t>
              <w:br/>
              <w:t xml:space="preserve">чиками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договора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полняется автоматически текущей</w:t>
              <w:br/>
              <w:t xml:space="preserve">датой или вводится вручную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 01.01.20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429"/>
        <w:gridCol w:w="2431"/>
        <w:gridCol w:w="4454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рек-</w:t>
              <w:br/>
              <w:t xml:space="preserve">ви- </w:t>
              <w:br/>
              <w:t>зит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    </w:t>
              <w:br/>
              <w:t xml:space="preserve">реквизита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формирования реквизита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>налогового органа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прове- </w:t>
              <w:br/>
              <w:t xml:space="preserve">дении ВНП  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из    </w:t>
              <w:br/>
              <w:t>реквизита по коду 2.2 Приложения</w:t>
              <w:br/>
              <w:t xml:space="preserve">N 2 к настоящим Единым          </w:t>
              <w:br/>
              <w:t xml:space="preserve">требованиям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.И.О. начальника</w:t>
              <w:br/>
              <w:t xml:space="preserve">(заместителя     </w:t>
              <w:br/>
              <w:t xml:space="preserve">начальника)      </w:t>
              <w:br/>
              <w:t>налогового органа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прове- </w:t>
              <w:br/>
              <w:t xml:space="preserve">дении ВНП  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бирается из справочника       </w:t>
              <w:br/>
              <w:t xml:space="preserve">должностных лиц налогового      </w:t>
              <w:br/>
              <w:t xml:space="preserve">органа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р- </w:t>
              <w:br/>
              <w:t xml:space="preserve">ганизации-испол- </w:t>
              <w:br/>
              <w:t xml:space="preserve">нителя (Ф.И.О.   </w:t>
              <w:br/>
              <w:t xml:space="preserve">физ. лица)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новление о  </w:t>
              <w:br/>
              <w:t xml:space="preserve">назначении экс-  </w:t>
              <w:br/>
              <w:t xml:space="preserve">пертизы (о прив- </w:t>
              <w:br/>
              <w:t xml:space="preserve">лечении специа-  </w:t>
              <w:br/>
              <w:t xml:space="preserve">листа (перевод-  </w:t>
              <w:br/>
              <w:t xml:space="preserve">чика) для прове- </w:t>
              <w:br/>
              <w:t xml:space="preserve">дения ВНП) 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по    </w:t>
              <w:br/>
              <w:t>коду реквизита 2.18 Приложения N</w:t>
              <w:br/>
              <w:t xml:space="preserve">11 или по коду реквизита 2.9    </w:t>
              <w:br/>
              <w:t>Приложения N 15 к настоящим Еди-</w:t>
              <w:br/>
              <w:t>ным требованиям в зависимости от</w:t>
              <w:br/>
              <w:t xml:space="preserve">вида постановления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4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омер постановле-</w:t>
              <w:br/>
              <w:t xml:space="preserve">ния о назначении </w:t>
              <w:br/>
              <w:t xml:space="preserve">экспертизы (о    </w:t>
              <w:br/>
              <w:t xml:space="preserve">привлечении спе- </w:t>
              <w:br/>
              <w:t xml:space="preserve">циалиста (пере-  </w:t>
              <w:br/>
              <w:t xml:space="preserve">водчика) для     </w:t>
              <w:br/>
              <w:t xml:space="preserve">проведения ВНП)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ановление о  </w:t>
              <w:br/>
              <w:t xml:space="preserve">назначении экс-  </w:t>
              <w:br/>
              <w:t xml:space="preserve">пертизы (о прив- </w:t>
              <w:br/>
              <w:t xml:space="preserve">лечении специа-  </w:t>
              <w:br/>
              <w:t xml:space="preserve">листа (перевод-  </w:t>
              <w:br/>
              <w:t xml:space="preserve">чика) для прове- </w:t>
              <w:br/>
              <w:t xml:space="preserve">дения ВНП) 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   </w:t>
              <w:br/>
              <w:t>коду реквизита 2.17 Приложения N</w:t>
              <w:br/>
              <w:t xml:space="preserve">11 или по коду реквизита 2.11   </w:t>
              <w:br/>
              <w:t>Приложения N 15 к настоящим Еди-</w:t>
              <w:br/>
              <w:t>ным требованиям в зависимости от</w:t>
              <w:br/>
              <w:t xml:space="preserve">вида постановления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5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постановле- </w:t>
              <w:br/>
              <w:t xml:space="preserve">ния о назначении </w:t>
              <w:br/>
              <w:t xml:space="preserve">экспертизы (о    </w:t>
              <w:br/>
              <w:t xml:space="preserve">привлечении спе- </w:t>
              <w:br/>
              <w:t xml:space="preserve">циалиста (пере-  </w:t>
              <w:br/>
              <w:t>водчика) для про-</w:t>
              <w:br/>
              <w:t xml:space="preserve">ведения ВНП)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ановление о  </w:t>
              <w:br/>
              <w:t xml:space="preserve">назначении экс-  </w:t>
              <w:br/>
              <w:t xml:space="preserve">пертизы (о прив- </w:t>
              <w:br/>
              <w:t xml:space="preserve">лечении специа-  </w:t>
              <w:br/>
              <w:t xml:space="preserve">листа (перевод-  </w:t>
              <w:br/>
              <w:t xml:space="preserve">чика) для прове- </w:t>
              <w:br/>
              <w:t xml:space="preserve">дения ВНП) 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   </w:t>
              <w:br/>
              <w:t>коду реквизита 2.18 Приложения N</w:t>
              <w:br/>
              <w:t xml:space="preserve">11 или по коду реквизита 2.12   </w:t>
              <w:br/>
              <w:t>Приложения N 15 к настоящим Еди-</w:t>
              <w:br/>
              <w:t xml:space="preserve">ным требованиям (в зависимости  </w:t>
              <w:br/>
              <w:t xml:space="preserve">от вида постановления)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6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экспертизы   </w:t>
              <w:br/>
              <w:t xml:space="preserve">(вид работы)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ановление о  </w:t>
              <w:br/>
              <w:t xml:space="preserve">назначении экс-  </w:t>
              <w:br/>
              <w:t xml:space="preserve">пертизы (о прив- </w:t>
              <w:br/>
              <w:t xml:space="preserve">лечении специа-  </w:t>
              <w:br/>
              <w:t xml:space="preserve">листа (перевод-  </w:t>
              <w:br/>
              <w:t xml:space="preserve">чика) для прове- </w:t>
              <w:br/>
              <w:t xml:space="preserve">дения ВНП) 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   </w:t>
              <w:br/>
              <w:t xml:space="preserve">коду реквизита 2.1 Приложения N </w:t>
              <w:br/>
              <w:t xml:space="preserve">11 или по коду реквизита 2.6    </w:t>
              <w:br/>
              <w:t>Приложения N 15 к настоящим Еди-</w:t>
              <w:br/>
              <w:t xml:space="preserve">ным требованиям (в зависимости  </w:t>
              <w:br/>
              <w:t xml:space="preserve">от вида постановления)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7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договора о </w:t>
              <w:br/>
              <w:t xml:space="preserve">предоставлении   </w:t>
              <w:br/>
              <w:t>экспертных услуг,</w:t>
              <w:br/>
              <w:t xml:space="preserve">о предоставлении </w:t>
              <w:br/>
              <w:t xml:space="preserve">услуг специалис- </w:t>
              <w:br/>
              <w:t xml:space="preserve">тами, переводчи- </w:t>
              <w:br/>
              <w:t xml:space="preserve">ками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урнал регистра- </w:t>
              <w:br/>
              <w:t xml:space="preserve">ции договоров о  </w:t>
              <w:br/>
              <w:t xml:space="preserve">предоставлении   </w:t>
              <w:br/>
              <w:t>экспертных услуг,</w:t>
              <w:br/>
              <w:t xml:space="preserve">о предоставлении </w:t>
              <w:br/>
              <w:t xml:space="preserve">услуг специалис- </w:t>
              <w:br/>
              <w:t xml:space="preserve">тами, переводчи- </w:t>
              <w:br/>
              <w:t xml:space="preserve">ками       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8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договора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олняется автоматически       </w:t>
              <w:br/>
              <w:t xml:space="preserve">текущей датой или вводится      </w:t>
              <w:br/>
              <w:t xml:space="preserve">вручную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9</Words>
  <Characters>5678</Characters>
  <CharactersWithSpaces>48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2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4:02:00Z</dcterms:modified>
  <cp:revision>2</cp:revision>
  <dc:subject>Реквизиты</dc:subject>
  <dc:title>Реквизиты для формирования договора о предоставлении экспертных услуг, о предоставлении услуг специалистами, переводчиками (раздел X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