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VIII "РЕКВИЗИТЫ ДЛЯ ФОРМИРОВАНИЯ ИНЫХ ЗАПРО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Х ПРИ ПРОВЕДЕНИИ МЕРОПРИЯТИЙ НАЛОГОВОГО КОНТРО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160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налогово- </w:t>
              <w:br/>
              <w:t xml:space="preserve">го органа, направивше- </w:t>
              <w:br/>
              <w:t xml:space="preserve">го запрос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 Приложения 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 </w:t>
              <w:br/>
              <w:t xml:space="preserve">который направлен      </w:t>
              <w:br/>
              <w:t xml:space="preserve">запрос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, в отноше- </w:t>
              <w:br/>
              <w:t xml:space="preserve">нии которой проводится </w:t>
              <w:br/>
              <w:t xml:space="preserve">выездная налоговая     </w:t>
              <w:br/>
              <w:t xml:space="preserve">проверк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1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организации, в от- </w:t>
              <w:br/>
              <w:t xml:space="preserve">ношении которой прово- </w:t>
              <w:br/>
              <w:t xml:space="preserve">дится выездная налого- </w:t>
              <w:br/>
              <w:t xml:space="preserve">вая проверк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2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, в от- </w:t>
              <w:br/>
              <w:t xml:space="preserve">ношении которой прово- </w:t>
              <w:br/>
              <w:t xml:space="preserve">дится выездная налого- </w:t>
              <w:br/>
              <w:t xml:space="preserve">вая проверк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3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ндивидуального </w:t>
              <w:br/>
              <w:t xml:space="preserve">предпринимателя        </w:t>
              <w:br/>
              <w:t xml:space="preserve">(Ф.И.О. физического    </w:t>
              <w:br/>
              <w:t xml:space="preserve">лица), в отношении     </w:t>
              <w:br/>
              <w:t xml:space="preserve">которого проводится    </w:t>
              <w:br/>
              <w:t xml:space="preserve">выездная налоговая     </w:t>
              <w:br/>
              <w:t xml:space="preserve">проверк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6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   </w:t>
              <w:br/>
              <w:t xml:space="preserve">предпринимателя        </w:t>
              <w:br/>
              <w:t xml:space="preserve">(физического лица)     </w:t>
              <w:br/>
              <w:t xml:space="preserve">(при наличии), в       </w:t>
              <w:br/>
              <w:t xml:space="preserve">отношении которого     </w:t>
              <w:br/>
              <w:t xml:space="preserve">проводится выездная    </w:t>
              <w:br/>
              <w:t xml:space="preserve">налоговая провер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7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нахождения </w:t>
              <w:br/>
              <w:t xml:space="preserve">организаци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или    </w:t>
              <w:br/>
              <w:t>сведения, имею-</w:t>
              <w:br/>
              <w:t>щиеся у налого-</w:t>
              <w:br/>
              <w:t xml:space="preserve">вого орган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 </w:t>
              <w:br/>
              <w:t xml:space="preserve">сведения из базы данных ЕГРН </w:t>
              <w:br/>
              <w:t xml:space="preserve">(автоматический ввод) или    </w:t>
              <w:br/>
              <w:t xml:space="preserve">заполняется вручную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</w:t>
              <w:br/>
              <w:t xml:space="preserve">индивидуального        </w:t>
              <w:br/>
              <w:t xml:space="preserve">предпринимателя        </w:t>
              <w:br/>
              <w:t xml:space="preserve">(физического лица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   </w:t>
              <w:br/>
              <w:t>сведения, имею-</w:t>
              <w:br/>
              <w:t>щиеся у налого-</w:t>
              <w:br/>
              <w:t xml:space="preserve">вого орган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 </w:t>
              <w:br/>
              <w:t xml:space="preserve">сведения из базы данных ЕГРН </w:t>
              <w:br/>
              <w:t xml:space="preserve">(автоматический ввод) или    </w:t>
              <w:br/>
              <w:t xml:space="preserve">заполняется вручную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цель и предмет   </w:t>
              <w:br/>
              <w:t xml:space="preserve">запроса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к которой        </w:t>
              <w:br/>
              <w:t xml:space="preserve">ожидается получение    </w:t>
              <w:br/>
              <w:t xml:space="preserve">ответа на запрос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предположительная</w:t>
              <w:br/>
              <w:t xml:space="preserve">дата окончания выездной      </w:t>
              <w:br/>
              <w:t xml:space="preserve">налоговой проверки или иная  </w:t>
              <w:br/>
              <w:t xml:space="preserve">дата, к которой ожидается    </w:t>
              <w:br/>
              <w:t xml:space="preserve">получение материалов встреч- </w:t>
              <w:br/>
              <w:t xml:space="preserve">ной проверки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прос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рос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>рации иных зап-</w:t>
              <w:br/>
              <w:t xml:space="preserve">росов, направ- </w:t>
              <w:br/>
              <w:t>ленных при про-</w:t>
              <w:br/>
              <w:t xml:space="preserve">ведении меро-  </w:t>
              <w:br/>
              <w:t>приятий налого-</w:t>
              <w:br/>
              <w:t xml:space="preserve">вого контроля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160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налогового органа,     </w:t>
              <w:br/>
              <w:t xml:space="preserve">направившего запрос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2.2 Приложения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 </w:t>
              <w:br/>
              <w:t xml:space="preserve">который направлен      </w:t>
              <w:br/>
              <w:t xml:space="preserve">запрос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, в         </w:t>
              <w:br/>
              <w:t xml:space="preserve">отношении которой      </w:t>
              <w:br/>
              <w:t xml:space="preserve">проводится выездная    </w:t>
              <w:br/>
              <w:t xml:space="preserve">налоговая провер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1 Приложе- </w:t>
              <w:br/>
              <w:t xml:space="preserve">ния N 2 к настоящим Единым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организации, в     </w:t>
              <w:br/>
              <w:t xml:space="preserve">отношении которой      </w:t>
              <w:br/>
              <w:t xml:space="preserve">проводится выездная    </w:t>
              <w:br/>
              <w:t xml:space="preserve">налоговая провер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2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, в     </w:t>
              <w:br/>
              <w:t xml:space="preserve">отношении которой      </w:t>
              <w:br/>
              <w:t xml:space="preserve">проводится выездная    </w:t>
              <w:br/>
              <w:t xml:space="preserve">налоговая провер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3 Приложе- </w:t>
              <w:br/>
              <w:t xml:space="preserve">ния N 2 к настоящим Единым   </w:t>
              <w:br/>
              <w:t xml:space="preserve">требованиям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физического     </w:t>
              <w:br/>
              <w:t xml:space="preserve">лица, в отношении      </w:t>
              <w:br/>
              <w:t xml:space="preserve">которого проводится    </w:t>
              <w:br/>
              <w:t xml:space="preserve">выездная налоговая     </w:t>
              <w:br/>
              <w:t xml:space="preserve">проверк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6 Приложе- </w:t>
              <w:br/>
              <w:t xml:space="preserve">ния N 2 к настоящим Единым   </w:t>
              <w:br/>
              <w:t xml:space="preserve">требованиям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  </w:t>
              <w:br/>
              <w:t xml:space="preserve">(при наличии), в       </w:t>
              <w:br/>
              <w:t xml:space="preserve">отношении которого     </w:t>
              <w:br/>
              <w:t xml:space="preserve">проводится выездная    </w:t>
              <w:br/>
              <w:t xml:space="preserve">налоговая провер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7 Приложе- </w:t>
              <w:br/>
              <w:t xml:space="preserve">ния N 2 к настоящим Единым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нахождения </w:t>
              <w:br/>
              <w:t xml:space="preserve">организаци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или    </w:t>
              <w:br/>
              <w:t>сведения, имею-</w:t>
              <w:br/>
              <w:t>щиеся у налого-</w:t>
              <w:br/>
              <w:t xml:space="preserve">вого орган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 </w:t>
              <w:br/>
              <w:t xml:space="preserve">сведения из базы данных ЕГРН </w:t>
              <w:br/>
              <w:t xml:space="preserve">(автоматический ввод) или    </w:t>
              <w:br/>
              <w:t xml:space="preserve">заполняется вручную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</w:t>
              <w:br/>
              <w:t xml:space="preserve">физического лиц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   </w:t>
              <w:br/>
              <w:t>сведения, имею-</w:t>
              <w:br/>
              <w:t>щиеся у налого-</w:t>
              <w:br/>
              <w:t xml:space="preserve">вого орган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 </w:t>
              <w:br/>
              <w:t xml:space="preserve">сведения из базы данных ЕГРН </w:t>
              <w:br/>
              <w:t xml:space="preserve">(автоматический ввод) или    </w:t>
              <w:br/>
              <w:t xml:space="preserve">заполняется вручную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цель и предмет   </w:t>
              <w:br/>
              <w:t xml:space="preserve">запроса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к которой        </w:t>
              <w:br/>
              <w:t xml:space="preserve">ожидается получение    </w:t>
              <w:br/>
              <w:t xml:space="preserve">ответа на запрос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предположительная</w:t>
              <w:br/>
              <w:t xml:space="preserve">дата окончания выездной      </w:t>
              <w:br/>
              <w:t xml:space="preserve">налоговой проверки или иная  </w:t>
              <w:br/>
              <w:t xml:space="preserve">дата, к которой ожидается    </w:t>
              <w:br/>
              <w:t xml:space="preserve">получение материалов встреч- </w:t>
              <w:br/>
              <w:t xml:space="preserve">ной проверки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прос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рос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>рации иных зап-</w:t>
              <w:br/>
              <w:t xml:space="preserve">росов, направ- </w:t>
              <w:br/>
              <w:t>ленных при про-</w:t>
              <w:br/>
              <w:t xml:space="preserve">ведении меро-  </w:t>
              <w:br/>
              <w:t>приятий налого-</w:t>
              <w:br/>
              <w:t xml:space="preserve">вого контроля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5</Characters>
  <CharactersWithSpaces>5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иных запросов, направленных при проведении мероприятий налогового контроля (раздел XV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