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VII "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МОТИВИРОВАННОГО ЗАКЛЮЧЕНИЯ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УММЫ АКЦИЗА, ЗАЯВЛЕННОЙ К ВОЗМЕЩЕНИ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6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7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8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9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0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2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 период, за</w:t>
              <w:br/>
              <w:t>который представлена</w:t>
              <w:br/>
              <w:t xml:space="preserve">декларац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 </w:t>
              <w:br/>
              <w:t xml:space="preserve">который представлена декларация    </w:t>
              <w:br/>
              <w:t>(например: февраль 2006 года). Фор-</w:t>
              <w:br/>
              <w:t>мируется автоматически на основании</w:t>
              <w:br/>
              <w:t xml:space="preserve">реквизитов, указанных по кодам 3,  </w:t>
              <w:br/>
              <w:t xml:space="preserve">4, 5 из Приложения N 1 к настоящим </w:t>
              <w:br/>
              <w:t xml:space="preserve">Единым требованиям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ставления в</w:t>
              <w:br/>
              <w:t xml:space="preserve">налоговый орган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1 из Приложения N 1 к</w:t>
              <w:br/>
              <w:t xml:space="preserve">настоящим Единым требованиям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представ-</w:t>
              <w:br/>
              <w:t xml:space="preserve">ленные налогопла-   </w:t>
              <w:br/>
              <w:t xml:space="preserve">тельщиком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>представле-</w:t>
              <w:br/>
              <w:t xml:space="preserve">нные нало- </w:t>
              <w:br/>
              <w:t xml:space="preserve">гоплатель- </w:t>
              <w:br/>
              <w:t>щиком в со-</w:t>
              <w:br/>
              <w:t xml:space="preserve">ответствии </w:t>
              <w:br/>
              <w:t xml:space="preserve">со статьей </w:t>
              <w:br/>
              <w:t>198 Налого-</w:t>
              <w:br/>
              <w:t>вого кодек-</w:t>
              <w:br/>
              <w:t>са Российс-</w:t>
              <w:br/>
              <w:t>кой Федера-</w:t>
              <w:br/>
              <w:t xml:space="preserve">ции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именования, даты, но-</w:t>
              <w:br/>
              <w:t>мера документов, представленных на-</w:t>
              <w:br/>
              <w:t xml:space="preserve">логоплательщиком. Формируется ав-  </w:t>
              <w:br/>
              <w:t xml:space="preserve">томатически по коду реквизита 2.5  </w:t>
              <w:br/>
              <w:t xml:space="preserve">из Приложения N 28 к настоящим     </w:t>
              <w:br/>
              <w:t xml:space="preserve">Единым требованиям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ведения   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.13 из Приложения    </w:t>
              <w:br/>
              <w:t>N 30 к настоящим Единым требованиям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об     </w:t>
              <w:br/>
              <w:t xml:space="preserve">отказе в возмещении </w:t>
              <w:br/>
              <w:t xml:space="preserve">(полностью или      </w:t>
              <w:br/>
              <w:t xml:space="preserve">частично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в воз- </w:t>
              <w:br/>
              <w:t xml:space="preserve">мещении    </w:t>
              <w:br/>
              <w:t>суммы акци-</w:t>
              <w:br/>
              <w:t xml:space="preserve">за, заяв-  </w:t>
              <w:br/>
              <w:t xml:space="preserve">ленной к   </w:t>
              <w:br/>
              <w:t xml:space="preserve">возмещению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.23 из Приложения N  </w:t>
              <w:br/>
              <w:t xml:space="preserve">30 к настоящим Единым требованиям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б    </w:t>
              <w:br/>
              <w:t xml:space="preserve">отказе в возмещении </w:t>
              <w:br/>
              <w:t xml:space="preserve">(полностью или      </w:t>
              <w:br/>
              <w:t xml:space="preserve">частично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в воз- </w:t>
              <w:br/>
              <w:t xml:space="preserve">мещении    </w:t>
              <w:br/>
              <w:t>суммы акци-</w:t>
              <w:br/>
              <w:t xml:space="preserve">за, заяв-  </w:t>
              <w:br/>
              <w:t xml:space="preserve">ленной к   </w:t>
              <w:br/>
              <w:t xml:space="preserve">возмещению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.22 из Приложения N  </w:t>
              <w:br/>
              <w:t xml:space="preserve">30 к настоящим Единым требованиям  </w:t>
            </w:r>
          </w:p>
        </w:tc>
      </w:tr>
      <w:tr>
        <w:trPr>
          <w:trHeight w:val="4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отказа</w:t>
              <w:br/>
              <w:t xml:space="preserve">в возмещен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 </w:t>
              <w:br/>
              <w:t xml:space="preserve">Указывается сумма акциза, предъяв- </w:t>
              <w:br/>
              <w:t xml:space="preserve">ленная к возмещению; сведения о    </w:t>
              <w:br/>
              <w:t xml:space="preserve">полноте представления всех необхо- </w:t>
              <w:br/>
              <w:t xml:space="preserve">димых документов и о соответствии  </w:t>
              <w:br/>
              <w:t xml:space="preserve">их требованиям статьи 198 НК РФ и  </w:t>
              <w:br/>
              <w:t xml:space="preserve">(или) Положению о порядке взимания </w:t>
              <w:br/>
              <w:t>косвенных налогов и механизме конт-</w:t>
              <w:br/>
              <w:t xml:space="preserve">роля за их уплатой при перемещении </w:t>
              <w:br/>
              <w:t>товаров между Российской Федерацией</w:t>
              <w:br/>
              <w:t xml:space="preserve">и Республикой Беларусь со ссылкой  </w:t>
              <w:br/>
              <w:t>на результаты проведенных налоговым</w:t>
              <w:br/>
              <w:t>органом мероприятий налогового кон-</w:t>
              <w:br/>
              <w:t>троля, в том числе по вопросам дос-</w:t>
              <w:br/>
              <w:t xml:space="preserve">товерности представленных налого-  </w:t>
              <w:br/>
              <w:t xml:space="preserve">плательщиком сведений, подтвержде- </w:t>
              <w:br/>
              <w:t>ния факта получения выручки, вывоза</w:t>
              <w:br/>
              <w:t xml:space="preserve">товара за пределы территории Рос-  </w:t>
              <w:br/>
              <w:t>сийской Федерации, действительности</w:t>
              <w:br/>
              <w:t>заключенных договоров между налого-</w:t>
              <w:br/>
              <w:t xml:space="preserve">плательщиком и инопартнером, пос-  </w:t>
              <w:br/>
              <w:t xml:space="preserve">тавщиками, посредниками и т.д., по </w:t>
              <w:br/>
              <w:t>иным вопросам; приводится ссылка на</w:t>
              <w:br/>
              <w:t>первичные документы, подтверждающие</w:t>
              <w:br/>
              <w:t xml:space="preserve">выводы проверяющего; основания от- </w:t>
              <w:br/>
              <w:t xml:space="preserve">каза (полностью или частично) в    </w:t>
              <w:br/>
              <w:t xml:space="preserve">возмещении, сведения о нарушении   </w:t>
              <w:br/>
              <w:t>законодательства о налогах и сборах</w:t>
              <w:br/>
              <w:t xml:space="preserve">со ссылкой на положения НК РФ. При </w:t>
              <w:br/>
              <w:t>необходимости используется информа-</w:t>
              <w:br/>
              <w:t xml:space="preserve">ция реквизита по коду 2.12 из При- </w:t>
              <w:br/>
              <w:t xml:space="preserve">ложения N 28 к настоящим Единым    </w:t>
              <w:br/>
              <w:t xml:space="preserve">требованиям, а также из реквизитов </w:t>
              <w:br/>
              <w:t>по кодам 2.6 - 2.11 из Приложения N</w:t>
              <w:br/>
              <w:t xml:space="preserve">4 к настоящим Единым требованиям.  </w:t>
              <w:br/>
              <w:t xml:space="preserve">Также может использоваться НСИ о   </w:t>
              <w:br/>
              <w:t>нарушениях законодательства о нало-</w:t>
              <w:br/>
              <w:t xml:space="preserve">гах и сборах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готовившего проект  </w:t>
              <w:br/>
              <w:t xml:space="preserve">мотивированного     </w:t>
              <w:br/>
              <w:t xml:space="preserve">заключ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>товившего проект мо-</w:t>
              <w:br/>
              <w:t>тивированного заклю-</w:t>
              <w:br/>
              <w:t xml:space="preserve">чения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писавшего мотивиро- </w:t>
              <w:br/>
              <w:t xml:space="preserve">ванное заключ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</w:t>
              <w:br/>
              <w:t xml:space="preserve">начальник налогового органа;       </w:t>
              <w:br/>
              <w:t xml:space="preserve">заместитель начальника налогового  </w:t>
              <w:br/>
              <w:t xml:space="preserve">органа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>(заместителя началь-</w:t>
              <w:br/>
              <w:t>ника) налогового ор-</w:t>
              <w:br/>
              <w:t xml:space="preserve">гана, подписавшего  </w:t>
              <w:br/>
              <w:t xml:space="preserve">мотивированное зак- </w:t>
              <w:br/>
              <w:t xml:space="preserve">лючение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мотивированно-</w:t>
              <w:br/>
              <w:t xml:space="preserve">го заключ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>мотивирова-</w:t>
              <w:br/>
              <w:t>нных заклю-</w:t>
              <w:br/>
              <w:t xml:space="preserve">чений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мотивированного</w:t>
              <w:br/>
              <w:t xml:space="preserve">заключ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став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кументы,     </w:t>
              <w:br/>
              <w:t xml:space="preserve">представленные      </w:t>
              <w:br/>
              <w:t xml:space="preserve">налогоплательщиком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>представле-</w:t>
              <w:br/>
              <w:t xml:space="preserve">нные нало- </w:t>
              <w:br/>
              <w:t xml:space="preserve">гоплатель- </w:t>
              <w:br/>
              <w:t xml:space="preserve">щиком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. Должны быть ука- </w:t>
              <w:br/>
              <w:t xml:space="preserve">заны документы, представляемые на- </w:t>
              <w:br/>
              <w:t xml:space="preserve">логоплательщиком в ходе проведения </w:t>
              <w:br/>
              <w:t xml:space="preserve">камеральной налоговой проверки и   </w:t>
              <w:br/>
              <w:t xml:space="preserve">(или) после ее окончания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, заяв- </w:t>
              <w:br/>
              <w:t xml:space="preserve">ленная налогопла-   </w:t>
              <w:br/>
              <w:t>тельщиком к возмеще-</w:t>
              <w:br/>
              <w:t xml:space="preserve">нию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 из Приложения N 2 к </w:t>
              <w:br/>
              <w:t>настоящим Единым требованиям, сфор-</w:t>
              <w:br/>
              <w:t xml:space="preserve">мированным Положением о порядке    </w:t>
              <w:br/>
              <w:t xml:space="preserve">взимания косвенных налогов и меха- </w:t>
              <w:br/>
              <w:t xml:space="preserve">низме контроля за их уплатой при   </w:t>
              <w:br/>
              <w:t xml:space="preserve">перемещении товаров между Российс- </w:t>
              <w:br/>
              <w:t xml:space="preserve">кой Федерацией и Республикой       </w:t>
              <w:br/>
              <w:t xml:space="preserve">Беларусь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, отка- </w:t>
              <w:br/>
              <w:t xml:space="preserve">занная в возмещен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в воз- </w:t>
              <w:br/>
              <w:t xml:space="preserve">мещении    </w:t>
              <w:br/>
              <w:t>суммы акци-</w:t>
              <w:br/>
              <w:t xml:space="preserve">за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.6 Приложения N 4    </w:t>
              <w:br/>
              <w:t xml:space="preserve">к настоящим Единым требованиям     </w:t>
              <w:br/>
              <w:t xml:space="preserve">или при необходимости может        </w:t>
              <w:br/>
              <w:t xml:space="preserve">корректироваться вручную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</w:t>
              <w:br/>
              <w:t xml:space="preserve">налогоплательщиком  </w:t>
              <w:br/>
              <w:t xml:space="preserve">мотивированного     </w:t>
              <w:br/>
              <w:t xml:space="preserve">заключ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ивирова-</w:t>
              <w:br/>
              <w:t>нное заклю-</w:t>
              <w:br/>
              <w:t xml:space="preserve">чение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- </w:t>
              <w:br/>
              <w:t xml:space="preserve">ния) налогоплательщику(ом) или его </w:t>
              <w:br/>
              <w:t xml:space="preserve">представителю(ем) мотивированного  </w:t>
              <w:br/>
              <w:t xml:space="preserve">заключения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7</Characters>
  <CharactersWithSpaces>6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мотивированного заключения по результатам проверки суммы акциза, заявленной к возмещению (раздел XXV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