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II "РЕКВИЗИТЫ ДЛЯ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ТИВИРОВАННОГО ЗАКЛЮЧ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и налоговых деклараций (первичных и уточненных) по налогу на добавленную стоимость по налоговой ставке 0 процентов, представленных до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6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7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по месту нахож- </w:t>
              <w:br/>
              <w:t xml:space="preserve">дения организаци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8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индивидуаль- </w:t>
              <w:br/>
              <w:t>ного предпринимател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9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индивидуального </w:t>
              <w:br/>
              <w:t xml:space="preserve">предпринимател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 xml:space="preserve">реквизита по коду 10 из Приложения </w:t>
              <w:br/>
              <w:t xml:space="preserve">N 1 к настоящим Единым требованиям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    </w:t>
              <w:br/>
              <w:t xml:space="preserve">номер декларации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 xml:space="preserve">реквизита по коду 12 из Приложения </w:t>
              <w:br/>
              <w:t xml:space="preserve">N 1 к настоящим Единым требованиям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ый период, за</w:t>
              <w:br/>
              <w:t>который представлена</w:t>
              <w:br/>
              <w:t xml:space="preserve">декларация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логовый период, за   </w:t>
              <w:br/>
              <w:t xml:space="preserve">который представлена декларация    </w:t>
              <w:br/>
              <w:t>(например: февраль 2003 года). Фор-</w:t>
              <w:br/>
              <w:t>мируется автоматически на основании</w:t>
              <w:br/>
              <w:t xml:space="preserve">реквизитов, указанных по кодам 3,  </w:t>
              <w:br/>
              <w:t xml:space="preserve">4, 5 из Приложения N 1 к настоящим </w:t>
              <w:br/>
              <w:t xml:space="preserve">Единым требованиям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едставления в</w:t>
              <w:br/>
              <w:t xml:space="preserve">налоговый орган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 xml:space="preserve">реквизита по коду 11 из Приложения </w:t>
              <w:br/>
              <w:t xml:space="preserve">N 1 к настоящим Единым требованиям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, представ-</w:t>
              <w:br/>
              <w:t xml:space="preserve">ленные налогопла-   </w:t>
              <w:br/>
              <w:t xml:space="preserve">тельщиком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</w:t>
              <w:br/>
              <w:t>представле-</w:t>
              <w:br/>
              <w:t xml:space="preserve">нные нало- </w:t>
              <w:br/>
              <w:t xml:space="preserve">гоплатель- </w:t>
              <w:br/>
              <w:t>щиком в со-</w:t>
              <w:br/>
              <w:t xml:space="preserve">ответствии </w:t>
              <w:br/>
              <w:t xml:space="preserve">со статьей </w:t>
              <w:br/>
              <w:t>165 Налого-</w:t>
              <w:br/>
              <w:t>вого кодек-</w:t>
              <w:br/>
              <w:t>са Российс-</w:t>
              <w:br/>
              <w:t>кой Федера-</w:t>
              <w:br/>
              <w:t xml:space="preserve">ции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ются наименования, даты, но-</w:t>
              <w:br/>
              <w:t>мера документов, представленных на-</w:t>
              <w:br/>
              <w:t>логоплательщиком. Формируется авто-</w:t>
              <w:br/>
              <w:t xml:space="preserve">матически по коду реквизита 5 из   </w:t>
              <w:br/>
              <w:t xml:space="preserve">Приложения N 9 к настоящим Единым  </w:t>
              <w:br/>
              <w:t xml:space="preserve">требованиям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ДС, предъяв- </w:t>
              <w:br/>
              <w:t xml:space="preserve">ленная налогопла-   </w:t>
              <w:br/>
              <w:t>тельщиком к возмеще-</w:t>
              <w:br/>
              <w:t xml:space="preserve">нию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из       </w:t>
              <w:br/>
              <w:t>реквизита по коду 2 из Приложения N</w:t>
              <w:br/>
              <w:t xml:space="preserve">2 к настоящим Единым требованиям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проведения   </w:t>
              <w:br/>
              <w:t xml:space="preserve">проверки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11 из Приложения N 11 </w:t>
              <w:br/>
              <w:t xml:space="preserve">к настоящим Единым требованиям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об     </w:t>
              <w:br/>
              <w:t xml:space="preserve">отказе в возмещении </w:t>
              <w:br/>
              <w:t xml:space="preserve">(полностью или      </w:t>
              <w:br/>
              <w:t xml:space="preserve">частично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б </w:t>
              <w:br/>
              <w:t xml:space="preserve">отказе     </w:t>
              <w:br/>
              <w:t xml:space="preserve">(полностью </w:t>
              <w:br/>
              <w:t xml:space="preserve">или        </w:t>
              <w:br/>
              <w:t>частично) в</w:t>
              <w:br/>
              <w:t xml:space="preserve">возмещении </w:t>
              <w:br/>
              <w:t>сумм налога</w:t>
              <w:br/>
              <w:t xml:space="preserve">на         </w:t>
              <w:br/>
              <w:t>добавленную</w:t>
              <w:br/>
              <w:t xml:space="preserve">стоимость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21 из таблицы N 11 к  </w:t>
              <w:br/>
              <w:t xml:space="preserve">настоящим Единым требованиям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решения об    </w:t>
              <w:br/>
              <w:t xml:space="preserve">отказе в возмещении </w:t>
              <w:br/>
              <w:t xml:space="preserve">(полностью или      </w:t>
              <w:br/>
              <w:t xml:space="preserve">частично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б </w:t>
              <w:br/>
              <w:t xml:space="preserve">отказе     </w:t>
              <w:br/>
              <w:t xml:space="preserve">(полностью </w:t>
              <w:br/>
              <w:t xml:space="preserve">или        </w:t>
              <w:br/>
              <w:t>частично) в</w:t>
              <w:br/>
              <w:t xml:space="preserve">возмещении </w:t>
              <w:br/>
              <w:t>сумм налога</w:t>
              <w:br/>
              <w:t xml:space="preserve">на добав-  </w:t>
              <w:br/>
              <w:t xml:space="preserve">ленную     </w:t>
              <w:br/>
              <w:t xml:space="preserve">стоимость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20 из Приложения N 11 </w:t>
              <w:br/>
              <w:t xml:space="preserve">к настоящим Единым требованиям     </w:t>
            </w:r>
          </w:p>
        </w:tc>
      </w:tr>
      <w:tr>
        <w:trPr>
          <w:trHeight w:val="55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для отказа</w:t>
              <w:br/>
              <w:t xml:space="preserve">в возмещени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>контрольной</w:t>
              <w:br/>
              <w:t xml:space="preserve">работ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в произвольной форме.  </w:t>
              <w:br/>
              <w:t xml:space="preserve">Указывается сумма налога на добав- </w:t>
              <w:br/>
              <w:t xml:space="preserve">ленную стоимость, предъявленная к  </w:t>
              <w:br/>
              <w:t xml:space="preserve">возмещению; сведения о полноте     </w:t>
              <w:br/>
              <w:t xml:space="preserve">представления всех необходимых до- </w:t>
              <w:br/>
              <w:t>кументов, подтверждающих обоснован-</w:t>
              <w:br/>
              <w:t>ность применения налоговой ставки 0</w:t>
              <w:br/>
              <w:t xml:space="preserve">процентов и налоговых вычетов по   </w:t>
              <w:br/>
              <w:t xml:space="preserve">налогу на добавленную стоимость, и </w:t>
              <w:br/>
              <w:t xml:space="preserve">о соответствии их требованиям ста- </w:t>
              <w:br/>
              <w:t>тьи 165 Налогового кодекса Российс-</w:t>
              <w:br/>
              <w:t>кой Федерации со ссылкой на резуль-</w:t>
              <w:br/>
              <w:t xml:space="preserve">таты проведенных налоговым органом </w:t>
              <w:br/>
              <w:t xml:space="preserve">мероприятий налогового контроля;   </w:t>
              <w:br/>
              <w:t xml:space="preserve">результаты анализа материалов про- </w:t>
              <w:br/>
              <w:t>верки, в том числе по вопросам дос-</w:t>
              <w:br/>
              <w:t xml:space="preserve">товерности представленных налого-  </w:t>
              <w:br/>
              <w:t xml:space="preserve">плательщиком сведений, подтвержде- </w:t>
              <w:br/>
              <w:t>ния факта получения выручки, вывоза</w:t>
              <w:br/>
              <w:t xml:space="preserve">товара за пределы территории Рос-  </w:t>
              <w:br/>
              <w:t xml:space="preserve">сийской Федерации, оплаты товара   </w:t>
              <w:br/>
              <w:t>(работ, услуг) и уплаты НДС постав-</w:t>
              <w:br/>
              <w:t xml:space="preserve">щикам, осуществление поставщиками  </w:t>
              <w:br/>
              <w:t xml:space="preserve">расчетов с бюджетом, действитель-  </w:t>
              <w:br/>
              <w:t xml:space="preserve">ности заключенных договоров между  </w:t>
              <w:br/>
              <w:t xml:space="preserve">налогоплательщиком и инопартнером, </w:t>
              <w:br/>
              <w:t xml:space="preserve">поставщиками, посредниками и т.д., </w:t>
              <w:br/>
              <w:t>по иным вопросам; приводится ссылка</w:t>
              <w:br/>
              <w:t>на первичные документы, подтвержда-</w:t>
              <w:br/>
              <w:t>ющие выводы проверяющего; основания</w:t>
              <w:br/>
              <w:t xml:space="preserve">отказа (полностью или частично) в  </w:t>
              <w:br/>
              <w:t xml:space="preserve">возмещении со ссылкой на положения </w:t>
              <w:br/>
              <w:t>Налогового кодекса Российской Феде-</w:t>
              <w:br/>
              <w:t>рации. При формировании использует-</w:t>
              <w:br/>
              <w:t xml:space="preserve">ся информация реквизита по коду 12 </w:t>
              <w:br/>
              <w:t xml:space="preserve">из Приложения N 11 к настоящим     </w:t>
              <w:br/>
              <w:t>Единым требованиям и, при необходи-</w:t>
              <w:br/>
              <w:t xml:space="preserve">мости, из реквизита по коду 12 из  </w:t>
              <w:br/>
              <w:t xml:space="preserve">Приложения N 9 к настоящим Единым  </w:t>
              <w:br/>
              <w:t xml:space="preserve">требованиям, а также из реквизитов </w:t>
              <w:br/>
              <w:t>по кодам 6 - 11 из Приложения N 4 к</w:t>
              <w:br/>
              <w:t>настоящим Единым требованиям. Также</w:t>
              <w:br/>
              <w:t xml:space="preserve">может использоваться НСИ о наруше- </w:t>
              <w:br/>
              <w:t xml:space="preserve">ниях законодательства о налогах и  </w:t>
              <w:br/>
              <w:t xml:space="preserve">сборах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ДС, отказан- </w:t>
              <w:br/>
              <w:t xml:space="preserve">ная в возмещении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б </w:t>
              <w:br/>
              <w:t xml:space="preserve">отказе     </w:t>
              <w:br/>
              <w:t xml:space="preserve">(полностью </w:t>
              <w:br/>
              <w:t>или частич-</w:t>
              <w:br/>
              <w:t xml:space="preserve">но) в воз- </w:t>
              <w:br/>
              <w:t xml:space="preserve">мещении    </w:t>
              <w:br/>
              <w:t>сумм налога</w:t>
              <w:br/>
              <w:t xml:space="preserve">на добав-  </w:t>
              <w:br/>
              <w:t xml:space="preserve">ленную     </w:t>
              <w:br/>
              <w:t xml:space="preserve">стоимость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13 из Приложения N 11 </w:t>
              <w:br/>
              <w:t xml:space="preserve">к настоящим Единым требованиям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лица, под-</w:t>
              <w:br/>
              <w:t xml:space="preserve">готовившего проект  </w:t>
              <w:br/>
              <w:t xml:space="preserve">мотивированного     </w:t>
              <w:br/>
              <w:t xml:space="preserve">заключения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  </w:t>
              <w:br/>
              <w:t xml:space="preserve">должностных лиц налогового органа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подго- </w:t>
              <w:br/>
              <w:t xml:space="preserve">товившего проект    </w:t>
              <w:br/>
              <w:t xml:space="preserve">мотивированного     </w:t>
              <w:br/>
              <w:t xml:space="preserve">заключения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ирается из справочника          </w:t>
              <w:br/>
              <w:t xml:space="preserve">должностных лиц налогового органа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жность лица, под-</w:t>
              <w:br/>
              <w:t xml:space="preserve">писавшего мотивиро- </w:t>
              <w:br/>
              <w:t xml:space="preserve">ванное заключени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жет принимать одно из значений:  </w:t>
              <w:br/>
              <w:t xml:space="preserve">руководитель налогового органа;    </w:t>
              <w:br/>
              <w:t>заместитель руководителя налогового</w:t>
              <w:br/>
              <w:t xml:space="preserve">органа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уководителя </w:t>
              <w:br/>
              <w:t>(заместителя руково-</w:t>
              <w:br/>
              <w:t xml:space="preserve">дителя) налогового  </w:t>
              <w:br/>
              <w:t>органа, подписавшего</w:t>
              <w:br/>
              <w:t xml:space="preserve">мотивированное зак- </w:t>
              <w:br/>
              <w:t xml:space="preserve">лючение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  </w:t>
              <w:br/>
              <w:t xml:space="preserve">должностных лиц налогового органа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мотивирован-  </w:t>
              <w:br/>
              <w:t xml:space="preserve">ного заключени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 ре- </w:t>
              <w:br/>
              <w:t xml:space="preserve">гистрации  </w:t>
              <w:br/>
              <w:t>мотивирова-</w:t>
              <w:br/>
              <w:t>нных заклю-</w:t>
              <w:br/>
              <w:t xml:space="preserve">чений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мотивированного</w:t>
              <w:br/>
              <w:t xml:space="preserve">заключения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 </w:t>
              <w:br/>
              <w:t xml:space="preserve">датой или вводится вручную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9</Words>
  <Characters>6484</Characters>
  <CharactersWithSpaces>55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мотивированного заключения (раздел X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