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ДОКУМЕНТОВ И ПРЕДМЕ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ис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пис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описей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1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2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3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  <w:br/>
              <w:t xml:space="preserve">(Ф.И.О. физического </w:t>
              <w:br/>
              <w:t xml:space="preserve">лица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6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  <w:br/>
              <w:t xml:space="preserve">(физического лица)  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7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ротокола     </w:t>
              <w:br/>
              <w:t xml:space="preserve">выемки документов и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  </w:t>
              <w:br/>
              <w:t xml:space="preserve">выемки     </w:t>
              <w:br/>
              <w:t xml:space="preserve">документов </w:t>
              <w:br/>
              <w:t>и предме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9 Приложения N 7 к  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токола      </w:t>
              <w:br/>
              <w:t xml:space="preserve">выемки документов и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  </w:t>
              <w:br/>
              <w:t xml:space="preserve">выемки     </w:t>
              <w:br/>
              <w:t xml:space="preserve">документов </w:t>
              <w:br/>
              <w:t>и предме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10 Приложения N 7</w:t>
              <w:br/>
              <w:t xml:space="preserve">к настоящим Единым требованиям   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>производящего выемк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 xml:space="preserve">торной     </w:t>
              <w:br/>
              <w:t>ВНП); Реше-</w:t>
              <w:br/>
              <w:t>ние (поста-</w:t>
              <w:br/>
              <w:t>новление) о</w:t>
              <w:br/>
              <w:t xml:space="preserve">внесении   </w:t>
              <w:br/>
              <w:t xml:space="preserve">дополнений </w:t>
              <w:br/>
              <w:t>(изменений)</w:t>
              <w:br/>
              <w:t xml:space="preserve">в решение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значе-</w:t>
              <w:br/>
              <w:t xml:space="preserve">ния реквизита по коду 6 Приложения </w:t>
              <w:br/>
              <w:t xml:space="preserve">N 2, актуализированного на основа- </w:t>
              <w:br/>
              <w:t xml:space="preserve">нии показателей реквизита по коду  </w:t>
              <w:br/>
              <w:t xml:space="preserve">15 или 18 Приложения N 3 к настоя- </w:t>
              <w:br/>
              <w:t xml:space="preserve">щим Единым требованиям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лица,  </w:t>
              <w:br/>
              <w:t>производящего выемк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 xml:space="preserve">торной     </w:t>
              <w:br/>
              <w:t>ВНП); Реше-</w:t>
              <w:br/>
              <w:t>ние (поста-</w:t>
              <w:br/>
              <w:t>новление) о</w:t>
              <w:br/>
              <w:t xml:space="preserve">внесении   </w:t>
              <w:br/>
              <w:t xml:space="preserve">дополнений </w:t>
              <w:br/>
              <w:t>(изменений)</w:t>
              <w:br/>
              <w:t xml:space="preserve">в решение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значе-</w:t>
              <w:br/>
              <w:t xml:space="preserve">ния реквизита по коду 7 Приложения </w:t>
              <w:br/>
              <w:t xml:space="preserve">N 2, актуализированного на основа- </w:t>
              <w:br/>
              <w:t xml:space="preserve">нии показателей реквизита по коду  </w:t>
              <w:br/>
              <w:t xml:space="preserve">16 или 19 Приложения N 3 к настоя- </w:t>
              <w:br/>
              <w:t xml:space="preserve">щим Единым требованиям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производящего</w:t>
              <w:br/>
              <w:t xml:space="preserve">выемку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 xml:space="preserve">торной     </w:t>
              <w:br/>
              <w:t>ВНП); Реше-</w:t>
              <w:br/>
              <w:t>ние (поста-</w:t>
              <w:br/>
              <w:t>новление) о</w:t>
              <w:br/>
              <w:t xml:space="preserve">внесении   </w:t>
              <w:br/>
              <w:t xml:space="preserve">дополнений </w:t>
              <w:br/>
              <w:t>(изменений)</w:t>
              <w:br/>
              <w:t xml:space="preserve">в решение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значе-</w:t>
              <w:br/>
              <w:t xml:space="preserve">ния реквизита по коду 8 Приложения </w:t>
              <w:br/>
              <w:t xml:space="preserve">N 2, актуализированного на основа- </w:t>
              <w:br/>
              <w:t xml:space="preserve">нии показателей реквизита по коду  </w:t>
              <w:br/>
              <w:t xml:space="preserve">17 или 20 Приложения N 3 к настоя- </w:t>
              <w:br/>
              <w:t xml:space="preserve">щим Единым требованиям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ис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пис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описей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1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2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3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6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7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ротокола     </w:t>
              <w:br/>
              <w:t xml:space="preserve">выемки документов и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</w:t>
              <w:br/>
              <w:t xml:space="preserve">выемки     </w:t>
              <w:br/>
              <w:t xml:space="preserve">документов </w:t>
              <w:br/>
              <w:t>и предме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9 Приложения N 7 к     </w:t>
              <w:br/>
              <w:t xml:space="preserve">настоящим Единым требования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токола      </w:t>
              <w:br/>
              <w:t xml:space="preserve">выемки документов и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  </w:t>
              <w:br/>
              <w:t xml:space="preserve">выемки     </w:t>
              <w:br/>
              <w:t xml:space="preserve">документов </w:t>
              <w:br/>
              <w:t>и предмет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2.10 Приложения N</w:t>
              <w:br/>
              <w:t xml:space="preserve">7 к настоящим Единым требованиям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</w:t>
              <w:br/>
              <w:t>производящего выемк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Решений о  </w:t>
              <w:br/>
              <w:t xml:space="preserve">проведении </w:t>
              <w:br/>
              <w:t xml:space="preserve">ВНП, Реше- </w:t>
              <w:br/>
              <w:t xml:space="preserve">ний о вне- </w:t>
              <w:br/>
              <w:t>сении изме-</w:t>
              <w:br/>
              <w:t>нений в Ре-</w:t>
              <w:br/>
              <w:t xml:space="preserve">шение о    </w:t>
              <w:br/>
              <w:t xml:space="preserve">проведении </w:t>
              <w:br/>
              <w:t xml:space="preserve">ВНП, Реше- </w:t>
              <w:br/>
              <w:t xml:space="preserve">ний о при- </w:t>
              <w:br/>
              <w:t xml:space="preserve">остановле- </w:t>
              <w:br/>
              <w:t xml:space="preserve">нии прове- </w:t>
              <w:br/>
              <w:t xml:space="preserve">дения ВНП, </w:t>
              <w:br/>
              <w:t xml:space="preserve">Решений о  </w:t>
              <w:br/>
              <w:t>возобновле-</w:t>
              <w:br/>
              <w:t xml:space="preserve">нии прове- </w:t>
              <w:br/>
              <w:t xml:space="preserve">дения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значе-</w:t>
              <w:br/>
              <w:t xml:space="preserve">ния реквизита по коду 2.5 Приложе- </w:t>
              <w:br/>
              <w:t xml:space="preserve">ния N 2, актуализированного на ос- </w:t>
              <w:br/>
              <w:t xml:space="preserve">новании показателей реквизита по   </w:t>
              <w:br/>
              <w:t>коду 2.15 или 2.18 Приложения N 3 к</w:t>
              <w:br/>
              <w:t xml:space="preserve">настоящим Единым требованиям       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производящего</w:t>
              <w:br/>
              <w:t xml:space="preserve">выемку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 xml:space="preserve">Решений о  </w:t>
              <w:br/>
              <w:t xml:space="preserve">проведении </w:t>
              <w:br/>
              <w:t xml:space="preserve">ВНП, Реше- </w:t>
              <w:br/>
              <w:t xml:space="preserve">ний о вне- </w:t>
              <w:br/>
              <w:t>сении изме-</w:t>
              <w:br/>
              <w:t>нений в Ре-</w:t>
              <w:br/>
              <w:t xml:space="preserve">шение о    </w:t>
              <w:br/>
              <w:t xml:space="preserve">проведении </w:t>
              <w:br/>
              <w:t xml:space="preserve">ВНП, Реше- </w:t>
              <w:br/>
              <w:t xml:space="preserve">ний о при- </w:t>
              <w:br/>
              <w:t xml:space="preserve">остановле- </w:t>
              <w:br/>
              <w:t xml:space="preserve">нии прове- </w:t>
              <w:br/>
              <w:t xml:space="preserve">дения ВНП, </w:t>
              <w:br/>
              <w:t xml:space="preserve">Решений о  </w:t>
              <w:br/>
              <w:t>возобновле-</w:t>
              <w:br/>
              <w:t xml:space="preserve">нии прове- </w:t>
              <w:br/>
              <w:t xml:space="preserve">дения ВН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значе-</w:t>
              <w:br/>
              <w:t xml:space="preserve">ния реквизита по коду 2.6 Приложе- </w:t>
              <w:br/>
              <w:t xml:space="preserve">ния N 2, актуализированного на ос- </w:t>
              <w:br/>
              <w:t xml:space="preserve">новании показателей реквизита по   </w:t>
              <w:br/>
              <w:t>коду 2.17 или 2.20 Приложения N 3 к</w:t>
              <w:br/>
              <w:t xml:space="preserve">настоящим Единым требованиям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становления </w:t>
              <w:br/>
              <w:t xml:space="preserve">о выемк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-</w:t>
              <w:br/>
              <w:t>ние о выем-</w:t>
              <w:br/>
              <w:t>ке докумен-</w:t>
              <w:br/>
              <w:t>тов и пред-</w:t>
              <w:br/>
              <w:t xml:space="preserve">ме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0 Приложения N 6 к    </w:t>
              <w:br/>
              <w:t xml:space="preserve">настоящим Единым требованиям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остановления о</w:t>
              <w:br/>
              <w:t xml:space="preserve">выемке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ановле-</w:t>
              <w:br/>
              <w:t>ние о выем-</w:t>
              <w:br/>
              <w:t>ке докумен-</w:t>
              <w:br/>
              <w:t>тов и пред-</w:t>
              <w:br/>
              <w:t xml:space="preserve">метов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1 Приложения N 6 к    </w:t>
              <w:br/>
              <w:t xml:space="preserve">настоящим Единым требованиям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6</Characters>
  <CharactersWithSpaces>5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описи документов и предметов (раздел 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