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7.2008 N ММ-3-2/31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IX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ПОКАЗАТЕЛЕЙ СТАТИСТИЧЕСКОЙ НАЛОГОВОЙ ОТЧЕТН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ЕСН, зачисляе-</w:t>
              <w:br/>
              <w:t xml:space="preserve">мого в федеральный  </w:t>
              <w:br/>
              <w:t xml:space="preserve">бюджет, доначислен- </w:t>
              <w:br/>
              <w:t>ного в связи с неуп-</w:t>
              <w:br/>
              <w:t xml:space="preserve">латой страховых     </w:t>
              <w:br/>
              <w:t xml:space="preserve">взносов на обяза-   </w:t>
              <w:br/>
              <w:t xml:space="preserve">тельное пенсионное  </w:t>
              <w:br/>
              <w:t xml:space="preserve">страхование, зачис- </w:t>
              <w:br/>
              <w:t xml:space="preserve">ляемых в Пенсионный </w:t>
              <w:br/>
              <w:t xml:space="preserve">фонд Российской     </w:t>
              <w:br/>
              <w:t xml:space="preserve">Федерации (абзац 4  </w:t>
              <w:br/>
              <w:t xml:space="preserve">пункта 3 статьи 243 </w:t>
              <w:br/>
              <w:t xml:space="preserve">НК РФ)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ручным вводом в случае </w:t>
              <w:br/>
              <w:t xml:space="preserve">доначисления ЕСН в связи с неупла- </w:t>
              <w:br/>
              <w:t>той страховых взносов на обязатель-</w:t>
              <w:br/>
              <w:t xml:space="preserve">ное пенсионное страхование, зачис- </w:t>
              <w:br/>
              <w:t>ляемых в Пенсионный фонд Российской</w:t>
              <w:br/>
              <w:t xml:space="preserve">Федерации (абзац 4 пункта 3 статьи </w:t>
              <w:br/>
              <w:t xml:space="preserve">243 НК РФ)      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ЕСН, зачисляе-</w:t>
              <w:br/>
              <w:t xml:space="preserve">мого в федеральный  </w:t>
              <w:br/>
              <w:t>бюджет, уменьшенного</w:t>
              <w:br/>
              <w:t xml:space="preserve">в связи с уплатой   </w:t>
              <w:br/>
              <w:t>страховых взносов на</w:t>
              <w:br/>
              <w:t xml:space="preserve">обязательное пенси- </w:t>
              <w:br/>
              <w:t xml:space="preserve">онное страхование,  </w:t>
              <w:br/>
              <w:t xml:space="preserve">зачисляемых в       </w:t>
              <w:br/>
              <w:t xml:space="preserve">Пенсионный фонд     </w:t>
              <w:br/>
              <w:t>Российской Федерации</w:t>
              <w:br/>
              <w:t xml:space="preserve">(абзац 4 пункта 3   </w:t>
              <w:br/>
              <w:t xml:space="preserve">статьи 243 НК РФ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>проверки об</w:t>
              <w:br/>
              <w:t xml:space="preserve">уменьшении </w:t>
              <w:br/>
              <w:t>доначислен-</w:t>
              <w:br/>
              <w:t xml:space="preserve">ного ЕСН,  </w:t>
              <w:br/>
              <w:t>зачисляемо-</w:t>
              <w:br/>
              <w:t xml:space="preserve">го в феде- </w:t>
              <w:br/>
              <w:t xml:space="preserve">ральный    </w:t>
              <w:br/>
              <w:t xml:space="preserve">бюджет,    </w:t>
              <w:br/>
              <w:t>после упла-</w:t>
              <w:br/>
              <w:t>ты платель-</w:t>
              <w:br/>
              <w:t>щиком стра-</w:t>
              <w:br/>
              <w:t>ховых взно-</w:t>
              <w:br/>
              <w:t xml:space="preserve">сов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случае уменьшения ЕСН в   </w:t>
              <w:br/>
              <w:t xml:space="preserve">связи с уплатой страховых взносов  </w:t>
              <w:br/>
              <w:t xml:space="preserve">на обязательное пенсионное страхо- </w:t>
              <w:br/>
              <w:t xml:space="preserve">вание, зачисляемых в Пенсионный    </w:t>
              <w:br/>
              <w:t xml:space="preserve">фонд Российской Федерации (абзац 4 </w:t>
              <w:br/>
              <w:t xml:space="preserve">пункта 3 статьи 243 НК РФ)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меньшения    </w:t>
              <w:br/>
              <w:t>убытка, исчисленного</w:t>
              <w:br/>
              <w:t xml:space="preserve">при определении     </w:t>
              <w:br/>
              <w:t xml:space="preserve">налоговой базы по   </w:t>
              <w:br/>
              <w:t xml:space="preserve">налогу на прибыль   </w:t>
              <w:br/>
              <w:t xml:space="preserve">организаций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налого-  </w:t>
              <w:br/>
              <w:t>плательщик в проверяемом периоде по</w:t>
              <w:br/>
              <w:t xml:space="preserve">данным налоговой отчетности по на- </w:t>
              <w:br/>
              <w:t>логу на прибыль организаций получил</w:t>
              <w:br/>
              <w:t>убыток, но в результате камеральной</w:t>
              <w:br/>
              <w:t xml:space="preserve">налоговой проверки были выявлены   </w:t>
              <w:br/>
              <w:t xml:space="preserve">нарушения, повлиявшие на неверное  </w:t>
              <w:br/>
              <w:t xml:space="preserve">определение налоговой базы налога  </w:t>
              <w:br/>
              <w:t>на прибыль, что в свою очередь пов-</w:t>
              <w:br/>
              <w:t xml:space="preserve">лекло завышение суммы убытка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величения    </w:t>
              <w:br/>
              <w:t>убытка, исчисленного</w:t>
              <w:br/>
              <w:t xml:space="preserve">при определении     </w:t>
              <w:br/>
              <w:t xml:space="preserve">налоговой базы по   </w:t>
              <w:br/>
              <w:t xml:space="preserve">налогу на прибыль   </w:t>
              <w:br/>
              <w:t xml:space="preserve">организаций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налого-  </w:t>
              <w:br/>
              <w:t>плательщик в проверяемом периоде по</w:t>
              <w:br/>
              <w:t xml:space="preserve">данным налоговой отчетности по на- </w:t>
              <w:br/>
              <w:t>логу на прибыль организаций получил</w:t>
              <w:br/>
              <w:t>убыток, но в результате камеральной</w:t>
              <w:br/>
              <w:t xml:space="preserve">налоговой проверки были выявлены   </w:t>
              <w:br/>
              <w:t xml:space="preserve">нарушения, повлиявшие на неверное  </w:t>
              <w:br/>
              <w:t xml:space="preserve">определение налоговой базы налога  </w:t>
              <w:br/>
              <w:t>на прибыль, что в свою очередь пов-</w:t>
              <w:br/>
              <w:t xml:space="preserve">лекло уменьшение суммы убытка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очненная сумма    </w:t>
              <w:br/>
              <w:t xml:space="preserve">уменьшения убытка,  </w:t>
              <w:br/>
              <w:t xml:space="preserve">исчисленного при    </w:t>
              <w:br/>
              <w:t xml:space="preserve">определении налого- </w:t>
              <w:br/>
              <w:t xml:space="preserve">вой базы по налогу  </w:t>
              <w:br/>
              <w:t>на прибыль организа-</w:t>
              <w:br/>
              <w:t xml:space="preserve">ций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су-</w:t>
              <w:br/>
              <w:t>дебного ор-</w:t>
              <w:br/>
              <w:t>гана, выне-</w:t>
              <w:br/>
              <w:t xml:space="preserve">сенное по  </w:t>
              <w:br/>
              <w:t>результатам</w:t>
              <w:br/>
              <w:t xml:space="preserve">рассмотре- </w:t>
              <w:br/>
              <w:t>ния матери-</w:t>
              <w:br/>
              <w:t xml:space="preserve">алов каме- </w:t>
              <w:br/>
              <w:t>ральной на-</w:t>
              <w:br/>
              <w:t xml:space="preserve">логовой  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решение  </w:t>
              <w:br/>
              <w:t xml:space="preserve">налогового органа было оспорено в  </w:t>
              <w:br/>
              <w:t xml:space="preserve">суде, в результате чего судебным   </w:t>
              <w:br/>
              <w:t xml:space="preserve">органом принято решение о полной   </w:t>
              <w:br/>
              <w:t xml:space="preserve">или частичной отмене решения нало- </w:t>
              <w:br/>
              <w:t xml:space="preserve">гового органа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очненная сумма    </w:t>
              <w:br/>
              <w:t xml:space="preserve">увеличения убытка,  </w:t>
              <w:br/>
              <w:t xml:space="preserve">исчисленного при    </w:t>
              <w:br/>
              <w:t xml:space="preserve">определении налого- </w:t>
              <w:br/>
              <w:t xml:space="preserve">вой базы по налогу  </w:t>
              <w:br/>
              <w:t>на прибыль организа-</w:t>
              <w:br/>
              <w:t xml:space="preserve">ций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су-</w:t>
              <w:br/>
              <w:t>дебного ор-</w:t>
              <w:br/>
              <w:t>гана, выне-</w:t>
              <w:br/>
              <w:t xml:space="preserve">сенное по  </w:t>
              <w:br/>
              <w:t>результатам</w:t>
              <w:br/>
              <w:t xml:space="preserve">рассмотре- </w:t>
              <w:br/>
              <w:t>ния матери-</w:t>
              <w:br/>
              <w:t xml:space="preserve">алов каме- </w:t>
              <w:br/>
              <w:t>ральной на-</w:t>
              <w:br/>
              <w:t xml:space="preserve">логовой  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решение  </w:t>
              <w:br/>
              <w:t xml:space="preserve">налогового органа было оспорено в  </w:t>
              <w:br/>
              <w:t xml:space="preserve">суде, в результате чего судебным   </w:t>
              <w:br/>
              <w:t xml:space="preserve">органом принято решение о полной   </w:t>
              <w:br/>
              <w:t xml:space="preserve">или частичной отмене решения нало- </w:t>
              <w:br/>
              <w:t xml:space="preserve">гового органа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шения о прив-</w:t>
              <w:br/>
              <w:t xml:space="preserve">лечении налогопла-  </w:t>
              <w:br/>
              <w:t>тельщика к налоговой</w:t>
              <w:br/>
              <w:t xml:space="preserve">ответственности за  </w:t>
              <w:br/>
              <w:t>совершение налогово-</w:t>
              <w:br/>
              <w:t xml:space="preserve">го правонарушения   </w:t>
              <w:br/>
              <w:t>или решения об отка-</w:t>
              <w:br/>
              <w:t>зе в привлечении на-</w:t>
              <w:br/>
              <w:t xml:space="preserve">логоплательщика к   </w:t>
              <w:br/>
              <w:t xml:space="preserve">ответственности за  </w:t>
              <w:br/>
              <w:t>совершение налогово-</w:t>
              <w:br/>
              <w:t xml:space="preserve">го правонаруш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2 из Приложения N 6  </w:t>
              <w:br/>
              <w:t xml:space="preserve">или по коду 22 из Приложения N 7 к </w:t>
              <w:br/>
              <w:t xml:space="preserve">настоящим Единым требованиям (в    </w:t>
              <w:br/>
              <w:t xml:space="preserve">зависимости от принятого решения)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шения о     </w:t>
              <w:br/>
              <w:t xml:space="preserve">привлечении налого- </w:t>
              <w:br/>
              <w:t xml:space="preserve">плательщика к нало- </w:t>
              <w:br/>
              <w:t>говой ответственнос-</w:t>
              <w:br/>
              <w:t>ти за совершение на-</w:t>
              <w:br/>
              <w:t xml:space="preserve">логового правонару- </w:t>
              <w:br/>
              <w:t>шения или решения об</w:t>
              <w:br/>
              <w:t>отказе в привлечении</w:t>
              <w:br/>
              <w:t xml:space="preserve">налогоплательщика к </w:t>
              <w:br/>
              <w:t xml:space="preserve">ответственности за  </w:t>
              <w:br/>
              <w:t>совершение налогово-</w:t>
              <w:br/>
              <w:t xml:space="preserve">го правонаруш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1 из Приложения N 6  </w:t>
              <w:br/>
              <w:t xml:space="preserve">или по коду 21 из Приложения N 7 к </w:t>
              <w:br/>
              <w:t xml:space="preserve">настоящим Единым требованиям (в    </w:t>
              <w:br/>
              <w:t xml:space="preserve">зависимости от принятого решения)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ек- </w:t>
              <w:br/>
              <w:t xml:space="preserve">ви-  </w:t>
              <w:br/>
              <w:t xml:space="preserve">зит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ЕСН, зачисля-</w:t>
              <w:br/>
              <w:t>емого в федеральный</w:t>
              <w:br/>
              <w:t>бюджет, доначислен-</w:t>
              <w:br/>
              <w:t xml:space="preserve">ного в связи с не- </w:t>
              <w:br/>
              <w:t xml:space="preserve">уплатой страховых  </w:t>
              <w:br/>
              <w:t xml:space="preserve">взносов на обяза-  </w:t>
              <w:br/>
              <w:t xml:space="preserve">тельное пенсионное </w:t>
              <w:br/>
              <w:t>страхование, зачис-</w:t>
              <w:br/>
              <w:t>ляемых в Пенсионный</w:t>
              <w:br/>
              <w:t xml:space="preserve">фонд Российской    </w:t>
              <w:br/>
              <w:t xml:space="preserve">Федерации (абзац 4 </w:t>
              <w:br/>
              <w:t>пункта 3 статьи 243</w:t>
              <w:br/>
              <w:t xml:space="preserve">НК РФ)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ручным вводом в случае </w:t>
              <w:br/>
              <w:t xml:space="preserve">доначисления ЕСН в связи с неупла- </w:t>
              <w:br/>
              <w:t>той страховых взносов на обязатель-</w:t>
              <w:br/>
              <w:t xml:space="preserve">ное пенсионное страхование, зачис- </w:t>
              <w:br/>
              <w:t>ляемых в Пенсионный фонд Российской</w:t>
              <w:br/>
              <w:t xml:space="preserve">Федерации (абзац 4 пункта 3 статьи </w:t>
              <w:br/>
              <w:t xml:space="preserve">243 НК РФ)      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ЕСН, зачисля-</w:t>
              <w:br/>
              <w:t>емого в федеральный</w:t>
              <w:br/>
              <w:t>бюджет, уменьшенно-</w:t>
              <w:br/>
              <w:t xml:space="preserve">го в связи с упла- </w:t>
              <w:br/>
              <w:t>той страховых взно-</w:t>
              <w:br/>
              <w:t>сов на обязательное</w:t>
              <w:br/>
              <w:t xml:space="preserve">пенсионное страхо- </w:t>
              <w:br/>
              <w:t xml:space="preserve">вание, зачисляемых </w:t>
              <w:br/>
              <w:t xml:space="preserve">в Пенсионный фонд  </w:t>
              <w:br/>
              <w:t xml:space="preserve">Российской Федера- </w:t>
              <w:br/>
              <w:t>ции (абзац 4 пункта</w:t>
              <w:br/>
              <w:t>3 статьи 243 НК РФ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>проверки об</w:t>
              <w:br/>
              <w:t xml:space="preserve">уменьшении </w:t>
              <w:br/>
              <w:t>доначислен-</w:t>
              <w:br/>
              <w:t xml:space="preserve">ного ЕСН,  </w:t>
              <w:br/>
              <w:t>зачисляемо-</w:t>
              <w:br/>
              <w:t xml:space="preserve">го в феде- </w:t>
              <w:br/>
              <w:t xml:space="preserve">ральный    </w:t>
              <w:br/>
              <w:t xml:space="preserve">бюджет,    </w:t>
              <w:br/>
              <w:t>после упла-</w:t>
              <w:br/>
              <w:t>ты платель-</w:t>
              <w:br/>
              <w:t>щиком стра-</w:t>
              <w:br/>
              <w:t>ховых взно-</w:t>
              <w:br/>
              <w:t xml:space="preserve">сов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случае уменьшения ЕСН в   </w:t>
              <w:br/>
              <w:t xml:space="preserve">связи с уплатой страховых взносов  </w:t>
              <w:br/>
              <w:t xml:space="preserve">на обязательное пенсионное страхо- </w:t>
              <w:br/>
              <w:t xml:space="preserve">вание, зачисляемых в Пенсионный    </w:t>
              <w:br/>
              <w:t xml:space="preserve">фонд Российской Федерации (абзац 4 </w:t>
              <w:br/>
              <w:t xml:space="preserve">пункта 3 статьи 243 НК РФ)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величения   </w:t>
              <w:br/>
              <w:t>убытка, исчисленно-</w:t>
              <w:br/>
              <w:t xml:space="preserve">го при определении </w:t>
              <w:br/>
              <w:t xml:space="preserve">налоговой базы по  </w:t>
              <w:br/>
              <w:t xml:space="preserve">налогу на прибыль  </w:t>
              <w:br/>
              <w:t xml:space="preserve">организаций или    </w:t>
              <w:br/>
              <w:t xml:space="preserve">применении специ-  </w:t>
              <w:br/>
              <w:t xml:space="preserve">ального налогового </w:t>
              <w:br/>
              <w:t xml:space="preserve">режима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налого-  </w:t>
              <w:br/>
              <w:t>плательщик в проверяемом периоде по</w:t>
              <w:br/>
              <w:t xml:space="preserve">данным налоговой отчетности по на- </w:t>
              <w:br/>
              <w:t>логу на прибыль организаций получил</w:t>
              <w:br/>
              <w:t xml:space="preserve">убыток, но в результате выездной   </w:t>
              <w:br/>
              <w:t xml:space="preserve">налоговой проверки были выявлены   </w:t>
              <w:br/>
              <w:t xml:space="preserve">нарушения, повлиявшие на неверное  </w:t>
              <w:br/>
              <w:t xml:space="preserve">определение налоговой базы налога  </w:t>
              <w:br/>
              <w:t xml:space="preserve">на прибыль, что в свою очередь     </w:t>
              <w:br/>
              <w:t xml:space="preserve">повлекло уменьшение суммы убытка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величения   </w:t>
              <w:br/>
              <w:t xml:space="preserve">убытка, исчислен-  </w:t>
              <w:br/>
              <w:t>ного при применении</w:t>
              <w:br/>
              <w:t xml:space="preserve">специального нало- </w:t>
              <w:br/>
              <w:t xml:space="preserve">гового режим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налого-  </w:t>
              <w:br/>
              <w:t>плательщик в проверяемом периоде по</w:t>
              <w:br/>
              <w:t xml:space="preserve">данным налоговой отчетности при    </w:t>
              <w:br/>
              <w:t xml:space="preserve">применении специального налогового </w:t>
              <w:br/>
              <w:t>режима получил убыток, но в резуль-</w:t>
              <w:br/>
              <w:t>тате камеральной налоговой проверки</w:t>
              <w:br/>
              <w:t>были выявлены нарушения, повлиявшие</w:t>
              <w:br/>
              <w:t xml:space="preserve">на уменьшение суммы убытка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ая сумма   </w:t>
              <w:br/>
              <w:t xml:space="preserve">увеличения убытка, </w:t>
              <w:br/>
              <w:t xml:space="preserve">исчисленного при   </w:t>
              <w:br/>
              <w:t>определении налого-</w:t>
              <w:br/>
              <w:t xml:space="preserve">вой базы по налогу </w:t>
              <w:br/>
              <w:t xml:space="preserve">на прибыль органи- </w:t>
              <w:br/>
              <w:t xml:space="preserve">заций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судебного  </w:t>
              <w:br/>
              <w:t xml:space="preserve">органа или </w:t>
              <w:br/>
              <w:t>вышестояще-</w:t>
              <w:br/>
              <w:t xml:space="preserve">го налого- </w:t>
              <w:br/>
              <w:t xml:space="preserve">вого орга- </w:t>
              <w:br/>
              <w:t xml:space="preserve">на, выне-  </w:t>
              <w:br/>
              <w:t xml:space="preserve">сенное по  </w:t>
              <w:br/>
              <w:t>результатам</w:t>
              <w:br/>
              <w:t xml:space="preserve">рассмотре- </w:t>
              <w:br/>
              <w:t xml:space="preserve">ния мате-  </w:t>
              <w:br/>
              <w:t xml:space="preserve">риалов    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решение  </w:t>
              <w:br/>
              <w:t xml:space="preserve">налогового органа было оспорено в  </w:t>
              <w:br/>
              <w:t xml:space="preserve">суде или в вышестоящем налоговом   </w:t>
              <w:br/>
              <w:t xml:space="preserve">органе, в результате чего судебным </w:t>
              <w:br/>
              <w:t xml:space="preserve">органом или вышестоящим налоговым  </w:t>
              <w:br/>
              <w:t xml:space="preserve">органом принято решение о полной   </w:t>
              <w:br/>
              <w:t xml:space="preserve">или частичной отмене решения нало- </w:t>
              <w:br/>
              <w:t xml:space="preserve">гового органа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6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очненная сумма   </w:t>
              <w:br/>
              <w:t xml:space="preserve">увеличения убытка, </w:t>
              <w:br/>
              <w:t xml:space="preserve">исчисленного при   </w:t>
              <w:br/>
              <w:t xml:space="preserve">применении специ-  </w:t>
              <w:br/>
              <w:t xml:space="preserve">ального налогового </w:t>
              <w:br/>
              <w:t xml:space="preserve">режима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судебного  </w:t>
              <w:br/>
              <w:t xml:space="preserve">органа или </w:t>
              <w:br/>
              <w:t>вышестояще-</w:t>
              <w:br/>
              <w:t xml:space="preserve">го налого- </w:t>
              <w:br/>
              <w:t xml:space="preserve">вого орга- </w:t>
              <w:br/>
              <w:t xml:space="preserve">на, выне-  </w:t>
              <w:br/>
              <w:t xml:space="preserve">сенное по  </w:t>
              <w:br/>
              <w:t>результатам</w:t>
              <w:br/>
              <w:t xml:space="preserve">рассмотре- </w:t>
              <w:br/>
              <w:t xml:space="preserve">ния мате-  </w:t>
              <w:br/>
              <w:t xml:space="preserve">риалов ка- </w:t>
              <w:br/>
              <w:t xml:space="preserve">меральной  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решение  </w:t>
              <w:br/>
              <w:t xml:space="preserve">налогового органа было оспорено в  </w:t>
              <w:br/>
              <w:t xml:space="preserve">суде или в вышестоящем налоговом   </w:t>
              <w:br/>
              <w:t xml:space="preserve">органе, в результате чего судебным </w:t>
              <w:br/>
              <w:t xml:space="preserve">органом или вышестоящим налоговым  </w:t>
              <w:br/>
              <w:t xml:space="preserve">органом принято решение о полной   </w:t>
              <w:br/>
              <w:t xml:space="preserve">или частичной отмене решения нало- </w:t>
              <w:br/>
              <w:t xml:space="preserve">гового органа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о     </w:t>
              <w:br/>
              <w:t xml:space="preserve">привлечении к      </w:t>
              <w:br/>
              <w:t xml:space="preserve">ответственности за </w:t>
              <w:br/>
              <w:t xml:space="preserve">совершение налого- </w:t>
              <w:br/>
              <w:t>вого правонарушения</w:t>
              <w:br/>
              <w:t xml:space="preserve">или решения об от- </w:t>
              <w:br/>
              <w:t xml:space="preserve">казе в привлечении </w:t>
              <w:br/>
              <w:t xml:space="preserve">к ответственности  </w:t>
              <w:br/>
              <w:t>за совершение нало-</w:t>
              <w:br/>
              <w:t>гового правонаруше-</w:t>
              <w:br/>
              <w:t xml:space="preserve">ния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2.22 из          </w:t>
              <w:br/>
              <w:t xml:space="preserve">Приложения N 6 или по коду 2.22 из </w:t>
              <w:br/>
              <w:t xml:space="preserve">Приложения N 7 к настоящим Единым  </w:t>
              <w:br/>
              <w:t xml:space="preserve">требованиям (в зависимости от      </w:t>
              <w:br/>
              <w:t xml:space="preserve">принятого решения)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шения о    </w:t>
              <w:br/>
              <w:t xml:space="preserve">привлечении к от-  </w:t>
              <w:br/>
              <w:t xml:space="preserve">ветственности за   </w:t>
              <w:br/>
              <w:t xml:space="preserve">совершение налого- </w:t>
              <w:br/>
              <w:t>вого правонарушения</w:t>
              <w:br/>
              <w:t xml:space="preserve">или решения об от- </w:t>
              <w:br/>
              <w:t xml:space="preserve">казе в привлечении </w:t>
              <w:br/>
              <w:t xml:space="preserve">к ответственности  </w:t>
              <w:br/>
              <w:t>за совершение нало-</w:t>
              <w:br/>
              <w:t>гового правонаруше-</w:t>
              <w:br/>
              <w:t xml:space="preserve">ния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2.21 из          </w:t>
              <w:br/>
              <w:t xml:space="preserve">Приложения N 6 или по коду 2.21 из </w:t>
              <w:br/>
              <w:t xml:space="preserve">Приложения N 7 к настоящим Единым  </w:t>
              <w:br/>
              <w:t xml:space="preserve">требованиям (в зависимости от      </w:t>
              <w:br/>
              <w:t xml:space="preserve">принятого решения)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ая сумма   </w:t>
              <w:br/>
              <w:t>ЕСН, зачисляемого в</w:t>
              <w:br/>
              <w:t>федеральный бюджет,</w:t>
              <w:br/>
              <w:t xml:space="preserve">доначисленного в   </w:t>
              <w:br/>
              <w:t xml:space="preserve">связи с неуплатой  </w:t>
              <w:br/>
              <w:t xml:space="preserve">страховых взносов  </w:t>
              <w:br/>
              <w:t xml:space="preserve">на обязательное    </w:t>
              <w:br/>
              <w:t xml:space="preserve">пенсионное страхо- </w:t>
              <w:br/>
              <w:t xml:space="preserve">вание, зачисляемых </w:t>
              <w:br/>
              <w:t xml:space="preserve">в Пенсионный фонд  </w:t>
              <w:br/>
              <w:t xml:space="preserve">Российской Федера- </w:t>
              <w:br/>
              <w:t>ции (абзац 4 пункта</w:t>
              <w:br/>
              <w:t>3 статьи 243 НК РФ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судебного  </w:t>
              <w:br/>
              <w:t xml:space="preserve">органа или </w:t>
              <w:br/>
              <w:t>вышестояще-</w:t>
              <w:br/>
              <w:t xml:space="preserve">го налого- </w:t>
              <w:br/>
              <w:t xml:space="preserve">вого орга- </w:t>
              <w:br/>
              <w:t>на, вынесе-</w:t>
              <w:br/>
              <w:t>нное по ре-</w:t>
              <w:br/>
              <w:t xml:space="preserve">зультатам  </w:t>
              <w:br/>
              <w:t xml:space="preserve">рассмотре- </w:t>
              <w:br/>
              <w:t>ния матери-</w:t>
              <w:br/>
              <w:t xml:space="preserve">алов каме- </w:t>
              <w:br/>
              <w:t>ральной на-</w:t>
              <w:br/>
              <w:t xml:space="preserve">логовой  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решение  </w:t>
              <w:br/>
              <w:t xml:space="preserve">налогового органа было оспорено в  </w:t>
              <w:br/>
              <w:t xml:space="preserve">суде или в вышестоящем налоговом   </w:t>
              <w:br/>
              <w:t xml:space="preserve">органе, в результате чего судебным </w:t>
              <w:br/>
              <w:t xml:space="preserve">органом или вышестоящим налоговым  </w:t>
              <w:br/>
              <w:t xml:space="preserve">органом принято решение о полной   </w:t>
              <w:br/>
              <w:t xml:space="preserve">или частичной отмене решения на-   </w:t>
              <w:br/>
              <w:t xml:space="preserve">логового органа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очненная сумма   </w:t>
              <w:br/>
              <w:t>ЕСН, зачисляемого в</w:t>
              <w:br/>
              <w:t>федеральный бюджет,</w:t>
              <w:br/>
              <w:t>уменьшенного в свя-</w:t>
              <w:br/>
              <w:t xml:space="preserve">зи с уплатой стра- </w:t>
              <w:br/>
              <w:t xml:space="preserve">ховых взносов на   </w:t>
              <w:br/>
              <w:t>обязательное пенси-</w:t>
              <w:br/>
              <w:t xml:space="preserve">онное страхование, </w:t>
              <w:br/>
              <w:t xml:space="preserve">зачисляемых в Пен- </w:t>
              <w:br/>
              <w:t xml:space="preserve">сионный фонд Рос-  </w:t>
              <w:br/>
              <w:t xml:space="preserve">сийской Федерации  </w:t>
              <w:br/>
              <w:t xml:space="preserve">(абзац 4 пункта 3  </w:t>
              <w:br/>
              <w:t xml:space="preserve">статьи 243 НК РФ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судебного  </w:t>
              <w:br/>
              <w:t xml:space="preserve">органа или </w:t>
              <w:br/>
              <w:t>вышестояще-</w:t>
              <w:br/>
              <w:t xml:space="preserve">го налого- </w:t>
              <w:br/>
              <w:t xml:space="preserve">вого орга- </w:t>
              <w:br/>
              <w:t xml:space="preserve">на, выне-  </w:t>
              <w:br/>
              <w:t xml:space="preserve">сенное по  </w:t>
              <w:br/>
              <w:t>результатам</w:t>
              <w:br/>
              <w:t xml:space="preserve">рассмотре- </w:t>
              <w:br/>
              <w:t xml:space="preserve">ния мате-  </w:t>
              <w:br/>
              <w:t xml:space="preserve">риалов    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решение  </w:t>
              <w:br/>
              <w:t xml:space="preserve">налогового органа было оспорено в  </w:t>
              <w:br/>
              <w:t xml:space="preserve">суде или в вышестоящем налоговом   </w:t>
              <w:br/>
              <w:t xml:space="preserve">органе, в результате чего судебным </w:t>
              <w:br/>
              <w:t xml:space="preserve">органом или вышестоящим налоговым  </w:t>
              <w:br/>
              <w:t xml:space="preserve">органом принято решение о полной   </w:t>
              <w:br/>
              <w:t xml:space="preserve">или частичной отмене решения на-   </w:t>
              <w:br/>
              <w:t xml:space="preserve">логового органа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на которую  </w:t>
              <w:br/>
              <w:t xml:space="preserve">уменьшен налог     </w:t>
              <w:br/>
              <w:t>(сбор), исчисленный</w:t>
              <w:br/>
              <w:t>в завышенном разме-</w:t>
              <w:br/>
              <w:t xml:space="preserve">ре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согласно КБК           </w:t>
              <w:br/>
              <w:t xml:space="preserve">автоматически из соответствующего  </w:t>
              <w:br/>
              <w:t xml:space="preserve">значения реквизита по коду 2.6     </w:t>
              <w:br/>
              <w:t xml:space="preserve">Приложения 4 к настоящим Единым    </w:t>
              <w:br/>
              <w:t xml:space="preserve">требованиям (в зависимости от вида </w:t>
              <w:br/>
              <w:t xml:space="preserve">декларации (расчета)). При         </w:t>
              <w:br/>
              <w:t xml:space="preserve">необходимости может                </w:t>
              <w:br/>
              <w:t xml:space="preserve">корректироваться вручную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ая сумма,  </w:t>
              <w:br/>
              <w:t>на которую уменьшен</w:t>
              <w:br/>
              <w:t xml:space="preserve">налог (сбор),      </w:t>
              <w:br/>
              <w:t xml:space="preserve">исчисленный в      </w:t>
              <w:br/>
              <w:t xml:space="preserve">завышенном размер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су-</w:t>
              <w:br/>
              <w:t>дебного ор-</w:t>
              <w:br/>
              <w:t xml:space="preserve">гана или   </w:t>
              <w:br/>
              <w:t>вышестояще-</w:t>
              <w:br/>
              <w:t xml:space="preserve">го налого- </w:t>
              <w:br/>
              <w:t xml:space="preserve">вого орга- </w:t>
              <w:br/>
              <w:t xml:space="preserve">на, выне-  </w:t>
              <w:br/>
              <w:t xml:space="preserve">сенное по  </w:t>
              <w:br/>
              <w:t>результатам</w:t>
              <w:br/>
              <w:t xml:space="preserve">рассмотре- </w:t>
              <w:br/>
              <w:t>ния матери-</w:t>
              <w:br/>
              <w:t xml:space="preserve">алов каме- </w:t>
              <w:br/>
              <w:t xml:space="preserve">ральной    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решение  </w:t>
              <w:br/>
              <w:t xml:space="preserve">налогового органа было оспорено в  </w:t>
              <w:br/>
              <w:t xml:space="preserve">суде или в вышестоящем налоговом   </w:t>
              <w:br/>
              <w:t xml:space="preserve">органе, в результате чего судебным </w:t>
              <w:br/>
              <w:t xml:space="preserve">органом или вышестоящим налоговым  </w:t>
              <w:br/>
              <w:t xml:space="preserve">органом принято решение о полной   </w:t>
              <w:br/>
              <w:t xml:space="preserve">или частичной отмене решения нало- </w:t>
              <w:br/>
              <w:t xml:space="preserve">гового органа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доначисленных</w:t>
              <w:br/>
              <w:t xml:space="preserve">налогов и сборов,  </w:t>
              <w:br/>
              <w:t xml:space="preserve">установленных за   </w:t>
              <w:br/>
              <w:t xml:space="preserve">счет выявления в   </w:t>
              <w:br/>
              <w:t xml:space="preserve">ходе проверок неп- </w:t>
              <w:br/>
              <w:t xml:space="preserve">равомерно заявлен- </w:t>
              <w:br/>
              <w:t xml:space="preserve">ных льгот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ручным вводом в случае </w:t>
              <w:br/>
              <w:t xml:space="preserve">доначисления налогов в связи с     </w:t>
              <w:br/>
              <w:t>выявлением в ходе проверок неправо-</w:t>
              <w:br/>
              <w:t xml:space="preserve">мерно заявленных льгот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ы доначисленных</w:t>
              <w:br/>
              <w:t>федеральных налогов</w:t>
              <w:br/>
              <w:t xml:space="preserve">и сборов, установ- </w:t>
              <w:br/>
              <w:t xml:space="preserve">ленных за счет вы- </w:t>
              <w:br/>
              <w:t>явления в ходе про-</w:t>
              <w:br/>
              <w:t xml:space="preserve">верок неправомерно </w:t>
              <w:br/>
              <w:t xml:space="preserve">заявленных льгот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,   </w:t>
              <w:br/>
              <w:t xml:space="preserve">вынесенное </w:t>
              <w:br/>
              <w:t xml:space="preserve">по резуль- </w:t>
              <w:br/>
              <w:t xml:space="preserve">татам рас- </w:t>
              <w:br/>
              <w:t xml:space="preserve">смотрения  </w:t>
              <w:br/>
              <w:t xml:space="preserve">материалов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ручным вводом в случае </w:t>
              <w:br/>
              <w:t xml:space="preserve">доначисления налогов в федеральный </w:t>
              <w:br/>
              <w:t xml:space="preserve">бюджет в связи с выявлением в ходе </w:t>
              <w:br/>
              <w:t xml:space="preserve">проверок неправомерно заявленных   </w:t>
              <w:br/>
              <w:t xml:space="preserve">льгот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ая сумма   </w:t>
              <w:br/>
              <w:t>доначисленных нало-</w:t>
              <w:br/>
              <w:t xml:space="preserve">гов, установленных </w:t>
              <w:br/>
              <w:t>за счет выявления в</w:t>
              <w:br/>
              <w:t xml:space="preserve">ходе проверок неп- </w:t>
              <w:br/>
              <w:t xml:space="preserve">равомерно заявлен- </w:t>
              <w:br/>
              <w:t xml:space="preserve">ных льгот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судебного  </w:t>
              <w:br/>
              <w:t xml:space="preserve">органа или </w:t>
              <w:br/>
              <w:t>вышестояще-</w:t>
              <w:br/>
              <w:t xml:space="preserve">го налого- </w:t>
              <w:br/>
              <w:t xml:space="preserve">вого орга- </w:t>
              <w:br/>
              <w:t xml:space="preserve">на, выне-  </w:t>
              <w:br/>
              <w:t xml:space="preserve">сенное по  </w:t>
              <w:br/>
              <w:t>результатам</w:t>
              <w:br/>
              <w:t xml:space="preserve">рассмотре- </w:t>
              <w:br/>
              <w:t xml:space="preserve">ния мате-  </w:t>
              <w:br/>
              <w:t xml:space="preserve">риалов    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решение  </w:t>
              <w:br/>
              <w:t xml:space="preserve">налогового органа было оспорено в  </w:t>
              <w:br/>
              <w:t xml:space="preserve">суде или в вышестоящем налоговом   </w:t>
              <w:br/>
              <w:t xml:space="preserve">органе, в результате чего судебным </w:t>
              <w:br/>
              <w:t xml:space="preserve">органом или вышестоящим налоговым  </w:t>
              <w:br/>
              <w:t xml:space="preserve">органом принято решение о полной   </w:t>
              <w:br/>
              <w:t xml:space="preserve">или частичной отмене решения нало- </w:t>
              <w:br/>
              <w:t xml:space="preserve">гового органа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очненная сумма   </w:t>
              <w:br/>
              <w:t>доначисленных феде-</w:t>
              <w:br/>
              <w:t xml:space="preserve">ральных налогов и  </w:t>
              <w:br/>
              <w:t>сборов, установлен-</w:t>
              <w:br/>
              <w:t>ных за счет выявле-</w:t>
              <w:br/>
              <w:t>ния в ходе проверок</w:t>
              <w:br/>
              <w:t xml:space="preserve">неправомерно заяв- </w:t>
              <w:br/>
              <w:t xml:space="preserve">ленных льгот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судебного  </w:t>
              <w:br/>
              <w:t xml:space="preserve">органа или </w:t>
              <w:br/>
              <w:t>вышестояще-</w:t>
              <w:br/>
              <w:t xml:space="preserve">го налого- </w:t>
              <w:br/>
              <w:t xml:space="preserve">вого орга- </w:t>
              <w:br/>
              <w:t xml:space="preserve">на, выне-  </w:t>
              <w:br/>
              <w:t xml:space="preserve">сенное по  </w:t>
              <w:br/>
              <w:t>результатам</w:t>
              <w:br/>
              <w:t xml:space="preserve">рассмотре- </w:t>
              <w:br/>
              <w:t xml:space="preserve">ния мате-  </w:t>
              <w:br/>
              <w:t xml:space="preserve">риалов    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решение  </w:t>
              <w:br/>
              <w:t xml:space="preserve">налогового органа было оспорено в  </w:t>
              <w:br/>
              <w:t xml:space="preserve">суде или в вышестоящем налоговом   </w:t>
              <w:br/>
              <w:t xml:space="preserve">органе, в результате чего судебным </w:t>
              <w:br/>
              <w:t xml:space="preserve">органом или вышестоящим налоговым  </w:t>
              <w:br/>
              <w:t xml:space="preserve">органом принято решение о полной   </w:t>
              <w:br/>
              <w:t xml:space="preserve">или частичной отмене решения на-   </w:t>
              <w:br/>
              <w:t xml:space="preserve">логового органа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очненная сумма   </w:t>
              <w:br/>
              <w:t>имущественных и со-</w:t>
              <w:br/>
              <w:t xml:space="preserve">циальных вычетов,  </w:t>
              <w:br/>
              <w:t xml:space="preserve">не принятая в      </w:t>
              <w:br/>
              <w:t xml:space="preserve">уменьшение налого- </w:t>
              <w:br/>
              <w:t xml:space="preserve">облагаемой базы по </w:t>
              <w:br/>
              <w:t xml:space="preserve">налогу на доходы   </w:t>
              <w:br/>
              <w:t xml:space="preserve">физических лиц,    </w:t>
              <w:br/>
              <w:t xml:space="preserve">тыс. рублей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судебного  </w:t>
              <w:br/>
              <w:t xml:space="preserve">органа или </w:t>
              <w:br/>
              <w:t>вышестояще-</w:t>
              <w:br/>
              <w:t xml:space="preserve">го налого- </w:t>
              <w:br/>
              <w:t xml:space="preserve">вого орга- </w:t>
              <w:br/>
              <w:t xml:space="preserve">на, выне-  </w:t>
              <w:br/>
              <w:t xml:space="preserve">сенное по  </w:t>
              <w:br/>
              <w:t>результатам</w:t>
              <w:br/>
              <w:t xml:space="preserve">рассмотре- </w:t>
              <w:br/>
              <w:t xml:space="preserve">ния мате-  </w:t>
              <w:br/>
              <w:t xml:space="preserve">риалов     </w:t>
              <w:br/>
              <w:t>камеральной</w:t>
              <w:br/>
              <w:t xml:space="preserve">налоговой  </w:t>
              <w:br/>
              <w:t xml:space="preserve">проверки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й реквизит заполняется ручным </w:t>
              <w:br/>
              <w:t xml:space="preserve">вводом в том случае, если решение  </w:t>
              <w:br/>
              <w:t xml:space="preserve">налогового органа было оспорено в  </w:t>
              <w:br/>
              <w:t xml:space="preserve">суде или в вышестоящем налоговом   </w:t>
              <w:br/>
              <w:t xml:space="preserve">органе, в результате чего судебным </w:t>
              <w:br/>
              <w:t xml:space="preserve">органом или вышестоящим налоговым  </w:t>
              <w:br/>
              <w:t xml:space="preserve">органом принято решение о полной   </w:t>
              <w:br/>
              <w:t xml:space="preserve">или частичной отмене решения нало- </w:t>
              <w:br/>
              <w:t xml:space="preserve">гового органа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1</Words>
  <Characters>15858</Characters>
  <CharactersWithSpaces>13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отдельных показателей статистической налоговой отчетности (раздел XI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