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 "РЕКВИЗИТЫ ДЛЯ ФОРМИРОВАНИЯ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ВЫЕЗДНЫХ НАЛОГОВЫХ ПРОВЕРО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на который  </w:t>
              <w:br/>
              <w:t xml:space="preserve">составляется план   </w:t>
              <w:br/>
              <w:t xml:space="preserve">проведения ВНП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квартал и год          </w:t>
              <w:br/>
              <w:t xml:space="preserve">(например: I квартал 2003 года)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 ЕГРН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БД ЕГРН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 ЕГРН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БД ЕГРН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БД ЕГРН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ндивидуаль- </w:t>
              <w:br/>
              <w:t>ного предпринимателя</w:t>
              <w:br/>
              <w:t xml:space="preserve">(физического лица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 ЕГРН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БД ЕГРН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индивидуального </w:t>
              <w:br/>
              <w:t>предпринимателя (ИНН</w:t>
              <w:br/>
              <w:t xml:space="preserve">физического лица)   </w:t>
              <w:br/>
              <w:t xml:space="preserve">(при налич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 ЕГРН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БД ЕГРН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акта последней</w:t>
              <w:br/>
              <w:t xml:space="preserve">выездной налоговой  </w:t>
              <w:br/>
              <w:t xml:space="preserve">проверки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 xml:space="preserve">актов ВНП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зированно из   </w:t>
              <w:br/>
              <w:t xml:space="preserve">Журнала регистрации актов или      </w:t>
              <w:br/>
              <w:t xml:space="preserve">вводится вручную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последней </w:t>
              <w:br/>
              <w:t xml:space="preserve">ВНП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 xml:space="preserve">актов ВНП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зированно из   </w:t>
              <w:br/>
              <w:t xml:space="preserve">Журнала регистрации актов или      </w:t>
              <w:br/>
              <w:t xml:space="preserve">вводится вручную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логов, сбо-  </w:t>
              <w:br/>
              <w:t xml:space="preserve">ров, других обяза-  </w:t>
              <w:br/>
              <w:t xml:space="preserve">тельных платежей,   </w:t>
              <w:br/>
              <w:t xml:space="preserve">подлежащих проверк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.    </w:t>
              <w:br/>
              <w:t xml:space="preserve">Справочник </w:t>
              <w:br/>
              <w:t>видов нало-</w:t>
              <w:br/>
              <w:t xml:space="preserve">гов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ется НСИ о  </w:t>
              <w:br/>
              <w:t xml:space="preserve">видах налогов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аво- </w:t>
              <w:br/>
              <w:t>охранительного орга-</w:t>
              <w:br/>
              <w:t>на, сотрудники кото-</w:t>
              <w:br/>
              <w:t>рого участвуют в ВН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за который  </w:t>
              <w:br/>
              <w:t xml:space="preserve">будет проводиться   </w:t>
              <w:br/>
              <w:t xml:space="preserve">проверк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 </w:t>
              <w:br/>
              <w:t xml:space="preserve">отдела, ответствен- </w:t>
              <w:br/>
              <w:t xml:space="preserve">ного за проведение  </w:t>
              <w:br/>
              <w:t xml:space="preserve">ВНП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корректи- </w:t>
              <w:br/>
              <w:t xml:space="preserve">ровке плана прове-  </w:t>
              <w:br/>
              <w:t xml:space="preserve">дения ВНП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ладная  </w:t>
              <w:br/>
              <w:t xml:space="preserve">записка о  </w:t>
              <w:br/>
              <w:t xml:space="preserve">необходи-  </w:t>
              <w:br/>
              <w:t xml:space="preserve">мости кор- </w:t>
              <w:br/>
              <w:t xml:space="preserve">ректировки </w:t>
              <w:br/>
              <w:t xml:space="preserve">плана про- </w:t>
              <w:br/>
              <w:t>ведения ВН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ритетность кате-</w:t>
              <w:br/>
              <w:t>гории налогоплатель-</w:t>
              <w:br/>
              <w:t xml:space="preserve">щика, включенного в </w:t>
              <w:br/>
              <w:t xml:space="preserve">план проведения ВН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- </w:t>
              <w:br/>
              <w:t xml:space="preserve">ется НСИ, содержащая признаки при- </w:t>
              <w:br/>
              <w:t xml:space="preserve">оритетности категории налогопла-   </w:t>
              <w:br/>
              <w:t>тельщика, включенного в план прове-</w:t>
              <w:br/>
              <w:t xml:space="preserve">дения ВНП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тверждения    </w:t>
              <w:br/>
              <w:t>плана проведения ВН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прове-</w:t>
              <w:br/>
              <w:t xml:space="preserve">дения ВНП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утверждения плана </w:t>
              <w:br/>
              <w:t xml:space="preserve">руководителем налогового органа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 xml:space="preserve">утвердившего план   </w:t>
              <w:br/>
              <w:t xml:space="preserve">проведения ВНП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утвер- </w:t>
              <w:br/>
              <w:t xml:space="preserve">дившего план прове- </w:t>
              <w:br/>
              <w:t xml:space="preserve">дения ВНП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тка об исполне- </w:t>
              <w:br/>
              <w:t>нии (номер акта ВНП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 xml:space="preserve">актов ВНП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тка об исполне- </w:t>
              <w:br/>
              <w:t xml:space="preserve">нии (дата акта ВНП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 xml:space="preserve">актов ВНП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7</Characters>
  <CharactersWithSpaces>2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плана проведения выездных налоговых проверок (раздел 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