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I "РЕКВИЗИТЫ ДЛЯ ФОРМИРОВАНИЯ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ЭКСПЕРТИЗЫ (ДО 01.01.2007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ЭКСПЕРТИЗЫ,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ТОРНОЙ) ЭКСПЕРТИЗЫ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700"/>
        <w:gridCol w:w="445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кспертизы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 </w:t>
              <w:br/>
              <w:t xml:space="preserve">назначении экспер- </w:t>
              <w:br/>
              <w:t xml:space="preserve">тизы, дополнитель- </w:t>
              <w:br/>
              <w:t xml:space="preserve">ной (повторной)    </w:t>
              <w:br/>
              <w:t xml:space="preserve">экспертизы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       </w:t>
              <w:br/>
              <w:t xml:space="preserve">используется НСИ, содержащая    </w:t>
              <w:br/>
              <w:t xml:space="preserve">признак вида экспертизы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о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 </w:t>
              <w:br/>
              <w:t xml:space="preserve">проведении ВНП  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20 Приложения N 2</w:t>
              <w:br/>
              <w:t xml:space="preserve">к настоящим Единым требованиям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решения о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 </w:t>
              <w:br/>
              <w:t xml:space="preserve">проведении ВНП  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21 Приложения N 2</w:t>
              <w:br/>
              <w:t xml:space="preserve">к настоящим Единым требованиям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селенного    </w:t>
              <w:br/>
              <w:t xml:space="preserve">пунк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 </w:t>
              <w:br/>
              <w:t xml:space="preserve">проведении ВНП  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 xml:space="preserve">коду реквизита 1 Приложения N 2 </w:t>
              <w:br/>
              <w:t xml:space="preserve">к настоящим Единым требованиям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 </w:t>
              <w:br/>
              <w:t xml:space="preserve">проведении ВНП  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 xml:space="preserve">коду реквизита 2 Приложения N 2 </w:t>
              <w:br/>
              <w:t xml:space="preserve">к настоящим Единым требованиям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наимено-</w:t>
              <w:br/>
              <w:t>вание организа-</w:t>
              <w:br/>
              <w:t xml:space="preserve">ции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 </w:t>
              <w:br/>
              <w:t xml:space="preserve">проведении ВНП  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11 Приложения N 2</w:t>
              <w:br/>
              <w:t xml:space="preserve">к настоящим Единым требованиям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организ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 </w:t>
              <w:br/>
              <w:t xml:space="preserve">проведении ВНП  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12 Приложения N 2</w:t>
              <w:br/>
              <w:t xml:space="preserve">к настоящим Единым требованиям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организации</w:t>
              <w:br/>
              <w:t>по месту нахож-</w:t>
              <w:br/>
              <w:t>дения организа-</w:t>
              <w:br/>
              <w:t xml:space="preserve">ции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 </w:t>
              <w:br/>
              <w:t xml:space="preserve">проведении ВНП  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13 Приложения N 2</w:t>
              <w:br/>
              <w:t xml:space="preserve">к настоящим Единым требованиям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>индивидуального</w:t>
              <w:br/>
              <w:t>предпринимателя</w:t>
              <w:br/>
              <w:t xml:space="preserve">(Ф.И.О. физи-  </w:t>
              <w:br/>
              <w:t xml:space="preserve">ческого лица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 </w:t>
              <w:br/>
              <w:t xml:space="preserve">проведении ВНП  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16 Приложения N 2</w:t>
              <w:br/>
              <w:t xml:space="preserve">к настоящим Единым требованиям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</w:t>
              <w:br/>
              <w:t>индивидуального</w:t>
              <w:br/>
              <w:t>предпринимателя</w:t>
              <w:br/>
              <w:t xml:space="preserve">(физического   </w:t>
              <w:br/>
              <w:t xml:space="preserve">лица) (при     </w:t>
              <w:br/>
              <w:t xml:space="preserve">наличии)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 </w:t>
              <w:br/>
              <w:t xml:space="preserve">проведении ВНП  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17 Приложения N 2</w:t>
              <w:br/>
              <w:t xml:space="preserve">к настоящим Единым требованиям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ор- </w:t>
              <w:br/>
              <w:t>гана, утвердив-</w:t>
              <w:br/>
              <w:t xml:space="preserve">шего постанов- </w:t>
              <w:br/>
              <w:t xml:space="preserve">ление о назна- </w:t>
              <w:br/>
              <w:t>чении эксперти-</w:t>
              <w:br/>
              <w:t xml:space="preserve">зы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 xml:space="preserve">коду реквизита 2 Приложения N 2 </w:t>
              <w:br/>
              <w:t xml:space="preserve">к настоящим Единым требованиям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</w:t>
              <w:br/>
              <w:t xml:space="preserve">утвердившего   </w:t>
              <w:br/>
              <w:t xml:space="preserve">постановлени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   </w:t>
              <w:br/>
              <w:t xml:space="preserve">должностных лиц    </w:t>
              <w:br/>
              <w:t xml:space="preserve">налогового органа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</w:t>
              <w:br/>
              <w:t xml:space="preserve">должностных лиц налогового      </w:t>
              <w:br/>
              <w:t xml:space="preserve">органа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- </w:t>
              <w:br/>
              <w:t xml:space="preserve">дителя (замес- </w:t>
              <w:br/>
              <w:t xml:space="preserve">тителя руково- </w:t>
              <w:br/>
              <w:t>дителя) налого-</w:t>
              <w:br/>
              <w:t xml:space="preserve">вого органа,   </w:t>
              <w:br/>
              <w:t xml:space="preserve">утверждающего  </w:t>
              <w:br/>
              <w:t>постановление о</w:t>
              <w:br/>
              <w:t>назначении экс-</w:t>
              <w:br/>
              <w:t xml:space="preserve">пертизы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   </w:t>
              <w:br/>
              <w:t xml:space="preserve">должностных лиц    </w:t>
              <w:br/>
              <w:t xml:space="preserve">налогового органа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</w:t>
              <w:br/>
              <w:t xml:space="preserve">должностных лиц налогового      </w:t>
              <w:br/>
              <w:t xml:space="preserve">органа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  <w:br/>
              <w:t xml:space="preserve">проверяющег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(постанов- </w:t>
              <w:br/>
              <w:t>ление) о проведении</w:t>
              <w:br/>
              <w:t xml:space="preserve">ВНП (повторной     </w:t>
              <w:br/>
              <w:t>ВНП); Решение (пос-</w:t>
              <w:br/>
              <w:t xml:space="preserve">тановление) о вне- </w:t>
              <w:br/>
              <w:t xml:space="preserve">сении дополнений   </w:t>
              <w:br/>
              <w:t>(изменений) в реше-</w:t>
              <w:br/>
              <w:t>ние (постановление)</w:t>
              <w:br/>
              <w:t xml:space="preserve">о проведении ВНП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значений реквизита</w:t>
              <w:br/>
              <w:t>по коду 6 Приложения N 2, актуа-</w:t>
              <w:br/>
              <w:t xml:space="preserve">лизированных на основании пока- </w:t>
              <w:br/>
              <w:t>зателей реквизита по коду 15 или</w:t>
              <w:br/>
              <w:t xml:space="preserve">18 Приложения N 3 к настоящим   </w:t>
              <w:br/>
              <w:t xml:space="preserve">Единым требованиям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ный чин   </w:t>
              <w:br/>
              <w:t xml:space="preserve">проверяющег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(постанов- </w:t>
              <w:br/>
              <w:t>ление) о проведении</w:t>
              <w:br/>
              <w:t xml:space="preserve">ВНП (повторной     </w:t>
              <w:br/>
              <w:t>ВНП); Решение (пос-</w:t>
              <w:br/>
              <w:t xml:space="preserve">тановление) о вне- </w:t>
              <w:br/>
              <w:t xml:space="preserve">сении дополнений   </w:t>
              <w:br/>
              <w:t>(изменений) в реше-</w:t>
              <w:br/>
              <w:t>ние (постановление)</w:t>
              <w:br/>
              <w:t xml:space="preserve">о проведении ВНП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ирается из значений реквизита</w:t>
              <w:br/>
              <w:t>по коду 7 Приложения N 2, актуа-</w:t>
              <w:br/>
              <w:t xml:space="preserve">лизированных на основании пока- </w:t>
              <w:br/>
              <w:t>зателей реквизита по коду 16 или</w:t>
              <w:br/>
              <w:t xml:space="preserve">19 Приложения N 3 к настоящим   </w:t>
              <w:br/>
              <w:t xml:space="preserve">Единым требованиям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роверяющег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(постанов- </w:t>
              <w:br/>
              <w:t>ление) о проведении</w:t>
              <w:br/>
              <w:t xml:space="preserve">ВНП (повторной     </w:t>
              <w:br/>
              <w:t>ВНП); Решение (пос-</w:t>
              <w:br/>
              <w:t xml:space="preserve">тановление) о вне- </w:t>
              <w:br/>
              <w:t xml:space="preserve">сении дополнений   </w:t>
              <w:br/>
              <w:t>(изменений) в реше-</w:t>
              <w:br/>
              <w:t>ние (постановление)</w:t>
              <w:br/>
              <w:t xml:space="preserve">о проведении ВНП   </w:t>
              <w:br/>
              <w:t xml:space="preserve">(повторной ВНП)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ирается из значений реквизита</w:t>
              <w:br/>
              <w:t>по коду 8 Приложения N 2, актуа-</w:t>
              <w:br/>
              <w:t xml:space="preserve">лизированных на основании пока- </w:t>
              <w:br/>
              <w:t>зателей реквизита по коду 17 или</w:t>
              <w:br/>
              <w:t xml:space="preserve">20 Приложения N 3 к настоящим   </w:t>
              <w:br/>
              <w:t xml:space="preserve">Единым требованиям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з- </w:t>
              <w:br/>
              <w:t>начения экспер-</w:t>
              <w:br/>
              <w:t>тизы (повторной</w:t>
              <w:br/>
              <w:t xml:space="preserve">экспертизы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-   </w:t>
              <w:br/>
              <w:t xml:space="preserve">рольной работы или </w:t>
              <w:br/>
              <w:t xml:space="preserve">анализ заключения  </w:t>
              <w:br/>
              <w:t xml:space="preserve">эксперта (в случае </w:t>
              <w:br/>
              <w:t>назначения дополни-</w:t>
              <w:br/>
              <w:t>тельной (повторной)</w:t>
              <w:br/>
              <w:t xml:space="preserve">экспертизы)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обстоятельства,     </w:t>
              <w:br/>
              <w:t xml:space="preserve">явившиеся основанием для назна- </w:t>
              <w:br/>
              <w:t>чения экспертизы (дополнительной</w:t>
              <w:br/>
              <w:t xml:space="preserve">(повторной) экспертизы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эксперта</w:t>
              <w:br/>
              <w:t xml:space="preserve">или наименова- </w:t>
              <w:br/>
              <w:t xml:space="preserve">ние учрежд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станов-</w:t>
              <w:br/>
              <w:t xml:space="preserve">лени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постановле- </w:t>
              <w:br/>
              <w:t xml:space="preserve">ний о назначении   </w:t>
              <w:br/>
              <w:t xml:space="preserve">экспертизы, допол- </w:t>
              <w:br/>
              <w:t xml:space="preserve">нительной (повтор- </w:t>
              <w:br/>
              <w:t xml:space="preserve">ной) экспертизы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нов- </w:t>
              <w:br/>
              <w:t xml:space="preserve">лени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- </w:t>
              <w:br/>
              <w:t xml:space="preserve">щей датой или вводится вручную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вержде- </w:t>
              <w:br/>
              <w:t>ния постановле-</w:t>
              <w:br/>
              <w:t>ния руководите-</w:t>
              <w:br/>
              <w:t>лем (заместите-</w:t>
              <w:br/>
              <w:t>лем руководите-</w:t>
              <w:br/>
              <w:t xml:space="preserve">ля) налогового </w:t>
              <w:br/>
              <w:t xml:space="preserve">орган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кспертиз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назначении  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        </w:t>
              <w:br/>
              <w:t xml:space="preserve">используется НСИ, содержащая     </w:t>
              <w:br/>
              <w:t xml:space="preserve">признак вида экспертизы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</w:t>
              <w:br/>
              <w:t xml:space="preserve">проведении ВН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20 Приложения N </w:t>
              <w:br/>
              <w:t xml:space="preserve">2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решения о</w:t>
              <w:br/>
              <w:t xml:space="preserve">проведении ВН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21 Приложения N </w:t>
              <w:br/>
              <w:t xml:space="preserve">2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составле-</w:t>
              <w:br/>
              <w:t xml:space="preserve">ния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 Приложения N  </w:t>
              <w:br/>
              <w:t xml:space="preserve">2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2 Приложения N  </w:t>
              <w:br/>
              <w:t xml:space="preserve">2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наимено-</w:t>
              <w:br/>
              <w:t>вание организа-</w:t>
              <w:br/>
              <w:t xml:space="preserve">ции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1 Приложения N </w:t>
              <w:br/>
              <w:t xml:space="preserve">2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организаци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2 Приложения N </w:t>
              <w:br/>
              <w:t xml:space="preserve">2 к настоящим Единым требованиям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организации</w:t>
              <w:br/>
              <w:t>по месту нахож-</w:t>
              <w:br/>
              <w:t>дения организа-</w:t>
              <w:br/>
              <w:t xml:space="preserve">ции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3 Приложения N </w:t>
              <w:br/>
              <w:t xml:space="preserve">2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физичес-</w:t>
              <w:br/>
              <w:t xml:space="preserve">кого лица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6 Приложения N </w:t>
              <w:br/>
              <w:t xml:space="preserve">2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физического</w:t>
              <w:br/>
              <w:t xml:space="preserve">лица (при      </w:t>
              <w:br/>
              <w:t xml:space="preserve">наличии)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7 Приложения N </w:t>
              <w:br/>
              <w:t xml:space="preserve">2 к настоящим Единым требованиям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ор- </w:t>
              <w:br/>
              <w:t>гана, вынесшего</w:t>
              <w:br/>
              <w:t>постановление о</w:t>
              <w:br/>
              <w:t>назначении экс-</w:t>
              <w:br/>
              <w:t xml:space="preserve">пертизы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2 Приложения N  </w:t>
              <w:br/>
              <w:t xml:space="preserve">2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</w:t>
              <w:br/>
              <w:t xml:space="preserve">вынесшего      </w:t>
              <w:br/>
              <w:t xml:space="preserve">постановление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долж-  </w:t>
              <w:br/>
              <w:t xml:space="preserve">ностных лиц       </w:t>
              <w:br/>
              <w:t xml:space="preserve">налогового органа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долж-  </w:t>
              <w:br/>
              <w:t xml:space="preserve">ностных лиц налогового органа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 </w:t>
              <w:br/>
              <w:t xml:space="preserve">вынесшего пос- </w:t>
              <w:br/>
              <w:t xml:space="preserve">тановление о   </w:t>
              <w:br/>
              <w:t>назначении экс-</w:t>
              <w:br/>
              <w:t xml:space="preserve">пертизы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долж-  </w:t>
              <w:br/>
              <w:t xml:space="preserve">ностных лиц нало- </w:t>
              <w:br/>
              <w:t xml:space="preserve">гового органа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долж-  </w:t>
              <w:br/>
              <w:t xml:space="preserve">ностных лиц налогового органа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з- </w:t>
              <w:br/>
              <w:t>начения экспер-</w:t>
              <w:br/>
              <w:t xml:space="preserve">тизы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-  </w:t>
              <w:br/>
              <w:t>рольной работы или</w:t>
              <w:br/>
              <w:t xml:space="preserve">анализ заключения </w:t>
              <w:br/>
              <w:t>эксперта (в случае</w:t>
              <w:br/>
              <w:t xml:space="preserve">назначения допол- </w:t>
              <w:br/>
              <w:t>нительной (повтор-</w:t>
              <w:br/>
              <w:t xml:space="preserve">ной) экспертизы)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обстоятельства,      </w:t>
              <w:br/>
              <w:t xml:space="preserve">явившиеся основанием для         </w:t>
              <w:br/>
              <w:t xml:space="preserve">назначения экспертизы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эксперта</w:t>
              <w:br/>
              <w:t xml:space="preserve">или наименова- </w:t>
              <w:br/>
              <w:t xml:space="preserve">ние учреждения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станов-</w:t>
              <w:br/>
              <w:t xml:space="preserve">ления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 xml:space="preserve">постановлений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нов- </w:t>
              <w:br/>
              <w:t xml:space="preserve">ления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    </w:t>
              <w:br/>
              <w:t xml:space="preserve">текущей датой или вводится       </w:t>
              <w:br/>
              <w:t xml:space="preserve">вручную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ероприятия    </w:t>
              <w:br/>
              <w:t xml:space="preserve">налогового     </w:t>
              <w:br/>
              <w:t xml:space="preserve">контроля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7</Words>
  <Characters>8947</Characters>
  <CharactersWithSpaces>7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постановления о назначении экспертизы (до 01.01.2007 постановления о назначении экспертизы, дополнительной (повторной) экспертизы) (раздел X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