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V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О ПРИВЛЕЧЕНИИ СПЕЦИАЛИСТА (ПЕРЕВОД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ПРОВЕДЕНИИ ВЫЕЗДНОЙ НАЛОГОВОЙ ПРОВЕР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       </w:t>
              <w:br/>
              <w:t xml:space="preserve">(постановление) о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 Приложения N 2 к     </w:t>
              <w:br/>
              <w:t xml:space="preserve">настоящим Единым требованиям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руководителя   </w:t>
              <w:br/>
              <w:t xml:space="preserve">(заместителя   </w:t>
              <w:br/>
              <w:t xml:space="preserve">руководителя)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проверяющег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6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5 </w:t>
              <w:br/>
              <w:t>или 18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 xml:space="preserve">проверяющег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7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6 </w:t>
              <w:br/>
              <w:t>или 19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роверяющег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7 </w:t>
              <w:br/>
              <w:t>или 20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 xml:space="preserve">привлечения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обстоятельства, явив-</w:t>
              <w:br/>
              <w:t xml:space="preserve">шиеся основанием для привлечения </w:t>
              <w:br/>
              <w:t xml:space="preserve">специалиста (переводчика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ействий по    </w:t>
              <w:br/>
              <w:t xml:space="preserve">осуществлению  </w:t>
              <w:br/>
              <w:t xml:space="preserve">налогового     </w:t>
              <w:br/>
              <w:t xml:space="preserve">контроля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действия по осуществ-</w:t>
              <w:br/>
              <w:t xml:space="preserve">лению налогового контроля, для   </w:t>
              <w:br/>
              <w:t xml:space="preserve">участия в которых привлекается   </w:t>
              <w:br/>
              <w:t xml:space="preserve">специалист (переводчик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ргана, который</w:t>
              <w:br/>
              <w:t xml:space="preserve">представляет   </w:t>
              <w:br/>
              <w:t xml:space="preserve">специалист     </w:t>
              <w:br/>
              <w:t xml:space="preserve">(переводчик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постановл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     </w:t>
              <w:br/>
              <w:t xml:space="preserve">постановлен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остановл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- </w:t>
              <w:br/>
              <w:t xml:space="preserve">ния постанов-  </w:t>
              <w:br/>
              <w:t xml:space="preserve">ления руково-  </w:t>
              <w:br/>
              <w:t xml:space="preserve">дителем        </w:t>
              <w:br/>
              <w:t xml:space="preserve">(заместителем  </w:t>
              <w:br/>
              <w:t xml:space="preserve">руководителя)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2 Приложения N 2 к  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- </w:t>
              <w:br/>
              <w:t xml:space="preserve">ника (замести- </w:t>
              <w:br/>
              <w:t xml:space="preserve">теля начальни- </w:t>
              <w:br/>
              <w:t xml:space="preserve">ка) налогового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проверяющег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5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роверяющег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6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 xml:space="preserve">привлечения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обстоятельства, явив-</w:t>
              <w:br/>
              <w:t xml:space="preserve">шиеся основанием для привлечения </w:t>
              <w:br/>
              <w:t xml:space="preserve">специалиста (переводчика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ействий по    </w:t>
              <w:br/>
              <w:t xml:space="preserve">осуществлению  </w:t>
              <w:br/>
              <w:t xml:space="preserve">налогового     </w:t>
              <w:br/>
              <w:t xml:space="preserve">контроля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действия по осуществ-</w:t>
              <w:br/>
              <w:t xml:space="preserve">лению налогового контроля, для   </w:t>
              <w:br/>
              <w:t xml:space="preserve">участия в которых привлекается   </w:t>
              <w:br/>
              <w:t xml:space="preserve">специалист (переводчик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специалиста    </w:t>
              <w:br/>
              <w:t xml:space="preserve">(переводчик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ргана, который</w:t>
              <w:br/>
              <w:t xml:space="preserve">представляет   </w:t>
              <w:br/>
              <w:t xml:space="preserve">специалист     </w:t>
              <w:br/>
              <w:t xml:space="preserve">(переводчик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постановл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остановлен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остановл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- </w:t>
              <w:br/>
              <w:t>ния постановле-</w:t>
              <w:br/>
              <w:t xml:space="preserve">ния начальника </w:t>
              <w:br/>
              <w:t xml:space="preserve">(заместителя   </w:t>
              <w:br/>
              <w:t xml:space="preserve">начальника) 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6</Characters>
  <CharactersWithSpaces>5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остановления о привлечении специалиста (переводчика) для участия в проведении выездной налоговой проверки (раздел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