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Я О ПРОИЗВОДСТВЕ ВЫЕМКИ ДОКУМЕНТОВ И ПРЕДМЕТ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(постанов- </w:t>
              <w:br/>
              <w:t xml:space="preserve">ление) о 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 Приложения N 2 к       </w:t>
              <w:br/>
              <w:t xml:space="preserve">настоящим Единым требованиям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(постанов- </w:t>
              <w:br/>
              <w:t xml:space="preserve">ление) о 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11 Приложения N 2 к      </w:t>
              <w:br/>
              <w:t xml:space="preserve">настоящим Единым требованиям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(постанов- </w:t>
              <w:br/>
              <w:t xml:space="preserve">ление) о 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12 Приложения N 2 к      </w:t>
              <w:br/>
              <w:t xml:space="preserve">настоящим Единым требованиям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по  </w:t>
              <w:br/>
              <w:t xml:space="preserve">месту нахождения   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(постанов- </w:t>
              <w:br/>
              <w:t xml:space="preserve">ление) о 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13 Приложения N 2 к      </w:t>
              <w:br/>
              <w:t xml:space="preserve">настоящим Единым требованиям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- </w:t>
              <w:br/>
              <w:t>ного предпринимателя</w:t>
              <w:br/>
              <w:t xml:space="preserve">(Ф.И.О. физического </w:t>
              <w:br/>
              <w:t xml:space="preserve">лица)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(постанов- </w:t>
              <w:br/>
              <w:t xml:space="preserve">ление) о 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16 Приложения N 2 к      </w:t>
              <w:br/>
              <w:t xml:space="preserve">настоящим Единым требованиям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</w:t>
              <w:br/>
              <w:t xml:space="preserve">предпринимателя     </w:t>
              <w:br/>
              <w:t xml:space="preserve">(физического лица)  </w:t>
              <w:br/>
              <w:t xml:space="preserve">(при налич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(постанов- </w:t>
              <w:br/>
              <w:t xml:space="preserve">ление) о   </w:t>
              <w:br/>
              <w:t xml:space="preserve">проведении </w:t>
              <w:br/>
              <w:t xml:space="preserve">ВНП (пов-  </w:t>
              <w:br/>
              <w:t>торной ВНП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17 Приложения N 2 к      </w:t>
              <w:br/>
              <w:t xml:space="preserve">настоящим Единым требованиям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жностное лицо на-</w:t>
              <w:br/>
              <w:t>логового органа, вы-</w:t>
              <w:br/>
              <w:t>несшее постановление</w:t>
              <w:br/>
              <w:t>о производстве выем-</w:t>
              <w:br/>
              <w:t xml:space="preserve">ки документов и     </w:t>
              <w:br/>
              <w:t xml:space="preserve">предметов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</w:t>
              <w:br/>
              <w:t>(заместителя руково-</w:t>
              <w:br/>
              <w:t xml:space="preserve">дителя) налогового  </w:t>
              <w:br/>
              <w:t xml:space="preserve">органа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стоятельства, пос-</w:t>
              <w:br/>
              <w:t xml:space="preserve">лужившие основанием </w:t>
              <w:br/>
              <w:t xml:space="preserve">для выемки докумен- </w:t>
              <w:br/>
              <w:t xml:space="preserve">тов и предметов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>зуется НСИ, содержащая обстоятельс-</w:t>
              <w:br/>
              <w:t xml:space="preserve">тва, послужившие основанием для    </w:t>
              <w:br/>
              <w:t xml:space="preserve">выемки документов и предметов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остановл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>постановле-</w:t>
              <w:br/>
              <w:t xml:space="preserve">ний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ановле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2 Приложения N 2 к     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11 Приложения N 2 к    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12 Приложения N 2 к    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по  </w:t>
              <w:br/>
              <w:t xml:space="preserve">месту нахождения   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13 Приложения N 2 к    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 </w:t>
              <w:br/>
              <w:t xml:space="preserve">лиц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16 Приложения N 2 к    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физического лица</w:t>
              <w:br/>
              <w:t xml:space="preserve">(при налич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оведении </w:t>
              <w:br/>
              <w:t xml:space="preserve">ВНП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коду  </w:t>
              <w:br/>
              <w:t xml:space="preserve">реквизита 2.17 Приложения N 2 к    </w:t>
              <w:br/>
              <w:t xml:space="preserve">настоящим Единым требованиям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лицо    </w:t>
              <w:br/>
              <w:t xml:space="preserve">налогового органа,  </w:t>
              <w:br/>
              <w:t>вынесшее постановле-</w:t>
              <w:br/>
              <w:t xml:space="preserve">ние о производстве  </w:t>
              <w:br/>
              <w:t xml:space="preserve">выемки документов и </w:t>
              <w:br/>
              <w:t xml:space="preserve">предметов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 </w:t>
              <w:br/>
              <w:t>(заместителя началь-</w:t>
              <w:br/>
              <w:t xml:space="preserve">ника) налогового    </w:t>
              <w:br/>
              <w:t xml:space="preserve">органа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стоятельства, пос-</w:t>
              <w:br/>
              <w:t xml:space="preserve">лужившие основанием </w:t>
              <w:br/>
              <w:t xml:space="preserve">для выемки докумен- </w:t>
              <w:br/>
              <w:t xml:space="preserve">тов и предметов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>зуется НСИ, содержащая обстоятельс-</w:t>
              <w:br/>
              <w:t xml:space="preserve">тва, послужившие основанием для    </w:t>
              <w:br/>
              <w:t xml:space="preserve">выемки документов и предметов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остановл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    </w:t>
              <w:br/>
              <w:t>регистрации</w:t>
              <w:br/>
              <w:t>постановле-</w:t>
              <w:br/>
              <w:t xml:space="preserve">ний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ановле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1</Characters>
  <CharactersWithSpaces>4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постановления о производстве выемки документов и предметов (раздел V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