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I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И О ВЫЗОВЕ СВИДЕТЕ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видете-</w:t>
              <w:br/>
              <w:t xml:space="preserve">ля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назнач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 Приложения N 2  </w:t>
              <w:br/>
              <w:t xml:space="preserve">к настоящим Единым требованиям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должностного   </w:t>
              <w:br/>
              <w:t>лица налогового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8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7 или </w:t>
              <w:br/>
              <w:t xml:space="preserve">20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 xml:space="preserve">руководителя   </w:t>
              <w:br/>
              <w:t xml:space="preserve">(заместителя   </w:t>
              <w:br/>
              <w:t xml:space="preserve">руководителя)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 xml:space="preserve">должностных лиц налогового       </w:t>
              <w:br/>
              <w:t xml:space="preserve">органа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- </w:t>
              <w:br/>
              <w:t xml:space="preserve">дителя (замес- </w:t>
              <w:br/>
              <w:t xml:space="preserve">тителя руково- </w:t>
              <w:br/>
              <w:t>дителя) налого-</w:t>
              <w:br/>
              <w:t xml:space="preserve">вого орган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 xml:space="preserve">должностных лиц налогового       </w:t>
              <w:br/>
              <w:t xml:space="preserve">орган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стк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овесток о </w:t>
              <w:br/>
              <w:t xml:space="preserve">вызове свидетел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стки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 </w:t>
              <w:br/>
              <w:t xml:space="preserve">текущей датой или вводится       </w:t>
              <w:br/>
              <w:t xml:space="preserve">вручную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4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формирования реквизит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назначении ВНП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</w:t>
              <w:br/>
              <w:t xml:space="preserve">коду реквизита 2.2 Приложения N </w:t>
              <w:br/>
              <w:t>2 к настоящим Единым требованиям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должностного   </w:t>
              <w:br/>
              <w:t>лица налогового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-</w:t>
              <w:br/>
              <w:t xml:space="preserve">та по коду 2.6 Приложения N 2,  </w:t>
              <w:br/>
              <w:t xml:space="preserve">актуализированных на основании  </w:t>
              <w:br/>
              <w:t xml:space="preserve">показателей реквизита по коду   </w:t>
              <w:br/>
              <w:t xml:space="preserve">2.17 или 2.20 Приложения N 3 к  </w:t>
              <w:br/>
              <w:t xml:space="preserve">настоящим Единым требованиям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- </w:t>
              <w:br/>
              <w:t xml:space="preserve">ника (замести- </w:t>
              <w:br/>
              <w:t xml:space="preserve">теля начальни- </w:t>
              <w:br/>
              <w:t xml:space="preserve">ка) налогового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долж- </w:t>
              <w:br/>
              <w:t xml:space="preserve">ностных лиц налогового органа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стк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овесток о </w:t>
              <w:br/>
              <w:t xml:space="preserve">вызове свидетеля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стки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</w:t>
              <w:br/>
              <w:t xml:space="preserve">текущей датой или вводится      </w:t>
              <w:br/>
              <w:t xml:space="preserve">вручную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овестки о вызове свидетеля (раздел X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