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Выез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IV "РЕКВИЗИТЫ ДЛЯ ФОРМ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А ДОПРОСА СВИДЕТЕЛ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60"/>
        <w:gridCol w:w="2564"/>
        <w:gridCol w:w="459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 реквизит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ротокола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урнал регистрации</w:t>
              <w:br/>
              <w:t xml:space="preserve">протоколов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токола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       </w:t>
              <w:br/>
              <w:t xml:space="preserve">текущей датой или вводится       </w:t>
              <w:br/>
              <w:t xml:space="preserve">вручную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налогового     </w:t>
              <w:br/>
              <w:t xml:space="preserve">органа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        </w:t>
              <w:br/>
              <w:t xml:space="preserve">(постановление) о </w:t>
              <w:br/>
              <w:t xml:space="preserve">проведении ВНП    </w:t>
              <w:br/>
              <w:t xml:space="preserve">(повторной ВНП)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    </w:t>
              <w:br/>
              <w:t xml:space="preserve">коду реквизита 2 Приложения N 2  </w:t>
              <w:br/>
              <w:t xml:space="preserve">к настоящим Единым требованиям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лица,</w:t>
              <w:br/>
              <w:t xml:space="preserve">составившего   </w:t>
              <w:br/>
              <w:t xml:space="preserve">протокол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(постанов-</w:t>
              <w:br/>
              <w:t xml:space="preserve">ление) о проведе- </w:t>
              <w:br/>
              <w:t>нии ВНП (повторной</w:t>
              <w:br/>
              <w:t xml:space="preserve">ВНП); Решение     </w:t>
              <w:br/>
              <w:t xml:space="preserve">(постановление) о </w:t>
              <w:br/>
              <w:t xml:space="preserve">внесении дополне- </w:t>
              <w:br/>
              <w:t xml:space="preserve">ний (изменений) в </w:t>
              <w:br/>
              <w:t>решение (постанов-</w:t>
              <w:br/>
              <w:t xml:space="preserve">ление) о проведе- </w:t>
              <w:br/>
              <w:t>нии ВНП (повторной</w:t>
              <w:br/>
              <w:t xml:space="preserve">ВНП)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значений реквизита </w:t>
              <w:br/>
              <w:t xml:space="preserve">по коду 6 Приложения N 2,        </w:t>
              <w:br/>
              <w:t xml:space="preserve">актуализированных на основании   </w:t>
              <w:br/>
              <w:t xml:space="preserve">показателей реквизита по коду 15 </w:t>
              <w:br/>
              <w:t xml:space="preserve">или 18 Приложения N 3 к          </w:t>
              <w:br/>
              <w:t xml:space="preserve">настоящим Единым требованиям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ассный чин   </w:t>
              <w:br/>
              <w:t>лица, составив-</w:t>
              <w:br/>
              <w:t xml:space="preserve">шего протокол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(постанов-</w:t>
              <w:br/>
              <w:t xml:space="preserve">ление) о проведе- </w:t>
              <w:br/>
              <w:t>нии ВНП (повторной</w:t>
              <w:br/>
              <w:t xml:space="preserve">ВНП); Решение     </w:t>
              <w:br/>
              <w:t xml:space="preserve">(постановление) о </w:t>
              <w:br/>
              <w:t xml:space="preserve">внесении дополне- </w:t>
              <w:br/>
              <w:t xml:space="preserve">ний (изменений) в </w:t>
              <w:br/>
              <w:t>решение (постанов-</w:t>
              <w:br/>
              <w:t xml:space="preserve">ление) о проведе- </w:t>
              <w:br/>
              <w:t>нии ВНП (повторной</w:t>
              <w:br/>
              <w:t xml:space="preserve">ВНП)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рается из значений реквизита </w:t>
              <w:br/>
              <w:t xml:space="preserve">по коду 7 Приложения N 2,        </w:t>
              <w:br/>
              <w:t xml:space="preserve">актуализированных на основании   </w:t>
              <w:br/>
              <w:t xml:space="preserve">показателей реквизита по коду 16 </w:t>
              <w:br/>
              <w:t xml:space="preserve">или 19 Приложения N 3 к          </w:t>
              <w:br/>
              <w:t xml:space="preserve">настоящим Единым требованиям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  </w:t>
              <w:br/>
              <w:t xml:space="preserve">составившего   </w:t>
              <w:br/>
              <w:t xml:space="preserve">протокол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(постанов-</w:t>
              <w:br/>
              <w:t xml:space="preserve">ление) о проведе- </w:t>
              <w:br/>
              <w:t>нии ВНП (повторной</w:t>
              <w:br/>
              <w:t xml:space="preserve">ВНП); Решение     </w:t>
              <w:br/>
              <w:t xml:space="preserve">(постановление) о </w:t>
              <w:br/>
              <w:t xml:space="preserve">внесении дополне- </w:t>
              <w:br/>
              <w:t xml:space="preserve">ний (изменений) в </w:t>
              <w:br/>
              <w:t>решение (постанов-</w:t>
              <w:br/>
              <w:t xml:space="preserve">ление) о проведе- </w:t>
              <w:br/>
              <w:t>нии ВНП (повторной</w:t>
              <w:br/>
              <w:t xml:space="preserve">ВНП)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рается из значений реквизита </w:t>
              <w:br/>
              <w:t xml:space="preserve">по коду 8 Приложения N 2,        </w:t>
              <w:br/>
              <w:t xml:space="preserve">актуализированных на основании   </w:t>
              <w:br/>
              <w:t xml:space="preserve">показателей реквизита по коду 17 </w:t>
              <w:br/>
              <w:t xml:space="preserve">или 20 Приложения N 3 к          </w:t>
              <w:br/>
              <w:t xml:space="preserve">настоящим Единым требованиям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</w:t>
              <w:br/>
              <w:t xml:space="preserve">свидетеля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естка о вызове </w:t>
              <w:br/>
              <w:t xml:space="preserve">свидетеля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    </w:t>
              <w:br/>
              <w:t xml:space="preserve">коду реквизита 1 Приложения N 13 </w:t>
              <w:br/>
              <w:t xml:space="preserve">к настоящим Единым требованиям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имено-</w:t>
              <w:br/>
              <w:t>вание организа-</w:t>
              <w:br/>
              <w:t xml:space="preserve">ции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        </w:t>
              <w:br/>
              <w:t xml:space="preserve">(постановление) о </w:t>
              <w:br/>
              <w:t xml:space="preserve">проведении ВНП    </w:t>
              <w:br/>
              <w:t xml:space="preserve">(повторной ВНП)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    </w:t>
              <w:br/>
              <w:t xml:space="preserve">коду реквизита 11 Приложения N 2 </w:t>
              <w:br/>
              <w:t xml:space="preserve">к настоящим Единым требованиям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</w:t>
              <w:br/>
              <w:t>индивидуального</w:t>
              <w:br/>
              <w:t>предпринимателя</w:t>
              <w:br/>
              <w:t xml:space="preserve">(Ф.И.О.        </w:t>
              <w:br/>
              <w:t xml:space="preserve">физического    </w:t>
              <w:br/>
              <w:t xml:space="preserve">лица)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        </w:t>
              <w:br/>
              <w:t xml:space="preserve">(постановление) о </w:t>
              <w:br/>
              <w:t xml:space="preserve">проведении ВНП    </w:t>
              <w:br/>
              <w:t xml:space="preserve">(повторной ВНП)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    </w:t>
              <w:br/>
              <w:t xml:space="preserve">коду реквизита 16 Приложения N 2 </w:t>
              <w:br/>
              <w:t xml:space="preserve">к настоящим Единым требованиям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ния      </w:t>
              <w:br/>
              <w:t xml:space="preserve">свидетеля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под- </w:t>
              <w:br/>
              <w:t xml:space="preserve">писании прото- </w:t>
              <w:br/>
              <w:t>кола свидетелем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 допроса  </w:t>
              <w:br/>
              <w:t xml:space="preserve">свидетеля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принимать одно из          </w:t>
              <w:br/>
              <w:t xml:space="preserve">значений:                        </w:t>
              <w:br/>
              <w:t xml:space="preserve">1 - подписал;                    </w:t>
              <w:br/>
              <w:t xml:space="preserve">2 - отказался от подписи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лица,</w:t>
              <w:br/>
              <w:t xml:space="preserve">проводившего   </w:t>
              <w:br/>
              <w:t xml:space="preserve">допрос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(постанов-</w:t>
              <w:br/>
              <w:t xml:space="preserve">ление) о проведе- </w:t>
              <w:br/>
              <w:t>нии ВНП (повторной</w:t>
              <w:br/>
              <w:t xml:space="preserve">ВНП); Решение     </w:t>
              <w:br/>
              <w:t xml:space="preserve">(постановление) о </w:t>
              <w:br/>
              <w:t xml:space="preserve">внесении дополне- </w:t>
              <w:br/>
              <w:t xml:space="preserve">ний (изменений) в </w:t>
              <w:br/>
              <w:t>решение (постанов-</w:t>
              <w:br/>
              <w:t xml:space="preserve">ление) о проведе- </w:t>
              <w:br/>
              <w:t>нии ВНП (повторной</w:t>
              <w:br/>
              <w:t xml:space="preserve">ВНП)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значений реквизита </w:t>
              <w:br/>
              <w:t xml:space="preserve">по коду 6 Приложения N 2, актуа- </w:t>
              <w:br/>
              <w:t xml:space="preserve">лизированных на основании пока-  </w:t>
              <w:br/>
              <w:t xml:space="preserve">зателей реквизита по коду 15 или </w:t>
              <w:br/>
              <w:t xml:space="preserve">18 Приложения N 3 к настоящим    </w:t>
              <w:br/>
              <w:t xml:space="preserve">Единым требованиям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ассный чин   </w:t>
              <w:br/>
              <w:t xml:space="preserve">должностного   </w:t>
              <w:br/>
              <w:t>лица, проводив-</w:t>
              <w:br/>
              <w:t xml:space="preserve">шего допрос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(постанов-</w:t>
              <w:br/>
              <w:t xml:space="preserve">ление) о проведе- </w:t>
              <w:br/>
              <w:t>нии ВНП (повторной</w:t>
              <w:br/>
              <w:t xml:space="preserve">ВНП); Решение     </w:t>
              <w:br/>
              <w:t xml:space="preserve">(постановление) о </w:t>
              <w:br/>
              <w:t xml:space="preserve">внесении дополне- </w:t>
              <w:br/>
              <w:t xml:space="preserve">ний (изменений) в </w:t>
              <w:br/>
              <w:t>решение (постанов-</w:t>
              <w:br/>
              <w:t xml:space="preserve">ление) о проведе- </w:t>
              <w:br/>
              <w:t>нии ВНП (повторной</w:t>
              <w:br/>
              <w:t xml:space="preserve">ВНП)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рается из значений реквизита </w:t>
              <w:br/>
              <w:t xml:space="preserve">по коду 7 Приложения N 2,        </w:t>
              <w:br/>
              <w:t xml:space="preserve">актуализированных на основании   </w:t>
              <w:br/>
              <w:t xml:space="preserve">показателей реквизита по коду 16 </w:t>
              <w:br/>
              <w:t xml:space="preserve">или 19 Приложения N 3 к          </w:t>
              <w:br/>
              <w:t xml:space="preserve">настоящим Единым требованиям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 </w:t>
              <w:br/>
              <w:t xml:space="preserve">должностного   </w:t>
              <w:br/>
              <w:t xml:space="preserve">лица,          </w:t>
              <w:br/>
              <w:t xml:space="preserve">проводившего   </w:t>
              <w:br/>
              <w:t xml:space="preserve">допрос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(постанов-</w:t>
              <w:br/>
              <w:t xml:space="preserve">ление) о проведе- </w:t>
              <w:br/>
              <w:t>нии ВНП (повторной</w:t>
              <w:br/>
              <w:t xml:space="preserve">ВНП); Решение     </w:t>
              <w:br/>
              <w:t xml:space="preserve">(постановление) о </w:t>
              <w:br/>
              <w:t xml:space="preserve">внесении дополне- </w:t>
              <w:br/>
              <w:t xml:space="preserve">ний (изменений) в </w:t>
              <w:br/>
              <w:t>решение (постанов-</w:t>
              <w:br/>
              <w:t xml:space="preserve">ление) о проведе- </w:t>
              <w:br/>
              <w:t>нии ВНП (повторной</w:t>
              <w:br/>
              <w:t xml:space="preserve">ВНП)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рается из значений реквизита </w:t>
              <w:br/>
              <w:t xml:space="preserve">по коду 8 Приложения N 2,        </w:t>
              <w:br/>
              <w:t xml:space="preserve">актуализированных на основании   </w:t>
              <w:br/>
              <w:t xml:space="preserve">показателей реквизита по коду 17 </w:t>
              <w:br/>
              <w:t xml:space="preserve">или 20 Приложения N 3 к          </w:t>
              <w:br/>
              <w:t xml:space="preserve">настоящим Единым требованиям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60"/>
        <w:gridCol w:w="2564"/>
        <w:gridCol w:w="459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 реквизит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ротокола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урнал регистрации</w:t>
              <w:br/>
              <w:t xml:space="preserve">протоколов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токола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       </w:t>
              <w:br/>
              <w:t xml:space="preserve">текущей датой или вводится       </w:t>
              <w:br/>
              <w:t xml:space="preserve">вручную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налогового     </w:t>
              <w:br/>
              <w:t xml:space="preserve">органа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(постанов-</w:t>
              <w:br/>
              <w:t xml:space="preserve">ление) о проведе- </w:t>
              <w:br/>
              <w:t>нии ВНП (повторной</w:t>
              <w:br/>
              <w:t xml:space="preserve">ВНП)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    </w:t>
              <w:br/>
              <w:t>коду реквизита 2.2 Приложения N 2</w:t>
              <w:br/>
              <w:t xml:space="preserve">к настоящим Единым требованиям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лица,</w:t>
              <w:br/>
              <w:t xml:space="preserve">составившего   </w:t>
              <w:br/>
              <w:t xml:space="preserve">протокол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урнал регистрации</w:t>
              <w:br/>
              <w:t>Решений о проведе-</w:t>
              <w:br/>
              <w:t>нии ВНП, Решений о</w:t>
              <w:br/>
              <w:t>внесении изменений</w:t>
              <w:br/>
              <w:t>в Решение о прове-</w:t>
              <w:br/>
              <w:t>дении ВНП, Решений</w:t>
              <w:br/>
              <w:t xml:space="preserve">о приостановлении </w:t>
              <w:br/>
              <w:t xml:space="preserve">проведения ВНП,   </w:t>
              <w:br/>
              <w:t xml:space="preserve">Решений о возоб-  </w:t>
              <w:br/>
              <w:t xml:space="preserve">новлении проведе- </w:t>
              <w:br/>
              <w:t xml:space="preserve">ния ВНП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из значений реквизи- </w:t>
              <w:br/>
              <w:t xml:space="preserve">та по коду 2.5 Приложения N 2,   </w:t>
              <w:br/>
              <w:t xml:space="preserve">актуализированных на основании   </w:t>
              <w:br/>
              <w:t xml:space="preserve">показателей реквизита по коду    </w:t>
              <w:br/>
              <w:t xml:space="preserve">2.15 или 2.18 Приложения N 3 к   </w:t>
              <w:br/>
              <w:t xml:space="preserve">настоящим Единым требованиям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  </w:t>
              <w:br/>
              <w:t xml:space="preserve">составившего   </w:t>
              <w:br/>
              <w:t xml:space="preserve">протокол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Журнал регистрации</w:t>
              <w:br/>
              <w:t>Решений о проведе-</w:t>
              <w:br/>
              <w:t>нии ВНП, Решений о</w:t>
              <w:br/>
              <w:t>внесении изменений</w:t>
              <w:br/>
              <w:t>в Решение о прове-</w:t>
              <w:br/>
              <w:t>дении ВНП, Решений</w:t>
              <w:br/>
              <w:t xml:space="preserve">о приостановлении </w:t>
              <w:br/>
              <w:t xml:space="preserve">проведения ВНП,   </w:t>
              <w:br/>
              <w:t xml:space="preserve">Решений о возоб-  </w:t>
              <w:br/>
              <w:t xml:space="preserve">новлении проведе- </w:t>
              <w:br/>
              <w:t xml:space="preserve">ния ВНП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из значений реквизи- </w:t>
              <w:br/>
              <w:t xml:space="preserve">та по коду 2.6 Приложения N 2,   </w:t>
              <w:br/>
              <w:t xml:space="preserve">актуализированных на основании   </w:t>
              <w:br/>
              <w:t xml:space="preserve">показателей реквизита по коду    </w:t>
              <w:br/>
              <w:t xml:space="preserve">2.17 или 2.20 Приложения N 3 к   </w:t>
              <w:br/>
              <w:t xml:space="preserve">настоящим Единым требованиям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</w:t>
              <w:br/>
              <w:t xml:space="preserve">свидетеля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естка о вызове </w:t>
              <w:br/>
              <w:t xml:space="preserve">свидетеля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    </w:t>
              <w:br/>
              <w:t xml:space="preserve">коду реквизита 2.1 Приложения N  </w:t>
              <w:br/>
              <w:t xml:space="preserve">13 к настоящим Единым            </w:t>
              <w:br/>
              <w:t xml:space="preserve">требованиям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ния      </w:t>
              <w:br/>
              <w:t xml:space="preserve">свидетеля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под- </w:t>
              <w:br/>
              <w:t xml:space="preserve">писании прото- </w:t>
              <w:br/>
              <w:t>кола свидетелем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 допроса  </w:t>
              <w:br/>
              <w:t xml:space="preserve">свидетеля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принимать одно из          </w:t>
              <w:br/>
              <w:t xml:space="preserve">значений:                        </w:t>
              <w:br/>
              <w:t xml:space="preserve">1 - подписал;                    </w:t>
              <w:br/>
              <w:t xml:space="preserve">2 - отказался от подписи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к наличия</w:t>
              <w:br/>
              <w:t xml:space="preserve">приложений к   </w:t>
              <w:br/>
              <w:t xml:space="preserve">протоколу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принимать одно из          </w:t>
              <w:br/>
              <w:t xml:space="preserve">значений:                        </w:t>
              <w:br/>
              <w:t xml:space="preserve">0 - нет приложений;              </w:t>
              <w:br/>
              <w:t xml:space="preserve">1 - фотоснимки и негативы;       </w:t>
              <w:br/>
              <w:t xml:space="preserve">2 - киноленты, видеозаписи;      </w:t>
              <w:br/>
              <w:t xml:space="preserve">3 - другие материалы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8</Words>
  <Characters>6944</Characters>
  <CharactersWithSpaces>5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2:00Z</dcterms:modified>
  <cp:revision>2</cp:revision>
  <dc:subject>Реквизиты</dc:subject>
  <dc:title>Реквизиты для формирования протокола допроса свидетеля (раздел XIV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