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II "РЕКВИЗИТЫ ДЛЯ ФОРМИРОВАНИЯ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ЗНАКОМЛЕНИИ ПРОВЕРЯЕМОГО ЛИЦА С ПОСТАНО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ЭКСПЕРТИЗЫ (ДО 01.01.2007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НАКОМЛЕНИЯ НАЛОГОПЛАТЕЛЬЩИКА С ПОСТАНО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ЭКСПЕРТИЗЫ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564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ротокол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протокола  </w:t>
              <w:br/>
              <w:t xml:space="preserve">ознакомления      </w:t>
              <w:br/>
              <w:t xml:space="preserve">налогоплательщика </w:t>
              <w:br/>
              <w:t xml:space="preserve">с постановлением  </w:t>
              <w:br/>
              <w:t xml:space="preserve">о назначении      </w:t>
              <w:br/>
              <w:t xml:space="preserve">экспертизы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токол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    </w:t>
              <w:br/>
              <w:t xml:space="preserve">текущей датой или вводится       </w:t>
              <w:br/>
              <w:t xml:space="preserve">вручную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кспертизы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</w:t>
              <w:br/>
              <w:t xml:space="preserve">назначении        </w:t>
              <w:br/>
              <w:t xml:space="preserve">экспертизы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1 Приложения N  </w:t>
              <w:br/>
              <w:t xml:space="preserve">11 к настоящим Единым            </w:t>
              <w:br/>
              <w:t xml:space="preserve">требованиям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о   </w:t>
              <w:br/>
              <w:t xml:space="preserve">назначении        </w:t>
              <w:br/>
              <w:t xml:space="preserve">экспертизы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11 Приложения N </w:t>
              <w:br/>
              <w:t xml:space="preserve">11 к настоящим Единым            </w:t>
              <w:br/>
              <w:t xml:space="preserve">требованиям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</w:t>
              <w:br/>
              <w:t xml:space="preserve">вынесшего      </w:t>
              <w:br/>
              <w:t>постановление о</w:t>
              <w:br/>
              <w:t xml:space="preserve">назначении     </w:t>
              <w:br/>
              <w:t xml:space="preserve">экспертизы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</w:t>
              <w:br/>
              <w:t xml:space="preserve">назначении        </w:t>
              <w:br/>
              <w:t xml:space="preserve">экспертизы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.12 Приложения N </w:t>
              <w:br/>
              <w:t xml:space="preserve">11 к настоящим Единым            </w:t>
              <w:br/>
              <w:t xml:space="preserve">требованиям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ый чин   </w:t>
              <w:br/>
              <w:t>лица, вынесшего</w:t>
              <w:br/>
              <w:t xml:space="preserve">постановление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</w:t>
              <w:br/>
              <w:t xml:space="preserve">значении          </w:t>
              <w:br/>
              <w:t xml:space="preserve">экспертизы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15 Приложения N   </w:t>
              <w:br/>
              <w:t xml:space="preserve">11 к настоящим Единым            </w:t>
              <w:br/>
              <w:t xml:space="preserve">требованиям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  </w:t>
              <w:br/>
              <w:t xml:space="preserve">вынесшего      </w:t>
              <w:br/>
              <w:t>постановление о</w:t>
              <w:br/>
              <w:t xml:space="preserve">назначении     </w:t>
              <w:br/>
              <w:t xml:space="preserve">экспертизы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</w:t>
              <w:br/>
              <w:t xml:space="preserve">назначении        </w:t>
              <w:br/>
              <w:t xml:space="preserve">экспертизы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16 Приложения N   </w:t>
              <w:br/>
              <w:t xml:space="preserve">11 к настоящим Единым            </w:t>
              <w:br/>
              <w:t xml:space="preserve">требованиям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  <w:br/>
              <w:t>постановления о</w:t>
              <w:br/>
              <w:t xml:space="preserve">назначении     </w:t>
              <w:br/>
              <w:t xml:space="preserve">экспертизы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</w:t>
              <w:br/>
              <w:t xml:space="preserve">назначении        </w:t>
              <w:br/>
              <w:t xml:space="preserve">экспертизы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19 Приложения N   </w:t>
              <w:br/>
              <w:t xml:space="preserve">11 к настоящим Единым            </w:t>
              <w:br/>
              <w:t xml:space="preserve">требованиям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>постановления о</w:t>
              <w:br/>
              <w:t xml:space="preserve">назначении     </w:t>
              <w:br/>
              <w:t xml:space="preserve">экспертизы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о   </w:t>
              <w:br/>
              <w:t xml:space="preserve">назначении        </w:t>
              <w:br/>
              <w:t xml:space="preserve">экспертизы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  </w:t>
              <w:br/>
              <w:t xml:space="preserve">коду реквизита 20 Приложения N   </w:t>
              <w:br/>
              <w:t xml:space="preserve">11 к настоящим Единым            </w:t>
              <w:br/>
              <w:t xml:space="preserve">требованиям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ознакомления с </w:t>
              <w:br/>
              <w:t xml:space="preserve">постановлением </w:t>
              <w:br/>
              <w:t xml:space="preserve">о назначении   </w:t>
              <w:br/>
              <w:t xml:space="preserve">экспертизы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</w:t>
              <w:br/>
              <w:t xml:space="preserve">назначении        </w:t>
              <w:br/>
              <w:t xml:space="preserve">экспертизы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  </w:t>
              <w:br/>
              <w:t xml:space="preserve">составившего   </w:t>
              <w:br/>
              <w:t xml:space="preserve">протокол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; Решение     </w:t>
              <w:br/>
              <w:t xml:space="preserve">(постановление) о </w:t>
              <w:br/>
              <w:t xml:space="preserve">внесении дополне- </w:t>
              <w:br/>
              <w:t xml:space="preserve">ний (изменений) в </w:t>
              <w:br/>
              <w:t>решение (постанов-</w:t>
              <w:br/>
              <w:t xml:space="preserve">ление) о проведе- </w:t>
              <w:br/>
              <w:t>нии ВНП (повторной</w:t>
              <w:br/>
              <w:t xml:space="preserve">ВНП)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значений реквизита </w:t>
              <w:br/>
              <w:t xml:space="preserve">по коду 8 Приложения N 2, актуа- </w:t>
              <w:br/>
              <w:t xml:space="preserve">лизированных на основании пока-  </w:t>
              <w:br/>
              <w:t xml:space="preserve">зателей реквизита по коду 17 или </w:t>
              <w:br/>
              <w:t xml:space="preserve">20 Приложения N 3 к настоящим    </w:t>
              <w:br/>
              <w:t xml:space="preserve">Единым требованиям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2699"/>
        <w:gridCol w:w="45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  <w:br/>
              <w:t xml:space="preserve">протокола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</w:t>
              <w:br/>
              <w:t xml:space="preserve">протоколов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протокол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полняется автоматически текущей</w:t>
              <w:br/>
              <w:t xml:space="preserve">датой или вводится вручную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экспертизы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 </w:t>
              <w:br/>
              <w:t xml:space="preserve">назначении         </w:t>
              <w:br/>
              <w:t xml:space="preserve">экспертизы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 Приложения N 11 к  </w:t>
              <w:br/>
              <w:t xml:space="preserve">настоящим Единым требованиям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логового    </w:t>
              <w:br/>
              <w:t xml:space="preserve">органа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о    </w:t>
              <w:br/>
              <w:t xml:space="preserve">назначении         </w:t>
              <w:br/>
              <w:t xml:space="preserve">экспертизы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2 Приложения N 11 к </w:t>
              <w:br/>
              <w:t xml:space="preserve">настоящим Единым требованиям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- </w:t>
              <w:br/>
              <w:t xml:space="preserve">ца, вынесшего </w:t>
              <w:br/>
              <w:t xml:space="preserve">постановление </w:t>
              <w:br/>
              <w:t xml:space="preserve">о назначении  </w:t>
              <w:br/>
              <w:t xml:space="preserve">экспертизы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 </w:t>
              <w:br/>
              <w:t xml:space="preserve">назначении         </w:t>
              <w:br/>
              <w:t xml:space="preserve">экспертизы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3 Приложения N 11 к </w:t>
              <w:br/>
              <w:t xml:space="preserve">настоящим Единым требованиям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</w:t>
              <w:br/>
              <w:t xml:space="preserve">вынесшего     </w:t>
              <w:br/>
              <w:t xml:space="preserve">постановление </w:t>
              <w:br/>
              <w:t xml:space="preserve">о назначении  </w:t>
              <w:br/>
              <w:t xml:space="preserve">экспертизы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о    </w:t>
              <w:br/>
              <w:t xml:space="preserve">назначении         </w:t>
              <w:br/>
              <w:t xml:space="preserve">экспертизы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4 Приложения N 11 к </w:t>
              <w:br/>
              <w:t xml:space="preserve">настоящим Единым требованиям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  <w:br/>
              <w:t xml:space="preserve">постановления </w:t>
              <w:br/>
              <w:t xml:space="preserve">о назначении  </w:t>
              <w:br/>
              <w:t xml:space="preserve">экспертизы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 </w:t>
              <w:br/>
              <w:t xml:space="preserve">назначении         </w:t>
              <w:br/>
              <w:t xml:space="preserve">экспертизы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19 Приложения N 11 к </w:t>
              <w:br/>
              <w:t xml:space="preserve">настоящим Единым требованиям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постановления </w:t>
              <w:br/>
              <w:t xml:space="preserve">о назначении  </w:t>
              <w:br/>
              <w:t xml:space="preserve">экспертизы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о    </w:t>
              <w:br/>
              <w:t xml:space="preserve">назначении         </w:t>
              <w:br/>
              <w:t xml:space="preserve">экспертизы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по коду</w:t>
              <w:br/>
              <w:t xml:space="preserve">реквизита 2.20 Приложения N 11 к </w:t>
              <w:br/>
              <w:t xml:space="preserve">настоящим Единым требованиям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>ознакомления с</w:t>
              <w:br/>
              <w:t>постановлением</w:t>
              <w:br/>
              <w:t xml:space="preserve">о назначении  </w:t>
              <w:br/>
              <w:t xml:space="preserve">экспертизы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 </w:t>
              <w:br/>
              <w:t xml:space="preserve">назначении         </w:t>
              <w:br/>
              <w:t xml:space="preserve">экспертизы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 </w:t>
              <w:br/>
              <w:t xml:space="preserve">составившего  </w:t>
              <w:br/>
              <w:t xml:space="preserve">протокол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</w:t>
              <w:br/>
              <w:t xml:space="preserve">Решений о проведе- </w:t>
              <w:br/>
              <w:t xml:space="preserve">нии ВНП, Решений о </w:t>
              <w:br/>
              <w:t xml:space="preserve">внесении изменений </w:t>
              <w:br/>
              <w:t xml:space="preserve">в Решение о прове- </w:t>
              <w:br/>
              <w:t xml:space="preserve">дении ВНП, Решений </w:t>
              <w:br/>
              <w:t xml:space="preserve">о приостановлении  </w:t>
              <w:br/>
              <w:t>проведения ВНП, Ре-</w:t>
              <w:br/>
              <w:t>шений о возобновле-</w:t>
              <w:br/>
              <w:t xml:space="preserve">нии проведения ВН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2.6 Приложения N 2,      </w:t>
              <w:br/>
              <w:t xml:space="preserve">актуализированных на основании   </w:t>
              <w:br/>
              <w:t xml:space="preserve">показателей реквизита по коду    </w:t>
              <w:br/>
              <w:t xml:space="preserve">2.17 или 2.20 Приложения N 3 к   </w:t>
              <w:br/>
              <w:t xml:space="preserve">настоящим Единым требованиям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ли- </w:t>
              <w:br/>
              <w:t xml:space="preserve">ца, составив- </w:t>
              <w:br/>
              <w:t xml:space="preserve">шего протокол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гистрации </w:t>
              <w:br/>
              <w:t xml:space="preserve">Решений о проведе- </w:t>
              <w:br/>
              <w:t xml:space="preserve">нии ВНП, Решений о </w:t>
              <w:br/>
              <w:t xml:space="preserve">внесении изменений </w:t>
              <w:br/>
              <w:t xml:space="preserve">в Решение о прове- </w:t>
              <w:br/>
              <w:t xml:space="preserve">дении ВНП, Решений </w:t>
              <w:br/>
              <w:t xml:space="preserve">о приостановлении  </w:t>
              <w:br/>
              <w:t>проведения ВНП, Ре-</w:t>
              <w:br/>
              <w:t>шений о возобновле-</w:t>
              <w:br/>
              <w:t xml:space="preserve">нии проведения ВН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из значений реквизита</w:t>
              <w:br/>
              <w:t xml:space="preserve">по коду 2.5 Приложения N 2,      </w:t>
              <w:br/>
              <w:t xml:space="preserve">актуализированных на основании   </w:t>
              <w:br/>
              <w:t xml:space="preserve">показателей реквизита по коду    </w:t>
              <w:br/>
              <w:t xml:space="preserve">2.15 или 2.18 Приложения N 3 к   </w:t>
              <w:br/>
              <w:t xml:space="preserve">настоящим Единым требованиям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6037</Characters>
  <CharactersWithSpaces>5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протокола об ознакомлении проверяемого лица с постановлением о назначении экспертизы (до 01.01.2007 протокола ознакомления налогоплательщика с постановлением о назначении экспертизы) (раздел X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