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X "РЕКВИЗИТЫ ДЛЯ ФОРМИРОВАНИЯ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ТЕРРИТОРИЙ, ПОМЕЩЕНИЙ, ДОКУМЕНТОВ,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 01.01.2007 ПРОТОКОЛА ОСМОТРА (ОБСЛЕДОВАНИЯ)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160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отокол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  </w:t>
              <w:br/>
              <w:t xml:space="preserve">регистрации    </w:t>
              <w:br/>
              <w:t xml:space="preserve">протоколов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токол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составившего      </w:t>
              <w:br/>
              <w:t xml:space="preserve">протокол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-</w:t>
              <w:br/>
              <w:t xml:space="preserve">новление) о    </w:t>
              <w:br/>
              <w:t xml:space="preserve">проведении ВНП </w:t>
              <w:br/>
              <w:t xml:space="preserve">(повторной     </w:t>
              <w:br/>
              <w:t xml:space="preserve">ВНП); Решение  </w:t>
              <w:br/>
              <w:t>(постановление)</w:t>
              <w:br/>
              <w:t xml:space="preserve">о внесении до- </w:t>
              <w:br/>
              <w:t>полнений (изме-</w:t>
              <w:br/>
              <w:t xml:space="preserve">нений) в реше- </w:t>
              <w:br/>
              <w:t xml:space="preserve">ние (постанов- </w:t>
              <w:br/>
              <w:t>ление) о прове-</w:t>
              <w:br/>
              <w:t>дении ВНП (пов-</w:t>
              <w:br/>
              <w:t xml:space="preserve">торной ВНП)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6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5 или </w:t>
              <w:br/>
              <w:t xml:space="preserve">18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ный чин лица,</w:t>
              <w:br/>
              <w:t xml:space="preserve">составившего      </w:t>
              <w:br/>
              <w:t xml:space="preserve">протокол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</w:t>
              <w:br/>
              <w:t>(постановление)</w:t>
              <w:br/>
              <w:t xml:space="preserve">о проведении   </w:t>
              <w:br/>
              <w:t xml:space="preserve">ВНП (повторной </w:t>
              <w:br/>
              <w:t xml:space="preserve">ВНП); Решение  </w:t>
              <w:br/>
              <w:t>(постановление)</w:t>
              <w:br/>
              <w:t xml:space="preserve">о внесении     </w:t>
              <w:br/>
              <w:t xml:space="preserve">дополнений     </w:t>
              <w:br/>
              <w:t xml:space="preserve">(изменений) в  </w:t>
              <w:br/>
              <w:t xml:space="preserve">решение        </w:t>
              <w:br/>
              <w:t>(постановление)</w:t>
              <w:br/>
              <w:t xml:space="preserve">о проведении   </w:t>
              <w:br/>
              <w:t xml:space="preserve">ВНП (повторной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7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6 или </w:t>
              <w:br/>
              <w:t xml:space="preserve">19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сос- </w:t>
              <w:br/>
              <w:t>тавившего протоко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    </w:t>
              <w:br/>
              <w:t>(постановление)</w:t>
              <w:br/>
              <w:t xml:space="preserve">о проведении   </w:t>
              <w:br/>
              <w:t xml:space="preserve">ВНП (повторной </w:t>
              <w:br/>
              <w:t xml:space="preserve">ВНП); Решение  </w:t>
              <w:br/>
              <w:t>(постановление)</w:t>
              <w:br/>
              <w:t xml:space="preserve">о внесении     </w:t>
              <w:br/>
              <w:t xml:space="preserve">дополнений     </w:t>
              <w:br/>
              <w:t xml:space="preserve">(изменений) в  </w:t>
              <w:br/>
              <w:t xml:space="preserve">решение        </w:t>
              <w:br/>
              <w:t>(постановление)</w:t>
              <w:br/>
              <w:t xml:space="preserve">о проведении   </w:t>
              <w:br/>
              <w:t xml:space="preserve">ВНП (повторной </w:t>
              <w:br/>
              <w:t xml:space="preserve">ВНП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8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7 или </w:t>
              <w:br/>
              <w:t xml:space="preserve">20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производящего     </w:t>
              <w:br/>
              <w:t xml:space="preserve">осмотр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-</w:t>
              <w:br/>
              <w:t xml:space="preserve">новление) о    </w:t>
              <w:br/>
              <w:t xml:space="preserve">проведении ВНП </w:t>
              <w:br/>
              <w:t xml:space="preserve">(повторной     </w:t>
              <w:br/>
              <w:t xml:space="preserve">ВНП); Решение  </w:t>
              <w:br/>
              <w:t>(постановление)</w:t>
              <w:br/>
              <w:t xml:space="preserve">о внесении до- </w:t>
              <w:br/>
              <w:t>полнений (изме-</w:t>
              <w:br/>
              <w:t xml:space="preserve">нений) в реше- </w:t>
              <w:br/>
              <w:t xml:space="preserve">ние (постанов- </w:t>
              <w:br/>
              <w:t>ление) о прове-</w:t>
              <w:br/>
              <w:t>дении ВНП (пов-</w:t>
              <w:br/>
              <w:t xml:space="preserve">торной ВНП)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6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5 или </w:t>
              <w:br/>
              <w:t xml:space="preserve">18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ный чин лица,</w:t>
              <w:br/>
              <w:t xml:space="preserve">производящего ос- </w:t>
              <w:br/>
              <w:t xml:space="preserve">мотр (обследова-  </w:t>
              <w:br/>
              <w:t xml:space="preserve">ние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-</w:t>
              <w:br/>
              <w:t xml:space="preserve">новление) о    </w:t>
              <w:br/>
              <w:t xml:space="preserve">проведении ВНП </w:t>
              <w:br/>
              <w:t xml:space="preserve">(повторной     </w:t>
              <w:br/>
              <w:t xml:space="preserve">ВНП); Решение  </w:t>
              <w:br/>
              <w:t>(постановление)</w:t>
              <w:br/>
              <w:t xml:space="preserve">о внесении до- </w:t>
              <w:br/>
              <w:t>полнений (изме-</w:t>
              <w:br/>
              <w:t xml:space="preserve">нений) в реше- </w:t>
              <w:br/>
              <w:t xml:space="preserve">ние (постанов- </w:t>
              <w:br/>
              <w:t>ление) о прове-</w:t>
              <w:br/>
              <w:t>дении ВНП (пов-</w:t>
              <w:br/>
              <w:t xml:space="preserve">торной ВНП)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7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6 или </w:t>
              <w:br/>
              <w:t xml:space="preserve">19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ро- </w:t>
              <w:br/>
              <w:t xml:space="preserve">изводящего осмот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-</w:t>
              <w:br/>
              <w:t xml:space="preserve">новление) о    </w:t>
              <w:br/>
              <w:t xml:space="preserve">проведении ВНП </w:t>
              <w:br/>
              <w:t xml:space="preserve">(повторной     </w:t>
              <w:br/>
              <w:t xml:space="preserve">ВНП); Решение  </w:t>
              <w:br/>
              <w:t>(постановление)</w:t>
              <w:br/>
              <w:t xml:space="preserve">о внесении до- </w:t>
              <w:br/>
              <w:t>полнений (изме-</w:t>
              <w:br/>
              <w:t xml:space="preserve">нений) в реше- </w:t>
              <w:br/>
              <w:t xml:space="preserve">ние (постанов- </w:t>
              <w:br/>
              <w:t>ление) о прове-</w:t>
              <w:br/>
              <w:t>дении ВНП (пов-</w:t>
              <w:br/>
              <w:t xml:space="preserve">торной ВНП)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8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7 или </w:t>
              <w:br/>
              <w:t xml:space="preserve">20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>реквизита 2 Приложения N 2 к нас-</w:t>
              <w:br/>
              <w:t xml:space="preserve">тоящим Единым требованиям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1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2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у нахождения  </w:t>
              <w:br/>
              <w:t xml:space="preserve">организ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3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-    </w:t>
              <w:br/>
              <w:t>дуального предпри-</w:t>
              <w:br/>
              <w:t xml:space="preserve">нимателя (Ф.И.О.  </w:t>
              <w:br/>
              <w:t xml:space="preserve">физического лица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6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индивидуально-</w:t>
              <w:br/>
              <w:t>го предпринимателя</w:t>
              <w:br/>
              <w:t>(физического лица)</w:t>
              <w:br/>
              <w:t xml:space="preserve">(при наличии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7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-</w:t>
              <w:br/>
              <w:t xml:space="preserve">рес местонахожде- </w:t>
              <w:br/>
              <w:t xml:space="preserve">ния территорий,   </w:t>
              <w:br/>
              <w:t xml:space="preserve">помещений налого- </w:t>
              <w:br/>
              <w:t xml:space="preserve">плательщика, где  </w:t>
              <w:br/>
              <w:t xml:space="preserve">проводится осмот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тельная ча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одится подробное описание ос-</w:t>
              <w:br/>
              <w:t xml:space="preserve">матриваемых (обследуемых) терри- </w:t>
              <w:br/>
              <w:t xml:space="preserve">торий, помещений, документов и   </w:t>
              <w:br/>
              <w:t xml:space="preserve">предметов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наличия   </w:t>
              <w:br/>
              <w:t xml:space="preserve">приложений к      </w:t>
              <w:br/>
              <w:t xml:space="preserve">протоколу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жет принимать одно из значений:</w:t>
              <w:br/>
              <w:t xml:space="preserve">0 - нет приложений;              </w:t>
              <w:br/>
              <w:t xml:space="preserve">1 - фотоснимки;                  </w:t>
              <w:br/>
              <w:t xml:space="preserve">2 - киноленты, видеозаписи;      </w:t>
              <w:br/>
              <w:t xml:space="preserve">3 - другие материалы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160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отокол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  </w:t>
              <w:br/>
              <w:t xml:space="preserve">регистрации    </w:t>
              <w:br/>
              <w:t xml:space="preserve">протоколов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токол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составившего      </w:t>
              <w:br/>
              <w:t xml:space="preserve">протокол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Решений о</w:t>
              <w:br/>
              <w:t>проведении ВНП,</w:t>
              <w:br/>
              <w:t xml:space="preserve">Решений о вне- </w:t>
              <w:br/>
              <w:t>сении изменений</w:t>
              <w:br/>
              <w:t xml:space="preserve">в Решение о    </w:t>
              <w:br/>
              <w:t>проведении ВНП,</w:t>
              <w:br/>
              <w:t xml:space="preserve">Решений о при- </w:t>
              <w:br/>
              <w:t xml:space="preserve">остановлении   </w:t>
              <w:br/>
              <w:t>проведения ВНП,</w:t>
              <w:br/>
              <w:t xml:space="preserve">Решений о      </w:t>
              <w:br/>
              <w:t xml:space="preserve">возобновлении  </w:t>
              <w:br/>
              <w:t xml:space="preserve">проведения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5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5 или 2.18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</w:t>
              <w:br/>
              <w:t xml:space="preserve">составившего      </w:t>
              <w:br/>
              <w:t xml:space="preserve">протокол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Решений о</w:t>
              <w:br/>
              <w:t>проведении ВНП,</w:t>
              <w:br/>
              <w:t xml:space="preserve">Решений о вне- </w:t>
              <w:br/>
              <w:t>сении изменений</w:t>
              <w:br/>
              <w:t xml:space="preserve">в Решение о    </w:t>
              <w:br/>
              <w:t>проведении ВНП,</w:t>
              <w:br/>
              <w:t xml:space="preserve">Решений о при- </w:t>
              <w:br/>
              <w:t xml:space="preserve">остановлении   </w:t>
              <w:br/>
              <w:t>проведения ВНП,</w:t>
              <w:br/>
              <w:t xml:space="preserve">Решений о      </w:t>
              <w:br/>
              <w:t xml:space="preserve">возобновлении  </w:t>
              <w:br/>
              <w:t xml:space="preserve">проведения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6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7 или 2.20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производящего     </w:t>
              <w:br/>
              <w:t xml:space="preserve">осмотр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Решений о</w:t>
              <w:br/>
              <w:t>проведении ВНП,</w:t>
              <w:br/>
              <w:t xml:space="preserve">Решений о вне- </w:t>
              <w:br/>
              <w:t>сении изменений</w:t>
              <w:br/>
              <w:t xml:space="preserve">в Решение о    </w:t>
              <w:br/>
              <w:t>проведении ВНП,</w:t>
              <w:br/>
              <w:t xml:space="preserve">Решений о      </w:t>
              <w:br/>
              <w:t>приостановлении</w:t>
              <w:br/>
              <w:t>проведения ВНП,</w:t>
              <w:br/>
              <w:t xml:space="preserve">Решений о      </w:t>
              <w:br/>
              <w:t xml:space="preserve">возобновлении  </w:t>
              <w:br/>
              <w:t xml:space="preserve">проведения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5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5 или 2.18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</w:t>
              <w:br/>
              <w:t xml:space="preserve">производящего     </w:t>
              <w:br/>
              <w:t xml:space="preserve">осмотр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Решений о</w:t>
              <w:br/>
              <w:t>проведении ВНП,</w:t>
              <w:br/>
              <w:t xml:space="preserve">Решений о вне- </w:t>
              <w:br/>
              <w:t>сении изменений</w:t>
              <w:br/>
              <w:t xml:space="preserve">в Решение о    </w:t>
              <w:br/>
              <w:t>проведении ВНП,</w:t>
              <w:br/>
              <w:t xml:space="preserve">Решений о      </w:t>
              <w:br/>
              <w:t>приостановлении</w:t>
              <w:br/>
              <w:t>проведения ВНП,</w:t>
              <w:br/>
              <w:t xml:space="preserve">Решений о      </w:t>
              <w:br/>
              <w:t xml:space="preserve">возобновлении  </w:t>
              <w:br/>
              <w:t xml:space="preserve">проведения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6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7 или 2.20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2 Приложения N 2 к 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1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2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у нахождения  </w:t>
              <w:br/>
              <w:t xml:space="preserve">организ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3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</w:t>
              <w:br/>
              <w:t xml:space="preserve">лиц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6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  </w:t>
              <w:br/>
              <w:t>лица (при налич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7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-</w:t>
              <w:br/>
              <w:t xml:space="preserve">рес местонахожде- </w:t>
              <w:br/>
              <w:t xml:space="preserve">ния территорий,   </w:t>
              <w:br/>
              <w:t xml:space="preserve">помещений налого- </w:t>
              <w:br/>
              <w:t xml:space="preserve">плательщика, где  </w:t>
              <w:br/>
              <w:t>проводится осмотр,</w:t>
              <w:br/>
              <w:t xml:space="preserve">перечень докумен- </w:t>
              <w:br/>
              <w:t xml:space="preserve">тов и предметов с </w:t>
              <w:br/>
              <w:t xml:space="preserve">указанием иденти- </w:t>
              <w:br/>
              <w:t xml:space="preserve">фицирующих сведе- </w:t>
              <w:br/>
              <w:t xml:space="preserve">ний и их мест     </w:t>
              <w:br/>
              <w:t xml:space="preserve">нахожде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тельная ча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подробное описание    </w:t>
              <w:br/>
              <w:t xml:space="preserve">осматриваемых (обследуемых)      </w:t>
              <w:br/>
              <w:t>территорий, помещений, документов</w:t>
              <w:br/>
              <w:t xml:space="preserve">и предметов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наличия   </w:t>
              <w:br/>
              <w:t xml:space="preserve">приложений к      </w:t>
              <w:br/>
              <w:t xml:space="preserve">протоколу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жет принимать одно из значений:</w:t>
              <w:br/>
              <w:t xml:space="preserve">0 - нет приложений;              </w:t>
              <w:br/>
              <w:t xml:space="preserve">1 - фотоснимки;                  </w:t>
              <w:br/>
              <w:t xml:space="preserve">2 - киноленты, видеозаписи;      </w:t>
              <w:br/>
              <w:t xml:space="preserve">3 - другие материалы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1</Words>
  <Characters>9502</Characters>
  <CharactersWithSpaces>8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ротокола осмотра территорий, помещений, документов, предметов (до 01.01.2007 протокола осмотра (обследования)) (раздел 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