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V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ПРЕДУПРЕЖДЕНИЯ ПЕРЕВОДЧИКА ОБ ОТВЕТСТВЕН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 xml:space="preserve">протокола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 xml:space="preserve">протоколов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отокол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полняется автоматически текущей</w:t>
              <w:br/>
              <w:t xml:space="preserve">датой или вводится вручную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 Приложения N 2 к     </w:t>
              <w:br/>
              <w:t xml:space="preserve">настоящим Единым требованиям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</w:t>
              <w:br/>
              <w:t>проводящего ВН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6 Приложения N 2,        </w:t>
              <w:br/>
              <w:t xml:space="preserve">актуализированных на основании   </w:t>
              <w:br/>
              <w:t xml:space="preserve">показателей реквизита по коду 15 </w:t>
              <w:br/>
              <w:t>или 18 Приложения N 3 к настоящим</w:t>
              <w:br/>
              <w:t xml:space="preserve">Единым требованиям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ный чин   </w:t>
              <w:br/>
              <w:t xml:space="preserve">лица, проводя- </w:t>
              <w:br/>
              <w:t xml:space="preserve">щего ВНП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7 Приложения N 2,        </w:t>
              <w:br/>
              <w:t xml:space="preserve">актуализированных на основании   </w:t>
              <w:br/>
              <w:t xml:space="preserve">показателей реквизита по коду 16 </w:t>
              <w:br/>
              <w:t>или 19 Приложения N 3 к настоящим</w:t>
              <w:br/>
              <w:t xml:space="preserve">Единым требованиям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</w:t>
              <w:br/>
              <w:t>проводящего ВН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8 Приложения N 2,        </w:t>
              <w:br/>
              <w:t xml:space="preserve">актуализированных на основании   </w:t>
              <w:br/>
              <w:t xml:space="preserve">показателей реквизита по коду 17 </w:t>
              <w:br/>
              <w:t>или 20 Приложения N 3 к настоящим</w:t>
              <w:br/>
              <w:t xml:space="preserve">Единым требованиям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переводчика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привлечении       </w:t>
              <w:br/>
              <w:t xml:space="preserve">переводчика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8 Приложения N 15 к    </w:t>
              <w:br/>
              <w:t xml:space="preserve">настоящим Единым требования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 </w:t>
              <w:br/>
              <w:t xml:space="preserve">ознакомлении   </w:t>
              <w:br/>
              <w:t xml:space="preserve">переводчика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    </w:t>
              <w:br/>
              <w:t xml:space="preserve">предупреждения    </w:t>
              <w:br/>
              <w:t xml:space="preserve">переводчика об    </w:t>
              <w:br/>
              <w:t xml:space="preserve">ответственности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жет принимать одно из значений:</w:t>
              <w:br/>
              <w:t xml:space="preserve">1 - подписал;                    </w:t>
              <w:br/>
              <w:t xml:space="preserve">2 - отказался от подписи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 xml:space="preserve">протокола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 xml:space="preserve">протоколов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отокол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полняется автоматически текущей</w:t>
              <w:br/>
              <w:t xml:space="preserve">датой или вводится вручную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2 Приложения N 2 к   </w:t>
              <w:br/>
              <w:t xml:space="preserve">настоящим Единым требованиям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</w:t>
              <w:br/>
              <w:t>проводящего ВН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>Решений о проведе-</w:t>
              <w:br/>
              <w:t>нии ВНП, Решений о</w:t>
              <w:br/>
              <w:t>внесении изменений</w:t>
              <w:br/>
              <w:t>в Решение о прове-</w:t>
              <w:br/>
              <w:t>дении ВНП, Решений</w:t>
              <w:br/>
              <w:t xml:space="preserve">о приостановлении </w:t>
              <w:br/>
              <w:t xml:space="preserve">проведения ВНП,   </w:t>
              <w:br/>
              <w:t xml:space="preserve">Решений о возоб-  </w:t>
              <w:br/>
              <w:t xml:space="preserve">новлении проведе- </w:t>
              <w:br/>
              <w:t xml:space="preserve">ния ВНП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2.5 Приложения N 2,   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5 или 2.18 Приложения N 3 к   </w:t>
              <w:br/>
              <w:t xml:space="preserve">настоящим Единым требованиям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</w:t>
              <w:br/>
              <w:t>проводящего ВН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урнал регистрации</w:t>
              <w:br/>
              <w:t>Решений о проведе-</w:t>
              <w:br/>
              <w:t>нии ВНП, Решений о</w:t>
              <w:br/>
              <w:t>внесении изменений</w:t>
              <w:br/>
              <w:t>в Решение о прове-</w:t>
              <w:br/>
              <w:t>дении ВНП, Решений</w:t>
              <w:br/>
              <w:t xml:space="preserve">о приостановлении </w:t>
              <w:br/>
              <w:t xml:space="preserve">проведения ВНП,   </w:t>
              <w:br/>
              <w:t xml:space="preserve">Решений о возоб-  </w:t>
              <w:br/>
              <w:t xml:space="preserve">новлении проведе- </w:t>
              <w:br/>
              <w:t xml:space="preserve">ния ВНП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2.6 Приложения N 2,   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7 или 2.20 Приложения N 3 к 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переводчика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привлечении пере- </w:t>
              <w:br/>
              <w:t xml:space="preserve">водчик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8 Приложения N 15 к  </w:t>
              <w:br/>
              <w:t xml:space="preserve">настоящим Единым требования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 </w:t>
              <w:br/>
              <w:t xml:space="preserve">ознакомлении   </w:t>
              <w:br/>
              <w:t xml:space="preserve">переводчика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    </w:t>
              <w:br/>
              <w:t xml:space="preserve">предупреждения    </w:t>
              <w:br/>
              <w:t xml:space="preserve">переводчика об    </w:t>
              <w:br/>
              <w:t xml:space="preserve">ответственности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жет принимать одно из значений:</w:t>
              <w:br/>
              <w:t xml:space="preserve">1 - подписал;                    </w:t>
              <w:br/>
              <w:t xml:space="preserve">2 - отказался от подписи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7</Characters>
  <CharactersWithSpaces>3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протокола предупреждения переводчика об ответственности (раздел XV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