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XXIX "РЕКВИЗИТЫ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ОБ ОТЛОЖЕНИИ РАССМОТРЕНИЯ МАТЕРИАЛОВ НАЛОГ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В СВЯЗИ С НЕЯВКОЙ ЛИЦА (ЛИЦ), УЧАСТИЕ КОТОР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ТОРЫХ) НЕОБХОДИМО ДЛЯ ИХ РАССМОТРЕН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УЕТ С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699"/>
        <w:gridCol w:w="2161"/>
        <w:gridCol w:w="458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 xml:space="preserve">реквизита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шения об от-</w:t>
              <w:br/>
              <w:t xml:space="preserve">ложении рассмотре- </w:t>
              <w:br/>
              <w:t xml:space="preserve">ния материалов на- </w:t>
              <w:br/>
              <w:t xml:space="preserve">логовой проверки в </w:t>
              <w:br/>
              <w:t xml:space="preserve">связи с неявкой    </w:t>
              <w:br/>
              <w:t>лица (лиц), участие</w:t>
              <w:br/>
              <w:t xml:space="preserve">которого (которых) </w:t>
              <w:br/>
              <w:t xml:space="preserve">необходимо для их  </w:t>
              <w:br/>
              <w:t xml:space="preserve">рассмотрения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б от- </w:t>
              <w:br/>
              <w:t xml:space="preserve">ложении рас-   </w:t>
              <w:br/>
              <w:t xml:space="preserve">смотрения ма-  </w:t>
              <w:br/>
              <w:t xml:space="preserve">териалов нало- </w:t>
              <w:br/>
              <w:t xml:space="preserve">говой проверки </w:t>
              <w:br/>
              <w:t xml:space="preserve">в связи с не-  </w:t>
              <w:br/>
              <w:t xml:space="preserve">явкой лица     </w:t>
              <w:br/>
              <w:t xml:space="preserve">(лиц), участие </w:t>
              <w:br/>
              <w:t xml:space="preserve">которого (ко-  </w:t>
              <w:br/>
              <w:t xml:space="preserve">торых) необхо- </w:t>
              <w:br/>
              <w:t xml:space="preserve">димо для их    </w:t>
              <w:br/>
              <w:t xml:space="preserve">рассмотрения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решения об   </w:t>
              <w:br/>
              <w:t xml:space="preserve">отложении рассмот- </w:t>
              <w:br/>
              <w:t xml:space="preserve">рения материалов   </w:t>
              <w:br/>
              <w:t xml:space="preserve">налоговой проверки </w:t>
              <w:br/>
              <w:t xml:space="preserve">в связи с неявкой  </w:t>
              <w:br/>
              <w:t>лица (лиц), участие</w:t>
              <w:br/>
              <w:t xml:space="preserve">которого (которых) </w:t>
              <w:br/>
              <w:t xml:space="preserve">необходимо для их  </w:t>
              <w:br/>
              <w:t xml:space="preserve">рассмотрения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б от- </w:t>
              <w:br/>
              <w:t xml:space="preserve">ложении рас-   </w:t>
              <w:br/>
              <w:t xml:space="preserve">смотрения ма-  </w:t>
              <w:br/>
              <w:t xml:space="preserve">териалов нало- </w:t>
              <w:br/>
              <w:t xml:space="preserve">говой проверки </w:t>
              <w:br/>
              <w:t xml:space="preserve">в связи с не-  </w:t>
              <w:br/>
              <w:t xml:space="preserve">явкой лица     </w:t>
              <w:br/>
              <w:t xml:space="preserve">(лиц), участие </w:t>
              <w:br/>
              <w:t xml:space="preserve">которого (ко-  </w:t>
              <w:br/>
              <w:t xml:space="preserve">торых) необхо- </w:t>
              <w:br/>
              <w:t xml:space="preserve">димо для их    </w:t>
              <w:br/>
              <w:t xml:space="preserve">рассмотрения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составления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общероссийского    </w:t>
              <w:br/>
              <w:t xml:space="preserve">кодификатора объектов            </w:t>
              <w:br/>
              <w:t xml:space="preserve">административно-территориального </w:t>
              <w:br/>
              <w:t xml:space="preserve">деления (ОКАТО)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налогового органа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СОУН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</w:t>
              <w:br/>
              <w:t xml:space="preserve">организации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11 Приложения N 2 к  </w:t>
              <w:br/>
              <w:t xml:space="preserve">настоящим Единым требованиям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12 Приложения N 2 к  </w:t>
              <w:br/>
              <w:t xml:space="preserve">настоящим Единым требованиям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 по </w:t>
              <w:br/>
              <w:t xml:space="preserve">месту нахождения   </w:t>
              <w:br/>
              <w:t xml:space="preserve">организации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13 Приложения N 2 к  </w:t>
              <w:br/>
              <w:t xml:space="preserve">настоящим Единым требованиям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филиа-</w:t>
              <w:br/>
              <w:t>ла (представительс-</w:t>
              <w:br/>
              <w:t xml:space="preserve">тва) организации,  </w:t>
              <w:br/>
              <w:t xml:space="preserve">подлежащего        </w:t>
              <w:br/>
              <w:t xml:space="preserve">проверке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13 Приложения N 2 к  </w:t>
              <w:br/>
              <w:t xml:space="preserve">настоящим Единым требованиям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филиала    </w:t>
              <w:br/>
              <w:t>(представительства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15 Приложения N 2 к  </w:t>
              <w:br/>
              <w:t xml:space="preserve">настоящим Единым требованиям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</w:t>
              <w:br/>
              <w:t xml:space="preserve">лица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16 Приложения N 2 к  </w:t>
              <w:br/>
              <w:t xml:space="preserve">настоящим Единым требованиям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физического    </w:t>
              <w:br/>
              <w:t xml:space="preserve">лица (при наличии)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17 Приложения N 2 к  </w:t>
              <w:br/>
              <w:t xml:space="preserve">настоящим Единым требованиям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акта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ответствующий</w:t>
              <w:br/>
              <w:t xml:space="preserve">акт ВНП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41 Приложения N 24 к </w:t>
              <w:br/>
              <w:t xml:space="preserve">настоящим Единым требованиям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кта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ответствующий</w:t>
              <w:br/>
              <w:t xml:space="preserve">акт ВНП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42 Приложения N 24 к </w:t>
              <w:br/>
              <w:t xml:space="preserve">настоящим Единым требованиям     </w:t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лицо   </w:t>
              <w:br/>
              <w:t xml:space="preserve">налогового органа, </w:t>
              <w:br/>
              <w:t>вынесшее решение об</w:t>
              <w:br/>
              <w:t xml:space="preserve">отложении рассмот- </w:t>
              <w:br/>
              <w:t xml:space="preserve">рения материалов   </w:t>
              <w:br/>
              <w:t xml:space="preserve">налоговой проверки </w:t>
              <w:br/>
              <w:t xml:space="preserve">в связи с неявкой  </w:t>
              <w:br/>
              <w:t>лица (лиц), участие</w:t>
              <w:br/>
              <w:t xml:space="preserve">которого (которых) </w:t>
              <w:br/>
              <w:t xml:space="preserve">необходимо для их  </w:t>
              <w:br/>
              <w:t xml:space="preserve">рассмотрения (на-  </w:t>
              <w:br/>
              <w:t xml:space="preserve">чальник (замести-  </w:t>
              <w:br/>
              <w:t xml:space="preserve">тель начальника)   </w:t>
              <w:br/>
              <w:t xml:space="preserve">налогового органа)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    </w:t>
              <w:br/>
              <w:t xml:space="preserve">должностных    </w:t>
              <w:br/>
              <w:t xml:space="preserve">лиц налогового </w:t>
              <w:br/>
              <w:t xml:space="preserve">органа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</w:t>
              <w:br/>
              <w:t>должностных лиц налогового орган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начальника  </w:t>
              <w:br/>
              <w:t xml:space="preserve">(заместителя       </w:t>
              <w:br/>
              <w:t xml:space="preserve">начальника)        </w:t>
              <w:br/>
              <w:t xml:space="preserve">налогового органа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    </w:t>
              <w:br/>
              <w:t xml:space="preserve">должностных    </w:t>
              <w:br/>
              <w:t xml:space="preserve">лиц налогового </w:t>
              <w:br/>
              <w:t xml:space="preserve">органа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</w:t>
              <w:br/>
              <w:t>должностных лиц налогового органа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извещения  </w:t>
              <w:br/>
              <w:t xml:space="preserve">лица, в отношении  </w:t>
              <w:br/>
              <w:t xml:space="preserve">которого проводи-  </w:t>
              <w:br/>
              <w:t>лась ВНП, о времени</w:t>
              <w:br/>
              <w:t xml:space="preserve">и месте рассмотре- </w:t>
              <w:br/>
              <w:t xml:space="preserve">ния материалов     </w:t>
              <w:br/>
              <w:t xml:space="preserve">проверки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следующие        </w:t>
              <w:br/>
              <w:t xml:space="preserve">значения:                        </w:t>
              <w:br/>
              <w:t xml:space="preserve">1 - Лицо извещено о времени и    </w:t>
              <w:br/>
              <w:t xml:space="preserve">месте рассмотрения материалов    </w:t>
              <w:br/>
              <w:t xml:space="preserve">проверки;                        </w:t>
              <w:br/>
              <w:t xml:space="preserve">2 - Лицо не извещено о времени и </w:t>
              <w:br/>
              <w:t xml:space="preserve">месте рассмотрения материалов    </w:t>
              <w:br/>
              <w:t xml:space="preserve">проверки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7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до которой   </w:t>
              <w:br/>
              <w:t xml:space="preserve">продлен срок рас-  </w:t>
              <w:br/>
              <w:t xml:space="preserve">смотрения материа- </w:t>
              <w:br/>
              <w:t xml:space="preserve">лов проверки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8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знакомления  </w:t>
              <w:br/>
              <w:t>налогоплательщика с</w:t>
              <w:br/>
              <w:t>решением об отложе-</w:t>
              <w:br/>
              <w:t xml:space="preserve">нии рассмотрения   </w:t>
              <w:br/>
              <w:t xml:space="preserve">материалов налого- </w:t>
              <w:br/>
              <w:t>вой проверки в свя-</w:t>
              <w:br/>
              <w:t xml:space="preserve">зи с неявкой лица  </w:t>
              <w:br/>
              <w:t xml:space="preserve">(лиц), участие ко- </w:t>
              <w:br/>
              <w:t xml:space="preserve">торого (которых)   </w:t>
              <w:br/>
              <w:t xml:space="preserve">необходимо для их  </w:t>
              <w:br/>
              <w:t xml:space="preserve">рассмотрения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б от- </w:t>
              <w:br/>
              <w:t xml:space="preserve">ложении рас-   </w:t>
              <w:br/>
              <w:t xml:space="preserve">смотрения ма-  </w:t>
              <w:br/>
              <w:t xml:space="preserve">териалов нало- </w:t>
              <w:br/>
              <w:t xml:space="preserve">говой проверки </w:t>
              <w:br/>
              <w:t xml:space="preserve">в связи с не-  </w:t>
              <w:br/>
              <w:t xml:space="preserve">явкой лица     </w:t>
              <w:br/>
              <w:t xml:space="preserve">(лиц), участие </w:t>
              <w:br/>
              <w:t xml:space="preserve">которого (ко-  </w:t>
              <w:br/>
              <w:t xml:space="preserve">торых) необхо- </w:t>
              <w:br/>
              <w:t xml:space="preserve">димо для их    </w:t>
              <w:br/>
              <w:t xml:space="preserve">рассмотрения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4874</Characters>
  <CharactersWithSpaces>4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1:00Z</dcterms:modified>
  <cp:revision>2</cp:revision>
  <dc:subject>Реквизиты</dc:subject>
  <dc:title>Реквизиты для формирования решения об отложении рассмотрения материалов налоговой проверки в связи с неявкой лица (лиц), участие которого (которых) необходимо для их рассмотрения (раздел XXXXIX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