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L "РЕКВИЗИТЫ ДЛЯ ФОРМИРОВАНИЯ РЕШЕНИЯ О ПРОД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РАССМОТРЕНИЯ МАТЕРИАЛОВ НАЛОГОВОЙ ПРОВЕРК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ЕТ С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025"/>
        <w:gridCol w:w="418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реквизита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 </w:t>
              <w:br/>
              <w:t xml:space="preserve">реквизита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о продле- </w:t>
              <w:br/>
              <w:t xml:space="preserve">нии срока рассмотрения </w:t>
              <w:br/>
              <w:t xml:space="preserve">материалов налоговой   </w:t>
              <w:br/>
              <w:t xml:space="preserve">провер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 xml:space="preserve">продлении     </w:t>
              <w:br/>
              <w:t>срока рассмот-</w:t>
              <w:br/>
              <w:t>рения материа-</w:t>
              <w:br/>
              <w:t xml:space="preserve">лов налоговой </w:t>
              <w:br/>
              <w:t xml:space="preserve">проверки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решения о продле-</w:t>
              <w:br/>
              <w:t xml:space="preserve">нии срока рассмотрения </w:t>
              <w:br/>
              <w:t xml:space="preserve">материалов налоговой   </w:t>
              <w:br/>
              <w:t xml:space="preserve">провер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 xml:space="preserve">продлении     </w:t>
              <w:br/>
              <w:t>срока рассмот-</w:t>
              <w:br/>
              <w:t>рения материа-</w:t>
              <w:br/>
              <w:t xml:space="preserve">лов налоговой </w:t>
              <w:br/>
              <w:t xml:space="preserve">проверки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ставле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общероссийского </w:t>
              <w:br/>
              <w:t>кодификатора объектов админис-</w:t>
              <w:br/>
              <w:t xml:space="preserve">тративно-территориального     </w:t>
              <w:br/>
              <w:t xml:space="preserve">деления (ОКАТО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ового</w:t>
              <w:br/>
              <w:t xml:space="preserve">орган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справочника СОУН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>проведении ВН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</w:t>
              <w:br/>
              <w:t>коду реквизита 2.11 Приложения</w:t>
              <w:br/>
              <w:t xml:space="preserve">N 2 к настоящим Единым        </w:t>
              <w:br/>
              <w:t xml:space="preserve">требования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>проведении ВН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</w:t>
              <w:br/>
              <w:t>коду реквизита 2.12 Приложения</w:t>
              <w:br/>
              <w:t xml:space="preserve">N 2 к настоящим Единым        </w:t>
              <w:br/>
              <w:t xml:space="preserve">требования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 мес-</w:t>
              <w:br/>
              <w:t>ту нахождения организа-</w:t>
              <w:br/>
              <w:t xml:space="preserve">ци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>проведении ВН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</w:t>
              <w:br/>
              <w:t>коду реквизита 2.13 Приложения</w:t>
              <w:br/>
              <w:t xml:space="preserve">N 2 к настоящим Единым        </w:t>
              <w:br/>
              <w:t xml:space="preserve">требования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филиала   </w:t>
              <w:br/>
              <w:t xml:space="preserve">(представительства)    </w:t>
              <w:br/>
              <w:t xml:space="preserve">организации,           </w:t>
              <w:br/>
              <w:t xml:space="preserve">подлежащего проверк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>проведении ВН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</w:t>
              <w:br/>
              <w:t>коду реквизита 2.14 Приложения</w:t>
              <w:br/>
              <w:t xml:space="preserve">N 2 к настоящим Единым        </w:t>
              <w:br/>
              <w:t xml:space="preserve">требования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филиала        </w:t>
              <w:br/>
              <w:t xml:space="preserve">(представительства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>проведении ВН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</w:t>
              <w:br/>
              <w:t>коду реквизита 2.15 Приложения</w:t>
              <w:br/>
              <w:t xml:space="preserve">N 2 к настоящим Единым        </w:t>
              <w:br/>
              <w:t xml:space="preserve">требования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 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>проведении ВН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</w:t>
              <w:br/>
              <w:t>коду реквизита 2.16 Приложения</w:t>
              <w:br/>
              <w:t xml:space="preserve">N 2 к настоящим Единым        </w:t>
              <w:br/>
              <w:t xml:space="preserve">требования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</w:t>
              <w:br/>
              <w:t xml:space="preserve">(при наличии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>проведении ВН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</w:t>
              <w:br/>
              <w:t>коду реквизита 2.17 Приложения</w:t>
              <w:br/>
              <w:t xml:space="preserve">N 2 к настоящим Единым        </w:t>
              <w:br/>
              <w:t xml:space="preserve">требования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- </w:t>
              <w:br/>
              <w:t xml:space="preserve">щий акт ВНП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</w:t>
              <w:br/>
              <w:t>коду реквизита 2.41 Приложения</w:t>
              <w:br/>
              <w:t xml:space="preserve">N 24 к настоящим Единым       </w:t>
              <w:br/>
              <w:t xml:space="preserve">требования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- </w:t>
              <w:br/>
              <w:t xml:space="preserve">щий акт ВНП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</w:t>
              <w:br/>
              <w:t>коду реквизита 2.42 Приложения</w:t>
              <w:br/>
              <w:t xml:space="preserve">N 24 к настоящим Единым       </w:t>
              <w:br/>
              <w:t xml:space="preserve">требованиям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 нало- </w:t>
              <w:br/>
              <w:t>гового органа, вынесшее</w:t>
              <w:br/>
              <w:t xml:space="preserve">решение о продлении    </w:t>
              <w:br/>
              <w:t xml:space="preserve">срока рассмотрения ма- </w:t>
              <w:br/>
              <w:t>териалов налоговой про-</w:t>
              <w:br/>
              <w:t xml:space="preserve">верки (начальник (за-  </w:t>
              <w:br/>
              <w:t xml:space="preserve">меститель начальника)  </w:t>
              <w:br/>
              <w:t xml:space="preserve">налогового органа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</w:t>
              <w:br/>
              <w:t xml:space="preserve">должностных   </w:t>
              <w:br/>
              <w:t>лиц налогового</w:t>
              <w:br/>
              <w:t xml:space="preserve">органа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</w:t>
              <w:br/>
              <w:t xml:space="preserve">должностных лиц налогового    </w:t>
              <w:br/>
              <w:t xml:space="preserve">органа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(за- </w:t>
              <w:br/>
              <w:t xml:space="preserve">местителя начальника)  </w:t>
              <w:br/>
              <w:t xml:space="preserve">налогового орга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</w:t>
              <w:br/>
              <w:t xml:space="preserve">должностных   </w:t>
              <w:br/>
              <w:t>лиц налогового</w:t>
              <w:br/>
              <w:t xml:space="preserve">органа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</w:t>
              <w:br/>
              <w:t xml:space="preserve">должностных лиц налогового    </w:t>
              <w:br/>
              <w:t xml:space="preserve">органа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ивированное основа- </w:t>
              <w:br/>
              <w:t>ние для продления срока</w:t>
              <w:br/>
              <w:t>рассмотрения материалов</w:t>
              <w:br/>
              <w:t xml:space="preserve">ВНП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ной ввод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до которой прод- </w:t>
              <w:br/>
              <w:t xml:space="preserve">лен срок рассмотрения  </w:t>
              <w:br/>
              <w:t xml:space="preserve">материалов проверк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знакомления нало-</w:t>
              <w:br/>
              <w:t xml:space="preserve">гоплательщика с реше-  </w:t>
              <w:br/>
              <w:t xml:space="preserve">нием о продлении срока </w:t>
              <w:br/>
              <w:t>рассмотрения материалов</w:t>
              <w:br/>
              <w:t xml:space="preserve">налоговой провер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 xml:space="preserve">продлении     </w:t>
              <w:br/>
              <w:t>срока рассмот-</w:t>
              <w:br/>
              <w:t>рения материа-</w:t>
              <w:br/>
              <w:t xml:space="preserve">лов налоговой </w:t>
              <w:br/>
              <w:t xml:space="preserve">проверки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5</Characters>
  <CharactersWithSpaces>3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1:00Z</dcterms:modified>
  <cp:revision>2</cp:revision>
  <dc:subject>Реквизиты</dc:subject>
  <dc:title>Реквизиты для формирования решения о продлении срока рассмотрения материалов налоговой проверки (раздел 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