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I "РЕКВИЗИТЫ ДЛЯ ФОРМИРОВАНИЯ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ДОПОЛНИТЕЛЬНЫХ МЕРОПРИЯТИЙ НАЛОГОВОГО КОНТРО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1619"/>
        <w:gridCol w:w="472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организац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6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7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-</w:t>
              <w:br/>
              <w:t xml:space="preserve">дения организа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8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</w:t>
              <w:br/>
              <w:t xml:space="preserve">лиц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9 из Приложения </w:t>
              <w:br/>
              <w:t>N 1 к настоящим Единым требованиям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физического    </w:t>
              <w:br/>
              <w:t xml:space="preserve">лица (при наличии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- </w:t>
              <w:br/>
              <w:t xml:space="preserve">визита по коду 10 из Приложения N </w:t>
              <w:br/>
              <w:t xml:space="preserve">1 к настоящим Единым требованиям. </w:t>
              <w:br/>
              <w:t xml:space="preserve">Для физического лица, не являюще- </w:t>
              <w:br/>
              <w:t>гося индивидуальным предпринимате-</w:t>
              <w:br/>
              <w:t xml:space="preserve">лем, заполняется при наличии ИНН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-</w:t>
              <w:br/>
              <w:t xml:space="preserve">мер декларации     </w:t>
              <w:br/>
              <w:t xml:space="preserve">(расчета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>реквизита по коду 12 из Приложения</w:t>
              <w:br/>
              <w:t>N 1 к настоящим Единым требованиям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овой дек- </w:t>
              <w:br/>
              <w:t xml:space="preserve">ларации (расчета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вида на- </w:t>
              <w:br/>
              <w:t xml:space="preserve">лога, по которому представлена    </w:t>
              <w:br/>
              <w:t xml:space="preserve">декларация (расчет). Формируется  </w:t>
              <w:br/>
              <w:t xml:space="preserve">автоматически на основании кода   </w:t>
              <w:br/>
              <w:t xml:space="preserve">формы по классификатору КНД, ука- </w:t>
              <w:br/>
              <w:t xml:space="preserve">занному в реквизите по коду 1 из  </w:t>
              <w:br/>
              <w:t xml:space="preserve">Приложения N 1 к настоящим Единым </w:t>
              <w:br/>
              <w:t xml:space="preserve">требованиям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,  </w:t>
              <w:br/>
              <w:t xml:space="preserve">за который предс-  </w:t>
              <w:br/>
              <w:t xml:space="preserve">тавлена декларация </w:t>
              <w:br/>
              <w:t xml:space="preserve">(расчет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 </w:t>
              <w:br/>
              <w:t xml:space="preserve">который представлена декларация   </w:t>
              <w:br/>
              <w:t xml:space="preserve">(расчет) (например: февраль 2003  </w:t>
              <w:br/>
              <w:t xml:space="preserve">года, полугодие 2003 года, III    </w:t>
              <w:br/>
              <w:t xml:space="preserve">квартал 2003 года и т.д.). Форми- </w:t>
              <w:br/>
              <w:t xml:space="preserve">руется автоматически на основании </w:t>
              <w:br/>
              <w:t xml:space="preserve">реквизитов, указанных по кодам 3, </w:t>
              <w:br/>
              <w:t>4, 5 из Приложения N 1 к настоящим</w:t>
              <w:br/>
              <w:t xml:space="preserve">Единым требованиям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</w:t>
              <w:br/>
              <w:t xml:space="preserve">решени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</w:t>
              <w:br/>
              <w:t>Излагаются обстоятельства, вызыва-</w:t>
              <w:br/>
              <w:t xml:space="preserve">ющие необходимость проведения до- </w:t>
              <w:br/>
              <w:t>полнительных мероприятий налогово-</w:t>
              <w:br/>
              <w:t xml:space="preserve">го контроля. При заполнении       </w:t>
              <w:br/>
              <w:t xml:space="preserve">используется информация реквизита </w:t>
              <w:br/>
              <w:t xml:space="preserve">по коду 11 Приложения N 5 к       </w:t>
              <w:br/>
              <w:t xml:space="preserve">настоящим Единым требованиям      </w:t>
            </w:r>
          </w:p>
        </w:tc>
      </w:tr>
      <w:tr>
        <w:trPr>
          <w:trHeight w:val="25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ме- </w:t>
              <w:br/>
              <w:t>роприятия налогово-</w:t>
              <w:br/>
              <w:t xml:space="preserve">го контрол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заполнении используется инфор-</w:t>
              <w:br/>
              <w:t xml:space="preserve">мация реквизита по коду 11 Прило- </w:t>
              <w:br/>
              <w:t xml:space="preserve">жения N 5 к настоящим Единым тре- </w:t>
              <w:br/>
              <w:t xml:space="preserve">бованиям. При заполнении также    </w:t>
              <w:br/>
              <w:t xml:space="preserve">используется НСИ о дополнительных </w:t>
              <w:br/>
              <w:t xml:space="preserve">мероприятиях налогового контроля. </w:t>
              <w:br/>
              <w:t>(Данный реквизит имеет множествен-</w:t>
              <w:br/>
              <w:t>ный характер. Может принимать зна-</w:t>
              <w:br/>
              <w:t xml:space="preserve">чения: "проверка дополнительно    </w:t>
              <w:br/>
              <w:t xml:space="preserve">представленных документов"/"полу- </w:t>
              <w:br/>
              <w:t>чение пояснений (объяснений, пока-</w:t>
              <w:br/>
              <w:t>заний) по обстоятельствам, имеющим</w:t>
              <w:br/>
              <w:t xml:space="preserve">значение для принятия соответст-  </w:t>
              <w:br/>
              <w:t xml:space="preserve">вующего решения"/"запрос в вышес- </w:t>
              <w:br/>
              <w:t xml:space="preserve">тоящий налоговый орган"/"анализ   </w:t>
              <w:br/>
              <w:t xml:space="preserve">материалов встречной проверки,    </w:t>
              <w:br/>
              <w:t xml:space="preserve">назначенной в рамках налоговой    </w:t>
              <w:br/>
              <w:t>проверки, результаты которой в хо-</w:t>
              <w:br/>
              <w:t xml:space="preserve">де проверки не поступили"/"другие </w:t>
              <w:br/>
              <w:t xml:space="preserve">мероприятия"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</w:t>
              <w:br/>
              <w:t xml:space="preserve">подготовившего     </w:t>
              <w:br/>
              <w:t xml:space="preserve">проект реш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лица, подго-</w:t>
              <w:br/>
              <w:t xml:space="preserve">товившего проект   </w:t>
              <w:br/>
              <w:t xml:space="preserve">решени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</w:t>
              <w:br/>
              <w:t xml:space="preserve">вынесшего решени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</w:t>
              <w:br/>
              <w:t xml:space="preserve">руководитель налогового органа;   </w:t>
              <w:br/>
              <w:t xml:space="preserve">заместитель руководителя          </w:t>
              <w:br/>
              <w:t xml:space="preserve">налогового органа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руководителя</w:t>
              <w:br/>
              <w:t xml:space="preserve">(заместителя руко- </w:t>
              <w:br/>
              <w:t>водителя) налогово-</w:t>
              <w:br/>
              <w:t>го органа, вынесше-</w:t>
              <w:br/>
              <w:t xml:space="preserve">го решение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      </w:t>
              <w:br/>
              <w:t xml:space="preserve">классификатору КН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1 из Приложения </w:t>
              <w:br/>
              <w:t>N 1 к настоящим Единым требованиям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 xml:space="preserve">Решений,   </w:t>
              <w:br/>
              <w:t xml:space="preserve">вынесенных </w:t>
              <w:br/>
              <w:t xml:space="preserve">в соответ- </w:t>
              <w:br/>
              <w:t xml:space="preserve">ствии со   </w:t>
              <w:br/>
              <w:t xml:space="preserve">статьями   </w:t>
              <w:br/>
              <w:t xml:space="preserve">101, или   </w:t>
              <w:br/>
              <w:t xml:space="preserve">101.1, или </w:t>
              <w:br/>
              <w:t xml:space="preserve">176 НК РФ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</w:t>
              <w:br/>
              <w:t xml:space="preserve">датой или вводится вручную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1619"/>
        <w:gridCol w:w="472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организац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6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7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      </w:t>
              <w:br/>
              <w:t xml:space="preserve">нахождения         </w:t>
              <w:br/>
              <w:t xml:space="preserve">организац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8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</w:t>
              <w:br/>
              <w:t xml:space="preserve">лиц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9 из Приложения </w:t>
              <w:br/>
              <w:t>N 1 к настоящим Единым требованиям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физического    </w:t>
              <w:br/>
              <w:t xml:space="preserve">лица (при наличии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- </w:t>
              <w:br/>
              <w:t xml:space="preserve">визита по коду 10 из Приложения N </w:t>
              <w:br/>
              <w:t xml:space="preserve">1 к настоящим Единым требованиям. </w:t>
              <w:br/>
              <w:t xml:space="preserve">Для физического лица, не являюще- </w:t>
              <w:br/>
              <w:t>гося индивидуальным предпринимате-</w:t>
              <w:br/>
              <w:t xml:space="preserve">лем, заполняется при наличии ИНН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</w:t>
              <w:br/>
              <w:t xml:space="preserve">номер декларации   </w:t>
              <w:br/>
              <w:t xml:space="preserve">(расчета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>реквизита по коду 12 из Приложения</w:t>
              <w:br/>
              <w:t>N 1 к настоящим Единым требованиям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овой      </w:t>
              <w:br/>
              <w:t xml:space="preserve">декларации         </w:t>
              <w:br/>
              <w:t xml:space="preserve">(расчета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вида     </w:t>
              <w:br/>
              <w:t xml:space="preserve">налога, по которому представлена  </w:t>
              <w:br/>
              <w:t xml:space="preserve">декларация (расчет). Формируется  </w:t>
              <w:br/>
              <w:t xml:space="preserve">автоматически на основании кода   </w:t>
              <w:br/>
              <w:t xml:space="preserve">формы по классификатору КНД, ука- </w:t>
              <w:br/>
              <w:t xml:space="preserve">занному в реквизите по коду 1 из  </w:t>
              <w:br/>
              <w:t xml:space="preserve">Приложения N 1 к настоящим Единым </w:t>
              <w:br/>
              <w:t xml:space="preserve">требованиям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,  </w:t>
              <w:br/>
              <w:t xml:space="preserve">за который пред-   </w:t>
              <w:br/>
              <w:t>ставлена декларация</w:t>
              <w:br/>
              <w:t xml:space="preserve">(расчет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 </w:t>
              <w:br/>
              <w:t xml:space="preserve">который представлена декларация   </w:t>
              <w:br/>
              <w:t xml:space="preserve">(расчет) (например: февраль 2006  </w:t>
              <w:br/>
              <w:t xml:space="preserve">года, полугодие 2006 года, III    </w:t>
              <w:br/>
              <w:t xml:space="preserve">квартал 2006 года и т.д.). Форми- </w:t>
              <w:br/>
              <w:t xml:space="preserve">руется автоматически на основании </w:t>
              <w:br/>
              <w:t xml:space="preserve">реквизитов, указанных по кодам 3, </w:t>
              <w:br/>
              <w:t>4, 5 из Приложения N 1 к настоящим</w:t>
              <w:br/>
              <w:t xml:space="preserve">Единым требованиям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</w:t>
              <w:br/>
              <w:t xml:space="preserve">решени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</w:t>
              <w:br/>
              <w:t xml:space="preserve">Излагаются обстоятельства, вызы-  </w:t>
              <w:br/>
              <w:t xml:space="preserve">вающие необходимость получения    </w:t>
              <w:br/>
              <w:t xml:space="preserve">дополнительных доказательств для  </w:t>
              <w:br/>
              <w:t>подтверждения факта совершения на-</w:t>
              <w:br/>
              <w:t>рушений законодательства о налогах</w:t>
              <w:br/>
              <w:t>и сборах или отсутствия таковых, а</w:t>
              <w:br/>
              <w:t xml:space="preserve">также учитывая обстоятельства,    </w:t>
              <w:br/>
              <w:t>вызвавшие необходимость проведения</w:t>
              <w:br/>
              <w:t>дополнительных мероприятий налого-</w:t>
              <w:br/>
              <w:t xml:space="preserve">вого контроля. При заполнении ис- </w:t>
              <w:br/>
              <w:t>пользуется информация реквизита по</w:t>
              <w:br/>
              <w:t xml:space="preserve">коду 2.20 Приложения N 25 к       </w:t>
              <w:br/>
              <w:t xml:space="preserve">настоящим Единым требованиям      </w:t>
            </w:r>
          </w:p>
        </w:tc>
      </w:tr>
      <w:tr>
        <w:trPr>
          <w:trHeight w:val="24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ме- </w:t>
              <w:br/>
              <w:t>роприятия налогово-</w:t>
              <w:br/>
              <w:t xml:space="preserve">го контрол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</w:t>
              <w:br/>
              <w:t>Указывается срок и конкретные фор-</w:t>
              <w:br/>
              <w:t xml:space="preserve">мы дополнительных мероприятий на- </w:t>
              <w:br/>
              <w:t xml:space="preserve">логового контроля. При заполнении </w:t>
              <w:br/>
              <w:t xml:space="preserve">используется информация реквизита </w:t>
              <w:br/>
              <w:t xml:space="preserve">по коду 2.20 Приложения N 25 к    </w:t>
              <w:br/>
              <w:t xml:space="preserve">настоящим Единым требованиям. При </w:t>
              <w:br/>
              <w:t xml:space="preserve">заполнении также используется НСИ </w:t>
              <w:br/>
              <w:t xml:space="preserve">о дополнительных мероприятиях на- </w:t>
              <w:br/>
              <w:t xml:space="preserve">логового контроля. (Данный рекви- </w:t>
              <w:br/>
              <w:t xml:space="preserve">зит имеет множественный характер. </w:t>
              <w:br/>
              <w:t>Может принимать значения: истребо-</w:t>
              <w:br/>
              <w:t>вание документов в соответствии со</w:t>
              <w:br/>
              <w:t>статьей 93 Налогового кодекса Рос-</w:t>
              <w:br/>
              <w:t xml:space="preserve">сийской Федерации/истребование    </w:t>
              <w:br/>
              <w:t xml:space="preserve">документов в соответствии со      </w:t>
              <w:br/>
              <w:t xml:space="preserve">статьей 93.1 Налогового кодекса   </w:t>
              <w:br/>
              <w:t xml:space="preserve">Российской Федерации/допрос       </w:t>
              <w:br/>
              <w:t xml:space="preserve">свидетеля/проведение экспертизы)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</w:t>
              <w:br/>
              <w:t xml:space="preserve">подготовившего     </w:t>
              <w:br/>
              <w:t xml:space="preserve">проект реш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-  </w:t>
              <w:br/>
              <w:t xml:space="preserve">готовившего проект </w:t>
              <w:br/>
              <w:t xml:space="preserve">решени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</w:t>
              <w:br/>
              <w:t xml:space="preserve">вынесшего решени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</w:t>
              <w:br/>
              <w:t xml:space="preserve">руководитель налогового органа;   </w:t>
              <w:br/>
              <w:t xml:space="preserve">заместитель руководителя          </w:t>
              <w:br/>
              <w:t xml:space="preserve">налогового органа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</w:t>
              <w:br/>
              <w:t xml:space="preserve">(заместителя       </w:t>
              <w:br/>
              <w:t>начальника) налого-</w:t>
              <w:br/>
              <w:t>вого органа, вынес-</w:t>
              <w:br/>
              <w:t xml:space="preserve">шего решение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      </w:t>
              <w:br/>
              <w:t xml:space="preserve">классификатору КН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1 из Приложения </w:t>
              <w:br/>
              <w:t>N 1 к настоящим Единым требованиям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 xml:space="preserve">Решений,   </w:t>
              <w:br/>
              <w:t xml:space="preserve">вынесенных </w:t>
              <w:br/>
              <w:t xml:space="preserve">в соответ- </w:t>
              <w:br/>
              <w:t xml:space="preserve">ствии со   </w:t>
              <w:br/>
              <w:t xml:space="preserve">статьями   </w:t>
              <w:br/>
              <w:t>101 или 203</w:t>
              <w:br/>
              <w:t xml:space="preserve">НК РФ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</w:t>
              <w:br/>
              <w:t xml:space="preserve">датой или вводится вручную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населенного пунк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общероссийского     </w:t>
              <w:br/>
              <w:t xml:space="preserve">кодификатора объектов администра- </w:t>
              <w:br/>
              <w:t xml:space="preserve">тивно-территориального деления    </w:t>
              <w:br/>
              <w:t xml:space="preserve">(ОКАТО)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налогового орган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акта камераль-</w:t>
              <w:br/>
              <w:t xml:space="preserve">ной налоговой      </w:t>
              <w:br/>
              <w:t xml:space="preserve">проверки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КНП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- </w:t>
              <w:br/>
              <w:t xml:space="preserve">визита по коду 2.30 из Приложения </w:t>
              <w:br/>
              <w:t>N 25 к настоящим Единым требовани-</w:t>
              <w:br/>
              <w:t xml:space="preserve">ям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каме-   </w:t>
              <w:br/>
              <w:t xml:space="preserve">ральной налоговой  </w:t>
              <w:br/>
              <w:t xml:space="preserve">проверки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КНП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- </w:t>
              <w:br/>
              <w:t xml:space="preserve">визита по коду 2.31 из Приложения </w:t>
              <w:br/>
              <w:t>N 25 к настоящим Единым требовани-</w:t>
              <w:br/>
              <w:t xml:space="preserve">ям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4</Words>
  <Characters>9930</Characters>
  <CharactersWithSpaces>8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 проведении дополнительных мероприятий налогового контроля (раздел V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