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VII "РЕКВИЗИТЫ ДЛЯ ФОРМИРОВАНИЯ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ДОПОЛНИТЕЛЬНЫХ МЕРОПРИЯТИЙ НАЛОГОВОГО КОНТРОЛ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295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населенного пунк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1 Приложения N</w:t>
              <w:br/>
              <w:t xml:space="preserve">2 к настоящим Единым  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налогового орган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2 Приложения N</w:t>
              <w:br/>
              <w:t xml:space="preserve">2 к настоящим Единым         </w:t>
              <w:br/>
              <w:t xml:space="preserve">требованиям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организа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1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2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 </w:t>
              <w:br/>
              <w:t xml:space="preserve">месту нахождения     </w:t>
              <w:br/>
              <w:t xml:space="preserve">организа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3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индивидуально-</w:t>
              <w:br/>
              <w:t xml:space="preserve">го предпринимателя   </w:t>
              <w:br/>
              <w:t xml:space="preserve">(Ф.И.О. физического  </w:t>
              <w:br/>
              <w:t xml:space="preserve">лица)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6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 </w:t>
              <w:br/>
              <w:t xml:space="preserve">предпринимателя      </w:t>
              <w:br/>
              <w:t xml:space="preserve">(физического лица)   </w:t>
              <w:br/>
              <w:t xml:space="preserve">(при наличии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7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руководите-</w:t>
              <w:br/>
              <w:t xml:space="preserve">ля налогового орган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 </w:t>
              <w:br/>
              <w:t xml:space="preserve">значений:                    </w:t>
              <w:br/>
              <w:t xml:space="preserve">руководитель налогового      </w:t>
              <w:br/>
              <w:t xml:space="preserve">органа;                      </w:t>
              <w:br/>
              <w:t xml:space="preserve">заместитель руководителя     </w:t>
              <w:br/>
              <w:t xml:space="preserve">налогового орган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чин руково- </w:t>
              <w:br/>
              <w:t xml:space="preserve">дителя налогового    </w:t>
              <w:br/>
              <w:t xml:space="preserve">орган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</w:t>
              <w:br/>
              <w:t xml:space="preserve">должностных лиц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</w:t>
              <w:br/>
              <w:t xml:space="preserve">налогового орган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</w:t>
              <w:br/>
              <w:t xml:space="preserve">должностных лиц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ВНП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ВНП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41 Приложения </w:t>
              <w:br/>
              <w:t xml:space="preserve">N 24 к настоящим Единым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ВНП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ВНП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42 Приложения </w:t>
              <w:br/>
              <w:t xml:space="preserve">N 24 к настоящим Единым      </w:t>
              <w:br/>
              <w:t xml:space="preserve">требованиям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</w:t>
              <w:br/>
              <w:t xml:space="preserve">реше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агаются обстоятельства,   </w:t>
              <w:br/>
              <w:t xml:space="preserve">вызывающие необходимость     </w:t>
              <w:br/>
              <w:t xml:space="preserve">проведения дополнительных    </w:t>
              <w:br/>
              <w:t xml:space="preserve">мероприятий налогового       </w:t>
              <w:br/>
              <w:t xml:space="preserve">контроля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меро- </w:t>
              <w:br/>
              <w:t xml:space="preserve">приятия налогового   </w:t>
              <w:br/>
              <w:t xml:space="preserve">контроля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ется  </w:t>
              <w:br/>
              <w:t>НСИ о дополнительных меропри-</w:t>
              <w:br/>
              <w:t xml:space="preserve">ятиях налогового контроля.   </w:t>
              <w:br/>
              <w:t xml:space="preserve">Может принимать значения:    </w:t>
              <w:br/>
              <w:t>"проверка дополнительно пред-</w:t>
              <w:br/>
              <w:t xml:space="preserve">ставленных документов";      </w:t>
              <w:br/>
              <w:t xml:space="preserve">"получение пояснений (объяс- </w:t>
              <w:br/>
              <w:t xml:space="preserve">нений, показаний) по обстоя- </w:t>
              <w:br/>
              <w:t xml:space="preserve">тельствам, имеющим значение  </w:t>
              <w:br/>
              <w:t>для принятия соответствующего</w:t>
              <w:br/>
              <w:t xml:space="preserve">решения";                    </w:t>
              <w:br/>
              <w:t xml:space="preserve">"запрос в вышестоящий        </w:t>
              <w:br/>
              <w:t xml:space="preserve">налоговый орган";            </w:t>
              <w:br/>
              <w:t xml:space="preserve">"анализ материалов встречной </w:t>
              <w:br/>
              <w:t xml:space="preserve">проверки, назначенной в      </w:t>
              <w:br/>
              <w:t xml:space="preserve">рамках налоговой проверки,   </w:t>
              <w:br/>
              <w:t xml:space="preserve">результаты которой в ходе    </w:t>
              <w:br/>
              <w:t xml:space="preserve">проверки не поступили";      </w:t>
              <w:br/>
              <w:t xml:space="preserve">"другие мероприятия"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-  </w:t>
              <w:br/>
              <w:t xml:space="preserve">рации Решений,  </w:t>
              <w:br/>
              <w:t xml:space="preserve">вынесенных в    </w:t>
              <w:br/>
              <w:t xml:space="preserve">соответствии со </w:t>
              <w:br/>
              <w:t xml:space="preserve">статьями 101,   </w:t>
              <w:br/>
              <w:t xml:space="preserve">или 101.1, или  </w:t>
              <w:br/>
              <w:t xml:space="preserve">176 НК РФ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реше- </w:t>
              <w:br/>
              <w:t xml:space="preserve">ния налогоплательщи- </w:t>
              <w:br/>
              <w:t xml:space="preserve">ком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о-  </w:t>
              <w:br/>
              <w:t xml:space="preserve">ведении допол-  </w:t>
              <w:br/>
              <w:t xml:space="preserve">нительных меро- </w:t>
              <w:br/>
              <w:t xml:space="preserve">приятий налого- </w:t>
              <w:br/>
              <w:t xml:space="preserve">вого контроля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</w:t>
              <w:br/>
              <w:t xml:space="preserve">составившего решени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</w:t>
              <w:br/>
              <w:t xml:space="preserve">должностных лиц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 </w:t>
              <w:br/>
              <w:t xml:space="preserve">составившего решени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</w:t>
              <w:br/>
              <w:t xml:space="preserve">должностных лиц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295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составле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2.1 Приложения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налогового орган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2.2 Приложения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организа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1 Приложе- </w:t>
              <w:br/>
              <w:t xml:space="preserve">ния N 2 к настоящим Единым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2 Приложе- </w:t>
              <w:br/>
              <w:t xml:space="preserve">ния N 2 к настоящим Единым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 </w:t>
              <w:br/>
              <w:t xml:space="preserve">месту нахождения     </w:t>
              <w:br/>
              <w:t xml:space="preserve">организа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3 Приложе- </w:t>
              <w:br/>
              <w:t xml:space="preserve">ния N 2 к настоящим Единым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 </w:t>
              <w:br/>
              <w:t xml:space="preserve">лица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6 Приложе- </w:t>
              <w:br/>
              <w:t xml:space="preserve">ния N 2 к настоящим Единым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</w:t>
              <w:br/>
              <w:t xml:space="preserve">(при наличии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7 Приложе- </w:t>
              <w:br/>
              <w:t xml:space="preserve">ния N 2 к настоящим Единым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начальника </w:t>
              <w:br/>
              <w:t xml:space="preserve">(заместителя         </w:t>
              <w:br/>
              <w:t xml:space="preserve">начальника)          </w:t>
              <w:br/>
              <w:t xml:space="preserve">налогового орган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принимать одно из      </w:t>
              <w:br/>
              <w:t xml:space="preserve">значений:                    </w:t>
              <w:br/>
              <w:t xml:space="preserve">начальник налогового органа; </w:t>
              <w:br/>
              <w:t xml:space="preserve">заместитель начальника       </w:t>
              <w:br/>
              <w:t xml:space="preserve">налогового орган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  </w:t>
              <w:br/>
              <w:t xml:space="preserve">(заместителя началь- </w:t>
              <w:br/>
              <w:t xml:space="preserve">ника) налогового     </w:t>
              <w:br/>
              <w:t xml:space="preserve">орган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</w:t>
              <w:br/>
              <w:t xml:space="preserve">должностных лиц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ВНП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ВНП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41 Приложе- </w:t>
              <w:br/>
              <w:t xml:space="preserve">ния N 24 к настоящим Единым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ВНП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ВНП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42 Приложе- </w:t>
              <w:br/>
              <w:t xml:space="preserve">ния N 24 к настоящим Единым  </w:t>
              <w:br/>
              <w:t xml:space="preserve">требованиям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меро- </w:t>
              <w:br/>
              <w:t xml:space="preserve">приятия налогового   </w:t>
              <w:br/>
              <w:t xml:space="preserve">контроля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ется  </w:t>
              <w:br/>
              <w:t>НСИ о дополнительных меропри-</w:t>
              <w:br/>
              <w:t xml:space="preserve">ятиях налогового контроля.   </w:t>
              <w:br/>
              <w:t xml:space="preserve">Может принимать значения:    </w:t>
              <w:br/>
              <w:t>1 - истребование документов в</w:t>
              <w:br/>
              <w:t xml:space="preserve">соответствии со статьей 93;  </w:t>
              <w:br/>
              <w:t>2 - истребование документов в</w:t>
              <w:br/>
              <w:t>соответствии со статьей 93.1;</w:t>
              <w:br/>
              <w:t xml:space="preserve">3 - допрос свидетеля;        </w:t>
              <w:br/>
              <w:t xml:space="preserve">4 - проведение экспертизы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-  </w:t>
              <w:br/>
              <w:t xml:space="preserve">рации Решений,  </w:t>
              <w:br/>
              <w:t xml:space="preserve">вынесенных в    </w:t>
              <w:br/>
              <w:t xml:space="preserve">соответствии со </w:t>
              <w:br/>
              <w:t xml:space="preserve">статьями 101,   </w:t>
              <w:br/>
              <w:t xml:space="preserve">или 101.4, или  </w:t>
              <w:br/>
              <w:t xml:space="preserve">176, или 203 НК </w:t>
              <w:br/>
              <w:t xml:space="preserve">РФ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реше- </w:t>
              <w:br/>
              <w:t xml:space="preserve">ния налогоплательщи- </w:t>
              <w:br/>
              <w:t xml:space="preserve">ком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о-  </w:t>
              <w:br/>
              <w:t xml:space="preserve">ведении допол-  </w:t>
              <w:br/>
              <w:t xml:space="preserve">нительных меро- </w:t>
              <w:br/>
              <w:t xml:space="preserve">приятий налого- </w:t>
              <w:br/>
              <w:t xml:space="preserve">вого контроля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оведения до-  </w:t>
              <w:br/>
              <w:t>полнительных меропри-</w:t>
              <w:br/>
              <w:t xml:space="preserve">ятий налогового      </w:t>
              <w:br/>
              <w:t xml:space="preserve">контроля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лиала </w:t>
              <w:br/>
              <w:t xml:space="preserve">(представительства)  </w:t>
              <w:br/>
              <w:t>организации, подлежа-</w:t>
              <w:br/>
              <w:t xml:space="preserve">щего проверке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4 Приложе- </w:t>
              <w:br/>
              <w:t xml:space="preserve">ния N 2 к настоящим Единым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филиала      </w:t>
              <w:br/>
              <w:t xml:space="preserve">(представительства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5 Приложе- </w:t>
              <w:br/>
              <w:t xml:space="preserve">ния N 2 к настоящим Единым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8</Words>
  <Characters>9150</Characters>
  <CharactersWithSpaces>7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решения о проведении дополнительных мероприятий налогового контроля (раздел XXV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