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II "РЕКВИЗИТЫ ДЛЯ ФОРМИРОВАНИЯ РЕШЕНИЯ О ПРОД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А РАССМОТРЕНИЯ МАТЕРИАЛОВ НАЛОГОВОЙ ПРОВЕР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составл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логового орган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6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7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нахож- </w:t>
              <w:br/>
              <w:t xml:space="preserve">дения организаци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8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 </w:t>
              <w:br/>
              <w:t xml:space="preserve">лица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9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физического лица</w:t>
              <w:br/>
              <w:t xml:space="preserve">(при наличии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>зита по коду 10 из Приложения N 1 к</w:t>
              <w:br/>
              <w:t xml:space="preserve">настоящим Единым требованиям. Для  </w:t>
              <w:br/>
              <w:t xml:space="preserve">физического лица, не являющегося   </w:t>
              <w:br/>
              <w:t xml:space="preserve">индивидуальным предпринимателем,   </w:t>
              <w:br/>
              <w:t xml:space="preserve">заполняется при наличии ИНН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декларации    </w:t>
              <w:br/>
              <w:t xml:space="preserve">(расчета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12 из Приложения </w:t>
              <w:br/>
              <w:t xml:space="preserve">N 1 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налоговой </w:t>
              <w:br/>
              <w:t xml:space="preserve">проверки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 xml:space="preserve">акт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2.30 Приложения N</w:t>
              <w:br/>
              <w:t xml:space="preserve">25 к настоящим Единым требованиям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акта налоговой</w:t>
              <w:br/>
              <w:t xml:space="preserve">проверки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 xml:space="preserve">акт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2.31 Приложения N</w:t>
              <w:br/>
              <w:t xml:space="preserve">25 к настоящим Единым требованиям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 </w:t>
              <w:br/>
              <w:t xml:space="preserve">решения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произвольной форме.  </w:t>
              <w:br/>
              <w:t xml:space="preserve">Излагаются обстоятельства в связи  </w:t>
              <w:br/>
              <w:t xml:space="preserve">с чем продлевается срок рассмотре- </w:t>
              <w:br/>
              <w:t xml:space="preserve">ния материалов налоговой проверки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, на которую    </w:t>
              <w:br/>
              <w:t>назначено рассмотре-</w:t>
              <w:br/>
              <w:t>ние материалов нало-</w:t>
              <w:br/>
              <w:t xml:space="preserve">говой проверки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в произвольной форме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 под-</w:t>
              <w:br/>
              <w:t xml:space="preserve">готовившего проект  </w:t>
              <w:br/>
              <w:t xml:space="preserve">решения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подго- </w:t>
              <w:br/>
              <w:t xml:space="preserve">товившего проект    </w:t>
              <w:br/>
              <w:t xml:space="preserve">решения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 xml:space="preserve">вынесшего решен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 </w:t>
              <w:br/>
              <w:t xml:space="preserve">руководитель налогового органа;    </w:t>
              <w:br/>
              <w:t>заместитель руководителя налогового</w:t>
              <w:br/>
              <w:t xml:space="preserve">органа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  </w:t>
              <w:br/>
              <w:t>(заместителя началь-</w:t>
              <w:br/>
              <w:t xml:space="preserve">ника) налогового    </w:t>
              <w:br/>
              <w:t xml:space="preserve">органа, вынесшего   </w:t>
              <w:br/>
              <w:t xml:space="preserve">решение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- </w:t>
              <w:br/>
              <w:t xml:space="preserve">гистрации  </w:t>
              <w:br/>
              <w:t xml:space="preserve">Решений об </w:t>
              <w:br/>
              <w:t xml:space="preserve">отложении  </w:t>
              <w:br/>
              <w:t xml:space="preserve">рассмотре- </w:t>
              <w:br/>
              <w:t>ния матери-</w:t>
              <w:br/>
              <w:t xml:space="preserve">алов нало- </w:t>
              <w:br/>
              <w:t xml:space="preserve">говой про- </w:t>
              <w:br/>
              <w:t>верки и Ре-</w:t>
              <w:br/>
              <w:t xml:space="preserve">шений о    </w:t>
              <w:br/>
              <w:t xml:space="preserve">продлении  </w:t>
              <w:br/>
              <w:t xml:space="preserve">срока рас- </w:t>
              <w:br/>
              <w:t xml:space="preserve">смотрения  </w:t>
              <w:br/>
              <w:t xml:space="preserve">материалов 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или вводится вручную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9</Characters>
  <CharactersWithSpaces>2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решения о продлении срока рассмотрения материалов налоговой проверки (раздел XX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