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III "РЕКВИЗИТЫ ДЛЯ ФОРМИРОВАНИЯ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ЛОЖЕНИИ РАССМОТРЕНИЯ МАТЕРИАЛОВ НАЛОГОВОЙ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НЕЯВКОЙ ЛИЦА (ЛИЦ), УЧАСТИЕ КОТОРОГО (КОТОРЫ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О ДЛЯ ИХ РАССМОТР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составлен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налогового орган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-</w:t>
              <w:br/>
              <w:t xml:space="preserve">тор СОНО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6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7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 месту нахож- </w:t>
              <w:br/>
              <w:t xml:space="preserve">дения организаци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8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 </w:t>
              <w:br/>
              <w:t xml:space="preserve">лица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9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физического лица</w:t>
              <w:br/>
              <w:t xml:space="preserve">(при наличии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 xml:space="preserve">реквизита по коду 10 из Приложения </w:t>
              <w:br/>
              <w:t>N 1 к настоящим Единым требованиям.</w:t>
              <w:br/>
              <w:t>Для физического лица, не являющего-</w:t>
              <w:br/>
              <w:t>ся индивидуальным предпринимателем,</w:t>
              <w:br/>
              <w:t xml:space="preserve">заполняется при наличии ИНН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- </w:t>
              <w:br/>
              <w:t xml:space="preserve">мер декларации      </w:t>
              <w:br/>
              <w:t xml:space="preserve">(расчета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 xml:space="preserve">реквизита по коду 12 из Приложения </w:t>
              <w:br/>
              <w:t xml:space="preserve">N 1 к настоящим Единым требованиям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налоговой </w:t>
              <w:br/>
              <w:t xml:space="preserve">проверки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    </w:t>
              <w:br/>
              <w:t xml:space="preserve">акт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2.30 Приложения N</w:t>
              <w:br/>
              <w:t xml:space="preserve">25 к настоящим Единым требованиям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акта налоговой</w:t>
              <w:br/>
              <w:t xml:space="preserve">проверки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    </w:t>
              <w:br/>
              <w:t xml:space="preserve">акт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зированно из   </w:t>
              <w:br/>
              <w:t>реквизита по коду 2.31 Приложения N</w:t>
              <w:br/>
              <w:t xml:space="preserve">25 к настоящим Единым требованиям  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ункт, пункт     </w:t>
              <w:br/>
              <w:t>статьи 101 Налогово-</w:t>
              <w:br/>
              <w:t xml:space="preserve">го кодекса Российс- </w:t>
              <w:br/>
              <w:t xml:space="preserve">кой Федерации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>контрольной</w:t>
              <w:br/>
              <w:t xml:space="preserve">работ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подпункт, пункт статьи </w:t>
              <w:br/>
              <w:t xml:space="preserve">101 Налогового кодекса Российской  </w:t>
              <w:br/>
              <w:t>Федерации, в соответствии с которым</w:t>
              <w:br/>
              <w:t xml:space="preserve">принимается решение о продлении    </w:t>
              <w:br/>
              <w:t>срока рассмотрения материалов нало-</w:t>
              <w:br/>
              <w:t xml:space="preserve">говой проверки. Данный реквизит    </w:t>
              <w:br/>
              <w:t>может принимать следующие значения:</w:t>
              <w:br/>
              <w:t>0 - пункт 2 статьи 101 НК РФ в свя-</w:t>
              <w:br/>
              <w:t xml:space="preserve">зи с необходимостью участия в рас- </w:t>
              <w:br/>
              <w:t>смотрении материалов проверки лица,</w:t>
              <w:br/>
              <w:t xml:space="preserve">в отношении которого она проводи-  </w:t>
              <w:br/>
              <w:t xml:space="preserve">лась;                              </w:t>
              <w:br/>
              <w:t xml:space="preserve">1 - подпункт 5 пункта 3 статьи 101 </w:t>
              <w:br/>
              <w:t xml:space="preserve">НК РФ в связи с необходимостью     </w:t>
              <w:br/>
              <w:t xml:space="preserve">участия в рассмотрении материалов  </w:t>
              <w:br/>
              <w:t xml:space="preserve">проверки иных лиц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ное время   </w:t>
              <w:br/>
              <w:t xml:space="preserve">для рассмотрения    </w:t>
              <w:br/>
              <w:t>материалов налоговой</w:t>
              <w:br/>
              <w:t xml:space="preserve">проверки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 произвольной форме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ное место   </w:t>
              <w:br/>
              <w:t xml:space="preserve">для рассмотрения    </w:t>
              <w:br/>
              <w:t>материалов налоговой</w:t>
              <w:br/>
              <w:t xml:space="preserve">проверки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в произвольной форме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лица, под-</w:t>
              <w:br/>
              <w:t xml:space="preserve">готовившего проект  </w:t>
              <w:br/>
              <w:t xml:space="preserve">решения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 </w:t>
              <w:br/>
              <w:t xml:space="preserve">должностных лиц налогового органа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подго- </w:t>
              <w:br/>
              <w:t xml:space="preserve">товившего проект    </w:t>
              <w:br/>
              <w:t xml:space="preserve">решения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      </w:t>
              <w:br/>
              <w:t xml:space="preserve">должностных лиц налогового органа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</w:t>
              <w:br/>
              <w:t xml:space="preserve">вынесшего решен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 </w:t>
              <w:br/>
              <w:t xml:space="preserve">руководитель налогового органа;    </w:t>
              <w:br/>
              <w:t>заместитель руководителя налогового</w:t>
              <w:br/>
              <w:t xml:space="preserve">органа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чальника   </w:t>
              <w:br/>
              <w:t>(заместителя началь-</w:t>
              <w:br/>
              <w:t xml:space="preserve">ника) налогового    </w:t>
              <w:br/>
              <w:t xml:space="preserve">органа, вынесшего   </w:t>
              <w:br/>
              <w:t xml:space="preserve">решение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ирается из справочника должност-</w:t>
              <w:br/>
              <w:t xml:space="preserve">ных лиц налогового органа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    </w:t>
              <w:br/>
              <w:t>регистрации</w:t>
              <w:br/>
              <w:t xml:space="preserve">Решений об </w:t>
              <w:br/>
              <w:t xml:space="preserve">отложении  </w:t>
              <w:br/>
              <w:t xml:space="preserve">рассмотре- </w:t>
              <w:br/>
              <w:t xml:space="preserve">ния мате-  </w:t>
              <w:br/>
              <w:t xml:space="preserve">риалов на- </w:t>
              <w:br/>
              <w:t xml:space="preserve">логовой    </w:t>
              <w:br/>
              <w:t xml:space="preserve">проверки и </w:t>
              <w:br/>
              <w:t xml:space="preserve">Решений о  </w:t>
              <w:br/>
              <w:t xml:space="preserve">продлении  </w:t>
              <w:br/>
              <w:t xml:space="preserve">срока рас- </w:t>
              <w:br/>
              <w:t xml:space="preserve">смотрения  </w:t>
              <w:br/>
              <w:t xml:space="preserve">материалов 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 </w:t>
              <w:br/>
              <w:t xml:space="preserve">датой или вводится вручную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72</Characters>
  <CharactersWithSpaces>3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решения об отложении рассмотрения материалов налоговой проверки в связи с неявкой лица (лиц), участие которого (которых) необходимо для их рассмотрения (раздел XXI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