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V "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РМИРОВАНИЯ РЕШЕНИЯ О ПРИВЛЕЧЕНИИ К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ВЕРШЕНИЕ НАЛОГОВОГО ПРАВОНАРУШЕНИЯ (ДО 01.01.20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ПРИВЛЕЧЕНИИ НАЛОГОПЛАТЕЛЬЩИКА (ПЛАТЕЛЬЩИКА СБ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АГЕНТА) К НАЛОГОВ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ВЕРШЕНИЕ НАЛОГОВОГО ПРАВОНАРУШЕНИЯ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564"/>
        <w:gridCol w:w="391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ВНП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41 Приложения</w:t>
              <w:br/>
              <w:t xml:space="preserve">N 24 к настоящим Единым     </w:t>
              <w:br/>
              <w:t xml:space="preserve">требованиям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ВНП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42 Приложения</w:t>
              <w:br/>
              <w:t xml:space="preserve">N 24 к настоящим Единым     </w:t>
              <w:br/>
              <w:t xml:space="preserve">требованиям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вынесшего решение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</w:t>
              <w:br/>
              <w:t xml:space="preserve">значений:                   </w:t>
              <w:br/>
              <w:t xml:space="preserve">руководитель налогового     </w:t>
              <w:br/>
              <w:t xml:space="preserve">органа;                     </w:t>
              <w:br/>
              <w:t xml:space="preserve">заместитель руководителя    </w:t>
              <w:br/>
              <w:t xml:space="preserve">налогового орган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чин руко-  </w:t>
              <w:br/>
              <w:t xml:space="preserve">водителя (замести-  </w:t>
              <w:br/>
              <w:t xml:space="preserve">теля руководителя)  </w:t>
              <w:br/>
              <w:t xml:space="preserve">налогового орган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</w:t>
              <w:br/>
              <w:t xml:space="preserve">должностных лиц налогового  </w:t>
              <w:br/>
              <w:t xml:space="preserve">органа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</w:t>
              <w:br/>
              <w:t xml:space="preserve">(заместителя руко-  </w:t>
              <w:br/>
              <w:t>водителя) налогового</w:t>
              <w:br/>
              <w:t xml:space="preserve">органа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</w:t>
              <w:br/>
              <w:t xml:space="preserve">должностных лиц налогового  </w:t>
              <w:br/>
              <w:t xml:space="preserve">органа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селенного пункт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 xml:space="preserve">коду реквизита 1 Приложения </w:t>
              <w:br/>
              <w:t xml:space="preserve">N 2 к настоящим Единым      </w:t>
              <w:br/>
              <w:t xml:space="preserve">требованиям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 xml:space="preserve">коду реквизита 2 Приложения </w:t>
              <w:br/>
              <w:t xml:space="preserve">N 2 к настоящим Единым      </w:t>
              <w:br/>
              <w:t xml:space="preserve">требованиям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11 Приложения</w:t>
              <w:br/>
              <w:t xml:space="preserve">N 2 к настоящим Единым      </w:t>
              <w:br/>
              <w:t xml:space="preserve">требованиям (при наличии    </w:t>
              <w:br/>
              <w:t>значений в данном реквизите)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12 Приложения</w:t>
              <w:br/>
              <w:t xml:space="preserve">N 2 к настоящим Единым      </w:t>
              <w:br/>
              <w:t xml:space="preserve">требованиям (при наличии    </w:t>
              <w:br/>
              <w:t>значений в данном реквизите)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</w:t>
              <w:br/>
              <w:t xml:space="preserve">месту нахождения    </w:t>
              <w:br/>
              <w:t xml:space="preserve">организации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13 Приложения</w:t>
              <w:br/>
              <w:t xml:space="preserve">N 2 к настоящим Единым      </w:t>
              <w:br/>
              <w:t xml:space="preserve">требованиям (при наличии    </w:t>
              <w:br/>
              <w:t>значений в данном реквизите)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филиала</w:t>
              <w:br/>
              <w:t xml:space="preserve">(представительства) </w:t>
              <w:br/>
              <w:t xml:space="preserve">организации,        </w:t>
              <w:br/>
              <w:t>подлежащего проверке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14 Приложения</w:t>
              <w:br/>
              <w:t xml:space="preserve">N 2 к настоящим Единым      </w:t>
              <w:br/>
              <w:t xml:space="preserve">требованиям (при наличии    </w:t>
              <w:br/>
              <w:t>значений в данном реквизите)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филиала     </w:t>
              <w:br/>
              <w:t xml:space="preserve">(представительства)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15 Приложения</w:t>
              <w:br/>
              <w:t xml:space="preserve">N 2 к настоящим Единым      </w:t>
              <w:br/>
              <w:t xml:space="preserve">требованиям (при наличии    </w:t>
              <w:br/>
              <w:t>значений в данном реквизите)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  <w:br/>
              <w:t xml:space="preserve">(Ф.И.О. физического </w:t>
              <w:br/>
              <w:t xml:space="preserve">лица)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16 Приложения</w:t>
              <w:br/>
              <w:t xml:space="preserve">N 2 к настоящим Единым      </w:t>
              <w:br/>
              <w:t xml:space="preserve">требованиям (при наличии    </w:t>
              <w:br/>
              <w:t>значений в данном реквизите)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 xml:space="preserve">предпринимателя     </w:t>
              <w:br/>
              <w:t xml:space="preserve">(физического лица)  </w:t>
              <w:br/>
              <w:t xml:space="preserve">(при наличии)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</w:t>
              <w:br/>
              <w:t>коду реквизита 17 Приложения</w:t>
              <w:br/>
              <w:t xml:space="preserve">N 2 к настоящим Единым      </w:t>
              <w:br/>
              <w:t xml:space="preserve">требованиям (при наличии    </w:t>
              <w:br/>
              <w:t>значений в данном реквизите)</w:t>
            </w:r>
          </w:p>
        </w:tc>
      </w:tr>
      <w:tr>
        <w:trPr>
          <w:trHeight w:val="27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</w:t>
              <w:br/>
              <w:t xml:space="preserve">решения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агаются обстоятельства   </w:t>
              <w:br/>
              <w:t xml:space="preserve">совершенного налогоплатель- </w:t>
              <w:br/>
              <w:t xml:space="preserve">щиком налогового правонару- </w:t>
              <w:br/>
              <w:t xml:space="preserve">шения, как они установлены  </w:t>
              <w:br/>
              <w:t>проведенной проверкой, доку-</w:t>
              <w:br/>
              <w:t>менты и иные сведения, кото-</w:t>
              <w:br/>
              <w:t xml:space="preserve">рые подтверждают указанные  </w:t>
              <w:br/>
              <w:t>обстоятельства, а также обс-</w:t>
              <w:br/>
              <w:t xml:space="preserve">тоятельства, отягчающие от- </w:t>
              <w:br/>
              <w:t>ветственность; оценка предс-</w:t>
              <w:br/>
              <w:t>тавленных налогоплательщиком</w:t>
              <w:br/>
              <w:t>доказательств, опровергающих</w:t>
              <w:br/>
              <w:t>факты, выявленные проверкой.</w:t>
              <w:br/>
              <w:t xml:space="preserve">При формировании описатель- </w:t>
              <w:br/>
              <w:t xml:space="preserve">ной части решения исполь-   </w:t>
              <w:br/>
              <w:t xml:space="preserve">зуется информация реквизита </w:t>
              <w:br/>
              <w:t>34 Приложения N 24 к настоя-</w:t>
              <w:br/>
              <w:t xml:space="preserve">щим Единым требованиям и,   </w:t>
              <w:br/>
              <w:t xml:space="preserve">при необходимости, реквизи- </w:t>
              <w:br/>
              <w:t xml:space="preserve">тов по кодам 4, 5, 8, 9     </w:t>
              <w:br/>
              <w:t xml:space="preserve">Приложения N 23 к настоящим </w:t>
              <w:br/>
              <w:t xml:space="preserve">Единым требованиям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и статьи     </w:t>
              <w:br/>
              <w:t xml:space="preserve">Налогового кодекса  </w:t>
              <w:br/>
              <w:t xml:space="preserve">Российской Федера-  </w:t>
              <w:br/>
              <w:t xml:space="preserve">ции, предусматрива- </w:t>
              <w:br/>
              <w:t>ющие ответственность</w:t>
              <w:br/>
              <w:t xml:space="preserve">за совершение       </w:t>
              <w:br/>
              <w:t xml:space="preserve">налогового правона- </w:t>
              <w:br/>
              <w:t xml:space="preserve">рушения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татьи и пункты </w:t>
              <w:br/>
              <w:t>статей НК РФ, предусматрива-</w:t>
              <w:br/>
              <w:t xml:space="preserve">ющие ответственность за со- </w:t>
              <w:br/>
              <w:t>вершение налогового правона-</w:t>
              <w:br/>
              <w:t>рушения. Может использовать-</w:t>
              <w:br/>
              <w:t xml:space="preserve">ся НСИ о налоговых правона- </w:t>
              <w:br/>
              <w:t xml:space="preserve">рушениях. При формировании  </w:t>
              <w:br/>
              <w:t xml:space="preserve">данной части решения может  </w:t>
              <w:br/>
              <w:t xml:space="preserve">использоваться информация   </w:t>
              <w:br/>
              <w:t>реквизита 39 Приложения N 24</w:t>
              <w:br/>
              <w:t xml:space="preserve">к настоящим Единым          </w:t>
              <w:br/>
              <w:t xml:space="preserve">требованиям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логового   </w:t>
              <w:br/>
              <w:t xml:space="preserve">правонарушения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ится описание налого- </w:t>
              <w:br/>
              <w:t>вого правонарушения по пунк-</w:t>
              <w:br/>
              <w:t>ту статьи, указанному в рек-</w:t>
              <w:br/>
              <w:t>визите по коду 16 настоящего</w:t>
              <w:br/>
              <w:t xml:space="preserve">Приложения. При заполнении  </w:t>
              <w:br/>
              <w:t xml:space="preserve">данной строки может исполь- </w:t>
              <w:br/>
              <w:t xml:space="preserve">зоваться НСИ о налоговых    </w:t>
              <w:br/>
              <w:t xml:space="preserve">правонарушениях. При форми- </w:t>
              <w:br/>
              <w:t>ровании данной части решения</w:t>
              <w:br/>
              <w:t xml:space="preserve">может использоваться инфор- </w:t>
              <w:br/>
              <w:t xml:space="preserve">мация реквизита 40 Приложе- </w:t>
              <w:br/>
              <w:t xml:space="preserve">ния N 24 к настоящим Единым </w:t>
              <w:br/>
              <w:t xml:space="preserve">требованиям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штрафа, преду-</w:t>
              <w:br/>
              <w:t xml:space="preserve">смотренного статьей </w:t>
              <w:br/>
              <w:t xml:space="preserve">122 Налогового      </w:t>
              <w:br/>
              <w:t xml:space="preserve">кодекса Российской  </w:t>
              <w:br/>
              <w:t xml:space="preserve">Федерации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уммы штрафа,   </w:t>
              <w:br/>
              <w:t xml:space="preserve">подлежащие взысканию в      </w:t>
              <w:br/>
              <w:t xml:space="preserve">соответствии со статьей 122 </w:t>
              <w:br/>
              <w:t xml:space="preserve">Налогового кодекса Российс- </w:t>
              <w:br/>
              <w:t>кой Федерации. Рассчитывает-</w:t>
              <w:br/>
              <w:t xml:space="preserve">ся автоматически исходя из  </w:t>
              <w:br/>
              <w:t xml:space="preserve">соответствующего значения в </w:t>
              <w:br/>
              <w:t xml:space="preserve">соответствующем показателе  </w:t>
              <w:br/>
              <w:t>реквизита по коду 5 Приложе-</w:t>
              <w:br/>
              <w:t xml:space="preserve">ния N 23 к настоящим Единым </w:t>
              <w:br/>
              <w:t>требованиям, согласно КБК, с</w:t>
              <w:br/>
              <w:t xml:space="preserve">учетом состояния лицевого   </w:t>
              <w:br/>
              <w:t xml:space="preserve">счета. При необходимости    </w:t>
              <w:br/>
              <w:t xml:space="preserve">может корректироваться      </w:t>
              <w:br/>
              <w:t xml:space="preserve">вручную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 штрафа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применении мер ответст- </w:t>
              <w:br/>
              <w:t xml:space="preserve">венности, предусмотренных   </w:t>
              <w:br/>
              <w:t xml:space="preserve">статьей 122 Налогового ко-  </w:t>
              <w:br/>
              <w:t xml:space="preserve">декса Российской Федерации, </w:t>
              <w:br/>
              <w:t xml:space="preserve">данный реквизит формируется </w:t>
              <w:br/>
              <w:t>автоматически по коду рекви-</w:t>
              <w:br/>
              <w:t xml:space="preserve">зита 17.1 настоящего Прило- </w:t>
              <w:br/>
              <w:t xml:space="preserve">жения. При применении мер   </w:t>
              <w:br/>
              <w:t xml:space="preserve">ответственности, предусмот- </w:t>
              <w:br/>
              <w:t xml:space="preserve">ренных другими статьями На- </w:t>
              <w:br/>
              <w:t xml:space="preserve">логового кодекса Российской </w:t>
              <w:br/>
              <w:t xml:space="preserve">Федерации, используется НСИ </w:t>
              <w:br/>
              <w:t>о налоговых правонарушениях.</w:t>
              <w:br/>
              <w:t>При необходимости может кор-</w:t>
              <w:br/>
              <w:t xml:space="preserve">ректироваться вручную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-  </w:t>
              <w:br/>
              <w:t xml:space="preserve">гов, подлежащих     </w:t>
              <w:br/>
              <w:t xml:space="preserve">уплате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</w:t>
              <w:br/>
              <w:t xml:space="preserve">согласно КБК при наличии    </w:t>
              <w:br/>
              <w:t xml:space="preserve">значения показателя в       </w:t>
              <w:br/>
              <w:t>соответствующем реквизите по</w:t>
              <w:br/>
              <w:t xml:space="preserve">коду 5 Приложения N 23 к    </w:t>
              <w:br/>
              <w:t>настоящим Единым требованиям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ого </w:t>
              <w:br/>
              <w:t xml:space="preserve">(не полностью упла- </w:t>
              <w:br/>
              <w:t xml:space="preserve">ченного) налога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уммы налогов,  </w:t>
              <w:br/>
              <w:t xml:space="preserve">подлежащих уплате. Формиру- </w:t>
              <w:br/>
              <w:t xml:space="preserve">ется автоматически согласно </w:t>
              <w:br/>
              <w:t xml:space="preserve">КБК, при наличии значения в </w:t>
              <w:br/>
              <w:t xml:space="preserve">соответствующем показателе  </w:t>
              <w:br/>
              <w:t>реквизита по коду 5 Приложе-</w:t>
              <w:br/>
              <w:t xml:space="preserve">ния N 23 к настоящим Единым </w:t>
              <w:br/>
              <w:t xml:space="preserve">требованиям. При необходи-  </w:t>
              <w:br/>
              <w:t>мости может корректироваться</w:t>
              <w:br/>
              <w:t xml:space="preserve">вручную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рассчитывается   </w:t>
              <w:br/>
              <w:t xml:space="preserve">автоматически исходя из     </w:t>
              <w:br/>
              <w:t>значения реквизита по коду 5</w:t>
              <w:br/>
              <w:t xml:space="preserve">Приложения N 23 к настоящим </w:t>
              <w:br/>
              <w:t xml:space="preserve">Единым требованиям с учетом </w:t>
              <w:br/>
              <w:t>состояния лицевого счета или</w:t>
              <w:br/>
              <w:t xml:space="preserve">вводится вручную на основа- </w:t>
              <w:br/>
              <w:t xml:space="preserve">нии данных отдела выездных  </w:t>
              <w:br/>
              <w:t xml:space="preserve">налоговых проверок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а,</w:t>
              <w:br/>
              <w:t xml:space="preserve">исчисленного в      </w:t>
              <w:br/>
              <w:t xml:space="preserve">завышенных размерах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</w:t>
              <w:br/>
              <w:t xml:space="preserve">согласно КБК при наличии    </w:t>
              <w:br/>
              <w:t xml:space="preserve">значения в соответствующем  </w:t>
              <w:br/>
              <w:t>показателе реквизита по коду</w:t>
              <w:br/>
              <w:t xml:space="preserve">5 Приложения N 23 к         </w:t>
              <w:br/>
              <w:t>настоящим Единым требованиям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на которую   </w:t>
              <w:br/>
              <w:t xml:space="preserve">уменьшается налог,  </w:t>
              <w:br/>
              <w:t xml:space="preserve">исчисленный в       </w:t>
              <w:br/>
              <w:t xml:space="preserve">завышенном размере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>контрольной работ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</w:t>
              <w:br/>
              <w:t>при наличии значения в соот-</w:t>
              <w:br/>
              <w:t xml:space="preserve">ветствующем показателе рек- </w:t>
              <w:br/>
              <w:t xml:space="preserve">визита по коду 5 Приложения </w:t>
              <w:br/>
              <w:t>N 23 к настоящим Единым тре-</w:t>
              <w:br/>
              <w:t xml:space="preserve">бованиям. При необходимости </w:t>
              <w:br/>
              <w:t xml:space="preserve">может корректироваться      </w:t>
              <w:br/>
              <w:t xml:space="preserve">вручную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о     </w:t>
              <w:br/>
              <w:t xml:space="preserve">привлечении к       </w:t>
              <w:br/>
              <w:t xml:space="preserve">ответственности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 xml:space="preserve">Решений, вынесен- </w:t>
              <w:br/>
              <w:t>ных в соответствии</w:t>
              <w:br/>
              <w:t xml:space="preserve">со статьями 101,  </w:t>
              <w:br/>
              <w:t xml:space="preserve">или 101.1, или    </w:t>
              <w:br/>
              <w:t xml:space="preserve">176, или &lt;...&gt;    </w:t>
              <w:br/>
              <w:t xml:space="preserve">НК РФ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</w:t>
              <w:br/>
              <w:t xml:space="preserve">текущей датой или вводится  </w:t>
              <w:br/>
              <w:t xml:space="preserve">вручную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</w:t>
              <w:br/>
              <w:t xml:space="preserve">копии решения       </w:t>
              <w:br/>
              <w:t xml:space="preserve">налогоплательщиком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- </w:t>
              <w:br/>
              <w:t xml:space="preserve">чении налогопла-  </w:t>
              <w:br/>
              <w:t>тельщика к налого-</w:t>
              <w:br/>
              <w:t>вой ответственнос-</w:t>
              <w:br/>
              <w:t xml:space="preserve">ти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 xml:space="preserve">составившего        </w:t>
              <w:br/>
              <w:t xml:space="preserve">решение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  </w:t>
              <w:br/>
              <w:t xml:space="preserve">должностных лиц   </w:t>
              <w:br/>
              <w:t xml:space="preserve">налогового органа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</w:t>
              <w:br/>
              <w:t xml:space="preserve">должностных лиц налогового  </w:t>
              <w:br/>
              <w:t xml:space="preserve">органа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</w:t>
              <w:br/>
              <w:t xml:space="preserve">составившего        </w:t>
              <w:br/>
              <w:t xml:space="preserve">решение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  </w:t>
              <w:br/>
              <w:t xml:space="preserve">должностных лиц   </w:t>
              <w:br/>
              <w:t xml:space="preserve">налогового органа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</w:t>
              <w:br/>
              <w:t xml:space="preserve">должностных лиц налогового  </w:t>
              <w:br/>
              <w:t xml:space="preserve">органа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2160"/>
        <w:gridCol w:w="431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формирования реквизита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ВН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НП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41 Приложения </w:t>
              <w:br/>
              <w:t xml:space="preserve">N 24 к настоящим Единым        </w:t>
              <w:br/>
              <w:t xml:space="preserve">требованиям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ВНП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ВНП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42 Приложения </w:t>
              <w:br/>
              <w:t xml:space="preserve">N 24 к настоящим Единым        </w:t>
              <w:br/>
              <w:t xml:space="preserve">требованиям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вынесшего реш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  </w:t>
              <w:br/>
              <w:t xml:space="preserve">значений:                      </w:t>
              <w:br/>
              <w:t>руководитель налогового органа;</w:t>
              <w:br/>
              <w:t xml:space="preserve">заместитель руководителя       </w:t>
              <w:br/>
              <w:t xml:space="preserve">налогового органа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</w:t>
              <w:br/>
              <w:t xml:space="preserve">(заместителя      </w:t>
              <w:br/>
              <w:t xml:space="preserve">начальника)       </w:t>
              <w:br/>
              <w:t xml:space="preserve">налогового орга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</w:t>
              <w:br/>
              <w:t xml:space="preserve">должностных лиц налогового     </w:t>
              <w:br/>
              <w:t xml:space="preserve">органа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сост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>коду реквизита 2.1 Приложения N</w:t>
              <w:br/>
              <w:t xml:space="preserve">2 к настоящим Единым           </w:t>
              <w:br/>
              <w:t xml:space="preserve">требованиям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логового орга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>коду реквизита 2.2 Приложения N</w:t>
              <w:br/>
              <w:t xml:space="preserve">2 к настоящим Единым           </w:t>
              <w:br/>
              <w:t xml:space="preserve">требованиям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организаци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11 Приложения </w:t>
              <w:br/>
              <w:t>N 2 к настоящим Единым требова-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12 Приложения </w:t>
              <w:br/>
              <w:t>N 2 к настоящим Единым требова-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</w:t>
              <w:br/>
              <w:t xml:space="preserve">месту нахождения  </w:t>
              <w:br/>
              <w:t xml:space="preserve">организаци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13 Приложения </w:t>
              <w:br/>
              <w:t>N 2 к настоящим Единым требова-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фили-</w:t>
              <w:br/>
              <w:t xml:space="preserve">ала (представи-   </w:t>
              <w:br/>
              <w:t xml:space="preserve">тельства) органи- </w:t>
              <w:br/>
              <w:t>зации, подлежащего</w:t>
              <w:br/>
              <w:t xml:space="preserve">проверке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14 Приложения </w:t>
              <w:br/>
              <w:t>N 2 к настоящим Единым требова-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филиала   </w:t>
              <w:br/>
              <w:t xml:space="preserve">(представительст- </w:t>
              <w:br/>
              <w:t xml:space="preserve">ва)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15 Приложения </w:t>
              <w:br/>
              <w:t>N 2 к настоящим Единым требова-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</w:t>
              <w:br/>
              <w:t xml:space="preserve">лиц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16 Приложения </w:t>
              <w:br/>
              <w:t>N 2 к настоящим Единым требова-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  </w:t>
              <w:br/>
              <w:t>лица (при наличи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17 Приложения </w:t>
              <w:br/>
              <w:t>N 2 к настоящим Единым требова-</w:t>
              <w:br/>
              <w:t xml:space="preserve">ниям (при наличии значений в   </w:t>
              <w:br/>
              <w:t xml:space="preserve">данном реквизите)     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тельная часть</w:t>
              <w:br/>
              <w:t xml:space="preserve">решения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агаются документально подт- </w:t>
              <w:br/>
              <w:t xml:space="preserve">вержденные факты нарушений за- </w:t>
              <w:br/>
              <w:t>конодательства о налогах и сбо-</w:t>
              <w:br/>
              <w:t>рах, обстоятельства совершенно-</w:t>
              <w:br/>
              <w:t xml:space="preserve">го привлекаемым к ответствен-  </w:t>
              <w:br/>
              <w:t>ности лицом налогового правона-</w:t>
              <w:br/>
              <w:t>рушения так, как они установле-</w:t>
              <w:br/>
              <w:t xml:space="preserve">ны проведенной проверкой, со   </w:t>
              <w:br/>
              <w:t xml:space="preserve">ссылкой на документы и иные    </w:t>
              <w:br/>
              <w:t xml:space="preserve">сведения, подтверждающие ука-  </w:t>
              <w:br/>
              <w:t xml:space="preserve">занные обстоятельства, доводы, </w:t>
              <w:br/>
              <w:t xml:space="preserve">приводимые лицом, в отношении  </w:t>
              <w:br/>
              <w:t xml:space="preserve">которого проводилась проверка, </w:t>
              <w:br/>
              <w:t xml:space="preserve">в свою защиту, и результаты    </w:t>
              <w:br/>
              <w:t>проверки этих доводов. При фор-</w:t>
              <w:br/>
              <w:t xml:space="preserve">мировании описательной части   </w:t>
              <w:br/>
              <w:t>решения используется информация</w:t>
              <w:br/>
              <w:t xml:space="preserve">реквизита 2.34 Приложения N 24 </w:t>
              <w:br/>
              <w:t xml:space="preserve">к настоящим Единым требованиям </w:t>
              <w:br/>
              <w:t xml:space="preserve">и, при необходимости, реквизи- </w:t>
              <w:br/>
              <w:t>тов по кодам 2.4, 2.5, 2.8, 2.9</w:t>
              <w:br/>
              <w:t xml:space="preserve">Приложения N 23 к настоящим    </w:t>
              <w:br/>
              <w:t xml:space="preserve">Единым требованиям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и статьи   </w:t>
              <w:br/>
              <w:t>Налогового кодекса</w:t>
              <w:br/>
              <w:t>Российской Федера-</w:t>
              <w:br/>
              <w:t xml:space="preserve">ции, предусматри- </w:t>
              <w:br/>
              <w:t>вающие ответствен-</w:t>
              <w:br/>
              <w:t xml:space="preserve">ность за соверше- </w:t>
              <w:br/>
              <w:t xml:space="preserve">ние налогового    </w:t>
              <w:br/>
              <w:t xml:space="preserve">правонаруш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татьи и пункты    </w:t>
              <w:br/>
              <w:t>статей НК РФ, предусматривающие</w:t>
              <w:br/>
              <w:t xml:space="preserve">ответственность за совершение  </w:t>
              <w:br/>
              <w:t xml:space="preserve">налогового правонарушения. Мо- </w:t>
              <w:br/>
              <w:t xml:space="preserve">жет использоваться НСИ о нало- </w:t>
              <w:br/>
              <w:t>говых правонарушениях. При фор-</w:t>
              <w:br/>
              <w:t xml:space="preserve">мировании данной части решения </w:t>
              <w:br/>
              <w:t>может использоваться информация</w:t>
              <w:br/>
              <w:t xml:space="preserve">реквизита 2.39 Приложения N 24 </w:t>
              <w:br/>
              <w:t xml:space="preserve">к настоящим Единым требованиям </w:t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логового </w:t>
              <w:br/>
              <w:t xml:space="preserve">правонаруш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ится описание налогового </w:t>
              <w:br/>
              <w:t xml:space="preserve">правонарушения по пункту ста-  </w:t>
              <w:br/>
              <w:t xml:space="preserve">тьи, указанному в реквизите по </w:t>
              <w:br/>
              <w:t xml:space="preserve">коду 2.16 настоящего Приложе-  </w:t>
              <w:br/>
              <w:t xml:space="preserve">ния. При заполнении данной     </w:t>
              <w:br/>
              <w:t>строки может использоваться НСИ</w:t>
              <w:br/>
              <w:t xml:space="preserve">о налоговых правонарушениях.   </w:t>
              <w:br/>
              <w:t xml:space="preserve">При формировании данной части  </w:t>
              <w:br/>
              <w:t xml:space="preserve">решения может использоваться   </w:t>
              <w:br/>
              <w:t xml:space="preserve">информация реквизита 2.40      </w:t>
              <w:br/>
              <w:t xml:space="preserve">Приложения N 24 к настоящим    </w:t>
              <w:br/>
              <w:t xml:space="preserve">Единым требованиям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7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 штрафа,     </w:t>
              <w:br/>
              <w:t xml:space="preserve">предусмотренного  </w:t>
              <w:br/>
              <w:t xml:space="preserve">статьей 122       </w:t>
              <w:br/>
              <w:t>Налогового кодекса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ются суммы штрафа, под- </w:t>
              <w:br/>
              <w:t xml:space="preserve">лежащие взысканию в соответст- </w:t>
              <w:br/>
              <w:t xml:space="preserve">вии со статьей 122 Налогового  </w:t>
              <w:br/>
              <w:t xml:space="preserve">кодекса Российской Федерации.  </w:t>
              <w:br/>
              <w:t xml:space="preserve">Рассчитывается автоматически   </w:t>
              <w:br/>
              <w:t>исходя из соответствующего зна-</w:t>
              <w:br/>
              <w:t>чения в соответствующем показа-</w:t>
              <w:br/>
              <w:t>теле реквизита по коду 2.5 При-</w:t>
              <w:br/>
              <w:t>ложения N 23 к настоящим Единым</w:t>
              <w:br/>
              <w:t xml:space="preserve">требованиям согласно КБК. При  </w:t>
              <w:br/>
              <w:t>необходимости может корректиро-</w:t>
              <w:br/>
              <w:t xml:space="preserve">ваться вручную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штраф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именении мер ответствен- </w:t>
              <w:br/>
              <w:t xml:space="preserve">ности, предусмотренных статьей </w:t>
              <w:br/>
              <w:t>122 Налогового кодекса Российс-</w:t>
              <w:br/>
              <w:t xml:space="preserve">кой Федерации, данный реквизит </w:t>
              <w:br/>
              <w:t xml:space="preserve">формируется автоматически по   </w:t>
              <w:br/>
              <w:t>коду реквизита 2.17.1 настояще-</w:t>
              <w:br/>
              <w:t xml:space="preserve">го Приложения. При применении  </w:t>
              <w:br/>
              <w:t>мер ответственности, предусмот-</w:t>
              <w:br/>
              <w:t>ренных другими статьями Налого-</w:t>
              <w:br/>
              <w:t>вого кодекса Российской Федера-</w:t>
              <w:br/>
              <w:t>ции, используется НСИ о налого-</w:t>
              <w:br/>
              <w:t xml:space="preserve">вых правонарушениях. При необ- </w:t>
              <w:br/>
              <w:t>ходимости может корректировать-</w:t>
              <w:br/>
              <w:t xml:space="preserve">ся вручную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-</w:t>
              <w:br/>
              <w:t xml:space="preserve">гов, подлежащих   </w:t>
              <w:br/>
              <w:t xml:space="preserve">уплате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сог- </w:t>
              <w:br/>
              <w:t xml:space="preserve">ласно КБК при наличии значения </w:t>
              <w:br/>
              <w:t xml:space="preserve">показателя в соответствующем   </w:t>
              <w:br/>
              <w:t xml:space="preserve">реквизите по коду 2.5 Приложе- </w:t>
              <w:br/>
              <w:t xml:space="preserve">ния N 23 к настоящим Единым    </w:t>
              <w:br/>
              <w:t xml:space="preserve">требованиям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еуплачен-  </w:t>
              <w:br/>
              <w:t>ного (не полностью</w:t>
              <w:br/>
              <w:t xml:space="preserve">уплаченного)      </w:t>
              <w:br/>
              <w:t xml:space="preserve">налог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уммы налогов,     </w:t>
              <w:br/>
              <w:t xml:space="preserve">подлежащих уплате, с указанием </w:t>
              <w:br/>
              <w:t xml:space="preserve">КБК и ОКАТО. Формируется авто- </w:t>
              <w:br/>
              <w:t xml:space="preserve">матически согласно КБК и ОКАТО </w:t>
              <w:br/>
              <w:t>при наличии значения в соответ-</w:t>
              <w:br/>
              <w:t xml:space="preserve">ствующем показателе реквизита  </w:t>
              <w:br/>
              <w:t xml:space="preserve">по коду 2.5 Приложения N 23 к  </w:t>
              <w:br/>
              <w:t xml:space="preserve">настоящим Единым требованиям.  </w:t>
              <w:br/>
              <w:t xml:space="preserve">При необходимости может        </w:t>
              <w:br/>
              <w:t xml:space="preserve">корректироваться вручную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с указанием КБК и   </w:t>
              <w:br/>
              <w:t xml:space="preserve">ОКАТО рассчитывается исходя из </w:t>
              <w:br/>
              <w:t xml:space="preserve">значения реквизита по коду 2.5 </w:t>
              <w:br/>
              <w:t xml:space="preserve">Приложения N 23 к настоящим    </w:t>
              <w:br/>
              <w:t xml:space="preserve">Единым требованиям с учетом    </w:t>
              <w:br/>
              <w:t xml:space="preserve">данных КРСБ или вводится вруч- </w:t>
              <w:br/>
              <w:t>ную на основании данных отделов</w:t>
              <w:br/>
              <w:t xml:space="preserve">выездных налоговых проверок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   </w:t>
              <w:br/>
              <w:t xml:space="preserve">привлечении к     </w:t>
              <w:br/>
              <w:t xml:space="preserve">ответственност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 xml:space="preserve">рации Решений, </w:t>
              <w:br/>
              <w:t xml:space="preserve">вынесенных в   </w:t>
              <w:br/>
              <w:t>соответствии со</w:t>
              <w:br/>
              <w:t xml:space="preserve">статьями 101,  </w:t>
              <w:br/>
              <w:t xml:space="preserve">или 101.4, или </w:t>
              <w:br/>
              <w:t xml:space="preserve">176, или 203   </w:t>
              <w:br/>
              <w:t xml:space="preserve">НК РФ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  </w:t>
              <w:br/>
              <w:t xml:space="preserve">текущей датой или вводится     </w:t>
              <w:br/>
              <w:t xml:space="preserve">вручную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лучения    </w:t>
              <w:br/>
              <w:t xml:space="preserve">копии решения     </w:t>
              <w:br/>
              <w:t>налогоплательщик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ивлечении к  </w:t>
              <w:br/>
              <w:t>ответственност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ной ввод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</w:t>
              <w:br/>
              <w:t xml:space="preserve">составившего      </w:t>
              <w:br/>
              <w:t xml:space="preserve">реше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</w:t>
              <w:br/>
              <w:t>должностных лиц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</w:t>
              <w:br/>
              <w:t xml:space="preserve">должностных лиц налогового     </w:t>
              <w:br/>
              <w:t xml:space="preserve">органа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</w:t>
              <w:br/>
              <w:t xml:space="preserve">составившего      </w:t>
              <w:br/>
              <w:t xml:space="preserve">реше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</w:t>
              <w:br/>
              <w:t>должностных лиц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</w:t>
              <w:br/>
              <w:t xml:space="preserve">должностных лиц налогового     </w:t>
              <w:br/>
              <w:t xml:space="preserve">органа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,     </w:t>
              <w:br/>
              <w:t>уменьшенного в це-</w:t>
              <w:br/>
              <w:t xml:space="preserve">лях налогообложе- </w:t>
              <w:br/>
              <w:t>ния при исчислении</w:t>
              <w:br/>
              <w:t xml:space="preserve">налоговой базы по </w:t>
              <w:br/>
              <w:t xml:space="preserve">налогу на прибыл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53 Приложения </w:t>
              <w:br/>
              <w:t xml:space="preserve">N 24 к настоящим Единым требо- </w:t>
              <w:br/>
              <w:t xml:space="preserve">ваниям (при наличии значений в </w:t>
              <w:br/>
              <w:t xml:space="preserve">данном реквизите). При необхо- </w:t>
              <w:br/>
              <w:t xml:space="preserve">димости может корректироваться </w:t>
              <w:br/>
              <w:t xml:space="preserve">вручную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бытка,     </w:t>
              <w:br/>
              <w:t xml:space="preserve">уменьшенного в    </w:t>
              <w:br/>
              <w:t xml:space="preserve">целях налогообло- </w:t>
              <w:br/>
              <w:t>жения при примене-</w:t>
              <w:br/>
              <w:t xml:space="preserve">нии специального  </w:t>
              <w:br/>
              <w:t xml:space="preserve">налогового режи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контрольной    </w:t>
              <w:br/>
              <w:t xml:space="preserve">работы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54 Приложения </w:t>
              <w:br/>
              <w:t xml:space="preserve">N 24 к настоящим Единым требо- </w:t>
              <w:br/>
              <w:t xml:space="preserve">ваниям (при наличии значений в </w:t>
              <w:br/>
              <w:t xml:space="preserve">данном реквизите). При необхо- </w:t>
              <w:br/>
              <w:t xml:space="preserve">димости может корректироваться </w:t>
              <w:br/>
              <w:t xml:space="preserve">вручную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доимки по </w:t>
              <w:br/>
              <w:t xml:space="preserve">налогу (сбору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согласно КБК при   </w:t>
              <w:br/>
              <w:t xml:space="preserve">наличии суммы в реквизите по   </w:t>
              <w:br/>
              <w:t>коду 2.20 настоящего При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ступления   </w:t>
              <w:br/>
              <w:t xml:space="preserve">решения в силу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>истечении 10 дней со дня вруче-</w:t>
              <w:br/>
              <w:t xml:space="preserve">ния решения налогоплательщику  </w:t>
              <w:br/>
              <w:t xml:space="preserve">или его представителю, может   </w:t>
              <w:br/>
              <w:t xml:space="preserve">корректироваться вручную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2</Words>
  <Characters>18339</Characters>
  <CharactersWithSpaces>15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 привлечении к ответственности за совершение налогового правонарушения (до 01.01.2007 решения о привлечении налогоплательщика (плательщика сбора, налогового агента) к налоговой ответственности за совершение налогового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