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ИВЛЕЧЕНИИ К ОТВЕТСТВЕННОСТИ ЗА СОВЕР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ПРАВОНАРУШЕНИЯ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ОРМИРОВАНИЯ РЕШЕНИЯ О ПРИВЛЕЧЕНИИ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ЛОГОВОЙ ОТВЕТСТВЕННОСТИ ЗА СОВЕР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ПРАВОНАРУШЕНИЯ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619"/>
        <w:gridCol w:w="472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6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7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-</w:t>
              <w:br/>
              <w:t xml:space="preserve">дения организ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8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9 из Приложения </w:t>
              <w:br/>
              <w:t>N 1 к настоящим Единым требованиям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   </w:t>
              <w:br/>
              <w:t xml:space="preserve">лица (при налич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10 из Приложения N </w:t>
              <w:br/>
              <w:t xml:space="preserve">1 к настоящим Единым требованиям. </w:t>
              <w:br/>
              <w:t xml:space="preserve">Для физического лица, не являюще- </w:t>
              <w:br/>
              <w:t>гося индивидуальным предпринимате-</w:t>
              <w:br/>
              <w:t xml:space="preserve">лем, заполняется при наличии ИНН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</w:t>
              <w:br/>
              <w:t xml:space="preserve">номер декларации   </w:t>
              <w:br/>
              <w:t xml:space="preserve">(расчет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12 из Приложения N </w:t>
              <w:br/>
              <w:t xml:space="preserve">1 к настоящим Единым требованиям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дек- </w:t>
              <w:br/>
              <w:t xml:space="preserve">ларации (расчет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    </w:t>
              <w:br/>
              <w:t xml:space="preserve">налога, по которому представлена  </w:t>
              <w:br/>
              <w:t xml:space="preserve">декларация (расчет). Формируется  </w:t>
              <w:br/>
              <w:t xml:space="preserve">автоматически на основании кода   </w:t>
              <w:br/>
              <w:t xml:space="preserve">формы по классификатору КНД, ука- </w:t>
              <w:br/>
              <w:t xml:space="preserve">занному в реквизите по коду 1 из  </w:t>
              <w:br/>
              <w:t xml:space="preserve">Приложения N 1 к настоящим Единым </w:t>
              <w:br/>
              <w:t xml:space="preserve">требованиям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 </w:t>
              <w:br/>
              <w:t xml:space="preserve">за который предс-  </w:t>
              <w:br/>
              <w:t xml:space="preserve">тавлена декларация </w:t>
              <w:br/>
              <w:t xml:space="preserve">(расчет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</w:t>
              <w:br/>
              <w:t xml:space="preserve">который представлена декларация   </w:t>
              <w:br/>
              <w:t xml:space="preserve">(расчет) (например: февраль 2003  </w:t>
              <w:br/>
              <w:t xml:space="preserve">года, полугодие 2003 года, III    </w:t>
              <w:br/>
              <w:t xml:space="preserve">квартал 2003 года и т.д.). Форми- </w:t>
              <w:br/>
              <w:t xml:space="preserve">руется автоматически на основании </w:t>
              <w:br/>
              <w:t xml:space="preserve">реквизитов, указанных по кодам 3, </w:t>
              <w:br/>
              <w:t>4, 5 из Приложения N 1 к настоящим</w:t>
              <w:br/>
              <w:t xml:space="preserve">Единым требованиям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</w:t>
              <w:br/>
              <w:t>Приводится изложение обстоятельств</w:t>
              <w:br/>
              <w:t xml:space="preserve">совершенного налогоплательщиком   </w:t>
              <w:br/>
              <w:t>налогового правонарушения, как они</w:t>
              <w:br/>
              <w:t xml:space="preserve">установлены проверкой, и других   </w:t>
              <w:br/>
              <w:t>сведений в соответствии с требова-</w:t>
              <w:br/>
              <w:t xml:space="preserve">ниями, установленными для данной  </w:t>
              <w:br/>
              <w:t>формы решения Регламентом проведе-</w:t>
              <w:br/>
              <w:t xml:space="preserve">ния камеральных налоговых прове-  </w:t>
              <w:br/>
              <w:t xml:space="preserve">рок, оформления и реализации их   </w:t>
              <w:br/>
              <w:t>результатов. При формировании опи-</w:t>
              <w:br/>
              <w:t xml:space="preserve">сательной части решения использу- </w:t>
              <w:br/>
              <w:t xml:space="preserve">ется информация реквизита по коду </w:t>
              <w:br/>
              <w:t xml:space="preserve">11 из Приложения N 5 к настоящим  </w:t>
              <w:br/>
              <w:t xml:space="preserve">Единым требованиям и, при необхо- </w:t>
              <w:br/>
              <w:t xml:space="preserve">димости, реквизитов по кодам 6 -  </w:t>
              <w:br/>
              <w:t xml:space="preserve">11 из Приложения N 4 к настоящим  </w:t>
              <w:br/>
              <w:t xml:space="preserve">Единым требованиям. Также может   </w:t>
              <w:br/>
              <w:t xml:space="preserve">использоваться НСИ о налоговых    </w:t>
              <w:br/>
              <w:t xml:space="preserve">правонарушениях, нарушениях зако- </w:t>
              <w:br/>
              <w:t xml:space="preserve">нодательства о налогах и сборах.  </w:t>
              <w:br/>
              <w:t xml:space="preserve">При наличии заполненного Приложе- </w:t>
              <w:br/>
              <w:t>ния N 14 к настоящим Единым требо-</w:t>
              <w:br/>
              <w:t xml:space="preserve">ваниям используются также его по- </w:t>
              <w:br/>
              <w:t xml:space="preserve">казатели из реквизита по коду 12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Налогового  </w:t>
              <w:br/>
              <w:t xml:space="preserve">кодекса Российской </w:t>
              <w:br/>
              <w:t xml:space="preserve">Федерации, предус- </w:t>
              <w:br/>
              <w:t xml:space="preserve">матривающая ответ- </w:t>
              <w:br/>
              <w:t xml:space="preserve">ственность за со-  </w:t>
              <w:br/>
              <w:t>вершение налогового</w:t>
              <w:br/>
              <w:t xml:space="preserve">правонару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татья Налогового     </w:t>
              <w:br/>
              <w:t>кодекса Российской Федерации, пре-</w:t>
              <w:br/>
              <w:t xml:space="preserve">дусматривающая ответственность за </w:t>
              <w:br/>
              <w:t>совершение налогового правонаруше-</w:t>
              <w:br/>
              <w:t xml:space="preserve">ния. При заполнении используется  </w:t>
              <w:br/>
              <w:t xml:space="preserve">НСИ о налоговых правонарушениях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логового  </w:t>
              <w:br/>
              <w:t xml:space="preserve">правонару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писание налогового   </w:t>
              <w:br/>
              <w:t xml:space="preserve">правонарушения по статье, указан- </w:t>
              <w:br/>
              <w:t>ной в реквизите по коду 10 настоя-</w:t>
              <w:br/>
              <w:t xml:space="preserve">щего Приложения. При заполнении   </w:t>
              <w:br/>
              <w:t>данной строки может использоваться</w:t>
              <w:br/>
              <w:t xml:space="preserve">НСИ о налоговых правонарушениях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читывается автоматически исхо-</w:t>
              <w:br/>
              <w:t xml:space="preserve">дя из соответствующего значения   </w:t>
              <w:br/>
              <w:t xml:space="preserve">реквизита по коду 6 из Приложения </w:t>
              <w:br/>
              <w:t>N 4 и (или) реквизита по коду 2 из</w:t>
              <w:br/>
              <w:t xml:space="preserve">Приложения N 2 к настоящим Единым </w:t>
              <w:br/>
              <w:t>требованиям (в зависимости от вида</w:t>
              <w:br/>
              <w:t xml:space="preserve">декларации (расчета) и (или) вида </w:t>
              <w:br/>
              <w:t xml:space="preserve">налогового правонарушения) с уче- </w:t>
              <w:br/>
              <w:t xml:space="preserve">том состояния лицевого счета. При </w:t>
              <w:br/>
              <w:t xml:space="preserve">необходимости может корректиро-   </w:t>
              <w:br/>
              <w:t xml:space="preserve">ваться вручную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уплаченного</w:t>
              <w:br/>
              <w:t>(не полностью упла-</w:t>
              <w:br/>
              <w:t xml:space="preserve">ченного) налог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согласно КБК автомати-</w:t>
              <w:br/>
              <w:t>чески из соответствующего значения</w:t>
              <w:br/>
              <w:t>реквизита по коду 6 Приложения N 4</w:t>
              <w:br/>
              <w:t xml:space="preserve">к настоящим Единым требованиям (в </w:t>
              <w:br/>
              <w:t xml:space="preserve">зависимости от вида декларации    </w:t>
              <w:br/>
              <w:t xml:space="preserve">(расчета)). При необходимости     </w:t>
              <w:br/>
              <w:t xml:space="preserve">может корректироваться вручную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ен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согласно КБК автомати-</w:t>
              <w:br/>
              <w:t xml:space="preserve">чески, при наличии суммы в рекви- </w:t>
              <w:br/>
              <w:t xml:space="preserve">зите по коду 13 настоящего Прило- </w:t>
              <w:br/>
              <w:t>жения, с учетом состояния лицевого</w:t>
              <w:br/>
              <w:t xml:space="preserve">счета или вводится вручную на ос- </w:t>
              <w:br/>
              <w:t xml:space="preserve">новании данных отдела камеральных </w:t>
              <w:br/>
              <w:t xml:space="preserve">проверок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на которую  </w:t>
              <w:br/>
              <w:t xml:space="preserve">уменьшается налог, </w:t>
              <w:br/>
              <w:t xml:space="preserve">исчисленный в      </w:t>
              <w:br/>
              <w:t xml:space="preserve">завышенном размер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соот-</w:t>
              <w:br/>
              <w:t>ветствующего значения реквизита по</w:t>
              <w:br/>
              <w:t xml:space="preserve">коду 6 Приложения N 4 к настоящим </w:t>
              <w:br/>
              <w:t xml:space="preserve">Единым требованиям (в зависимости </w:t>
              <w:br/>
              <w:t>от вида декларации (расчета)). При</w:t>
              <w:br/>
              <w:t xml:space="preserve">необходимости может корректиро-   </w:t>
              <w:br/>
              <w:t xml:space="preserve">ваться вручную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подготовившего     </w:t>
              <w:br/>
              <w:t xml:space="preserve">проект ре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   </w:t>
              <w:br/>
              <w:t xml:space="preserve">подготовившего     </w:t>
              <w:br/>
              <w:t xml:space="preserve">проект ре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вынесшего реш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руководитель налогового органа;   </w:t>
              <w:br/>
              <w:t xml:space="preserve">заместитель руководителя          </w:t>
              <w:br/>
              <w:t xml:space="preserve">налогового орган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руководителя</w:t>
              <w:br/>
              <w:t xml:space="preserve">(заместителя руко- </w:t>
              <w:br/>
              <w:t>водителя) налогово-</w:t>
              <w:br/>
              <w:t>го органа, вынесше-</w:t>
              <w:br/>
              <w:t xml:space="preserve">го решение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</w:t>
              <w:br/>
              <w:t xml:space="preserve">классификатору КН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1 из Приложения </w:t>
              <w:br/>
              <w:t>N 1 к настоящим Единым требованиям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 xml:space="preserve">101, или   </w:t>
              <w:br/>
              <w:t xml:space="preserve">101.1, или </w:t>
              <w:br/>
              <w:t>176 Налого-</w:t>
              <w:br/>
              <w:t>вого кодек-</w:t>
              <w:br/>
              <w:t>са Российс-</w:t>
              <w:br/>
              <w:t>кой Федера-</w:t>
              <w:br/>
              <w:t xml:space="preserve">ции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</w:t>
              <w:br/>
              <w:t xml:space="preserve">датой или вводится вручную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619"/>
        <w:gridCol w:w="472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организац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6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7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-</w:t>
              <w:br/>
              <w:t xml:space="preserve">дения организац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8 из Приложения </w:t>
              <w:br/>
              <w:t>N 1 к настоящим Единым 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9 из Приложения </w:t>
              <w:br/>
              <w:t>N 1 к настоящим Единым требованиям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физического    </w:t>
              <w:br/>
              <w:t xml:space="preserve">лица (при наличии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10 из Приложения N </w:t>
              <w:br/>
              <w:t xml:space="preserve">1 к настоящим Единым требованиям. </w:t>
              <w:br/>
              <w:t xml:space="preserve">Для физического лица, не являюще- </w:t>
              <w:br/>
              <w:t>гося индивидуальным предпринимате-</w:t>
              <w:br/>
              <w:t xml:space="preserve">лем, заполняется при наличии ИНН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</w:t>
              <w:br/>
              <w:t xml:space="preserve">номер декларации   </w:t>
              <w:br/>
              <w:t xml:space="preserve">(расчета)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>реквизита по коду 12 из Приложения</w:t>
              <w:br/>
              <w:t>N 1 к настоящим Единым требованиям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логовой дек- </w:t>
              <w:br/>
              <w:t xml:space="preserve">ларации (расчет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- </w:t>
              <w:br/>
              <w:t xml:space="preserve">лога, по которому представлена    </w:t>
              <w:br/>
              <w:t xml:space="preserve">декларация (расчет). Формируется  </w:t>
              <w:br/>
              <w:t xml:space="preserve">автоматически на основании кода   </w:t>
              <w:br/>
              <w:t xml:space="preserve">формы по классификатору КНД, ука- </w:t>
              <w:br/>
              <w:t xml:space="preserve">занному в реквизите по коду 1 из  </w:t>
              <w:br/>
              <w:t xml:space="preserve">Приложения N 1 к настоящим Единым </w:t>
              <w:br/>
              <w:t xml:space="preserve">требованиям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 </w:t>
              <w:br/>
              <w:t xml:space="preserve">за который предс-  </w:t>
              <w:br/>
              <w:t xml:space="preserve">тавлена декларация </w:t>
              <w:br/>
              <w:t xml:space="preserve">(расчет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</w:t>
              <w:br/>
              <w:t xml:space="preserve">который представлена декларация   </w:t>
              <w:br/>
              <w:t xml:space="preserve">(расчет) (например: февраль 2006  </w:t>
              <w:br/>
              <w:t xml:space="preserve">года, полугодие 2006 года, III    </w:t>
              <w:br/>
              <w:t xml:space="preserve">квартал 2006 года и т.д.). Форми- </w:t>
              <w:br/>
              <w:t xml:space="preserve">руется автоматически на основании </w:t>
              <w:br/>
              <w:t xml:space="preserve">реквизитов, указанных по кодам 3, </w:t>
              <w:br/>
              <w:t>4, 5 из Приложения N 1 к настоящим</w:t>
              <w:br/>
              <w:t xml:space="preserve">Единым требованиям                </w:t>
            </w:r>
          </w:p>
        </w:tc>
      </w:tr>
      <w:tr>
        <w:trPr>
          <w:trHeight w:val="3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</w:t>
              <w:br/>
              <w:t xml:space="preserve">Излагаются документально подтвер- </w:t>
              <w:br/>
              <w:t xml:space="preserve">жденные факты нарушений законода- </w:t>
              <w:br/>
              <w:t xml:space="preserve">тельства о налогах и сборах, обс- </w:t>
              <w:br/>
              <w:t xml:space="preserve">тоятельства совершенного привле-  </w:t>
              <w:br/>
              <w:t>каемым к ответственности лицом на-</w:t>
              <w:br/>
              <w:t xml:space="preserve">логового правонарушения так, как  </w:t>
              <w:br/>
              <w:t xml:space="preserve">они установлены проведенной про-  </w:t>
              <w:br/>
              <w:t xml:space="preserve">веркой, со ссылкой на документы и </w:t>
              <w:br/>
              <w:t>иные сведения, подтверждающие ука-</w:t>
              <w:br/>
              <w:t xml:space="preserve">занные обстоятельства, доводы,    </w:t>
              <w:br/>
              <w:t xml:space="preserve">приводимые лицом, в отношении ко- </w:t>
              <w:br/>
              <w:t xml:space="preserve">торого проводилась проверка, в    </w:t>
              <w:br/>
              <w:t>свою защиту, и результаты проверки</w:t>
              <w:br/>
              <w:t xml:space="preserve">этих доводов. При формировании    </w:t>
              <w:br/>
              <w:t>описательной части решения исполь-</w:t>
              <w:br/>
              <w:t>зуется информация реквизита по ко-</w:t>
              <w:br/>
              <w:t xml:space="preserve">ду 2.20 из Приложения N 25 к нас- </w:t>
              <w:br/>
              <w:t xml:space="preserve">тоящим Единым требованиям и, при  </w:t>
              <w:br/>
              <w:t>необходимости, реквизитов по кодам</w:t>
              <w:br/>
              <w:t xml:space="preserve">2.6 - 2.11 из Приложения N 4 к    </w:t>
              <w:br/>
              <w:t>настоящим Единым требованиям. Так-</w:t>
              <w:br/>
              <w:t xml:space="preserve">же может использоваться НСИ о на- </w:t>
              <w:br/>
              <w:t>логовых правонарушениях, нарушени-</w:t>
              <w:br/>
              <w:t xml:space="preserve">ях законодательства о налогах и   </w:t>
              <w:br/>
              <w:t xml:space="preserve">сборах. При наличии заполненного  </w:t>
              <w:br/>
              <w:t>Приложения N 14 к настоящим Единым</w:t>
              <w:br/>
              <w:t>требованиям используются также его</w:t>
              <w:br/>
              <w:t>показатели из реквизита по коду 12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Налогового  </w:t>
              <w:br/>
              <w:t xml:space="preserve">кодекса Российской </w:t>
              <w:br/>
              <w:t xml:space="preserve">Федерации, предус- </w:t>
              <w:br/>
              <w:t xml:space="preserve">матривающая ответ- </w:t>
              <w:br/>
              <w:t xml:space="preserve">ственность за со-  </w:t>
              <w:br/>
              <w:t>вершение налогового</w:t>
              <w:br/>
              <w:t xml:space="preserve">правонару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татья Налогового     </w:t>
              <w:br/>
              <w:t>кодекса Российской Федерации, пре-</w:t>
              <w:br/>
              <w:t xml:space="preserve">дусматривающая ответственность за </w:t>
              <w:br/>
              <w:t>совершение налогового правонаруше-</w:t>
              <w:br/>
              <w:t xml:space="preserve">ния. При заполнении используется  </w:t>
              <w:br/>
              <w:t xml:space="preserve">НСИ о налоговых правонарушениях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налогового  </w:t>
              <w:br/>
              <w:t xml:space="preserve">правонару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писание налогового   </w:t>
              <w:br/>
              <w:t xml:space="preserve">правонарушения по статье, указан- </w:t>
              <w:br/>
              <w:t xml:space="preserve">ной в реквизите по коду 2.10 нас- </w:t>
              <w:br/>
              <w:t>тоящего Приложения. При заполнении</w:t>
              <w:br/>
              <w:t>данной строки может использоваться</w:t>
              <w:br/>
              <w:t xml:space="preserve">НСИ о налоговых правонарушениях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читывается исходя из соответ- </w:t>
              <w:br/>
              <w:t xml:space="preserve">ствующего значения реквизита по   </w:t>
              <w:br/>
              <w:t>коду 2.6 из Приложения N 4 и (или)</w:t>
              <w:br/>
              <w:t xml:space="preserve">реквизита по коду 2 из Приложения </w:t>
              <w:br/>
              <w:t>N 2 к настоящим Единым требованиям</w:t>
              <w:br/>
              <w:t xml:space="preserve">(в зависимости от вида декларации </w:t>
              <w:br/>
              <w:t xml:space="preserve">(расчета) и (или) вида налогового </w:t>
              <w:br/>
              <w:t>правонарушения). При необходимости</w:t>
              <w:br/>
              <w:t xml:space="preserve">может корректироваться вручную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уплаченного</w:t>
              <w:br/>
              <w:t>(не полностью упла-</w:t>
              <w:br/>
              <w:t xml:space="preserve">ченного) налог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и ОКАТО  </w:t>
              <w:br/>
              <w:t xml:space="preserve">из соответствующего значения рек- </w:t>
              <w:br/>
              <w:t xml:space="preserve">визита по коду 2.6 Приложения N 4 </w:t>
              <w:br/>
              <w:t xml:space="preserve">к настоящим Единым требованиям (в </w:t>
              <w:br/>
              <w:t xml:space="preserve">зависимости от вида декларации    </w:t>
              <w:br/>
              <w:t xml:space="preserve">(расчета)). При необходимости     </w:t>
              <w:br/>
              <w:t xml:space="preserve">может корректироваться вручную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согласно КБК и ОКАТО, </w:t>
              <w:br/>
              <w:t xml:space="preserve">при наличии суммы в реквизите по  </w:t>
              <w:br/>
              <w:t xml:space="preserve">коду 2.13 настоящего Приложения с </w:t>
              <w:br/>
              <w:t xml:space="preserve">учетом данных КРСБ, или вводится  </w:t>
              <w:br/>
              <w:t>вручную на основании данных отдела</w:t>
              <w:br/>
              <w:t xml:space="preserve">камеральных проверок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подготовившего     </w:t>
              <w:br/>
              <w:t xml:space="preserve">проект реш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.И.О. лица, подго-</w:t>
              <w:br/>
              <w:t xml:space="preserve">товившего проект  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</w:t>
              <w:br/>
              <w:t xml:space="preserve">вынесшего реш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</w:t>
              <w:br/>
              <w:t xml:space="preserve">руководитель налогового органа;   </w:t>
              <w:br/>
              <w:t xml:space="preserve">заместитель руководителя          </w:t>
              <w:br/>
              <w:t xml:space="preserve">налогового органа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</w:t>
              <w:br/>
              <w:t xml:space="preserve">(заместителя на-   </w:t>
              <w:br/>
              <w:t>чальника) налогово-</w:t>
              <w:br/>
              <w:t>го органа, вынесше-</w:t>
              <w:br/>
              <w:t xml:space="preserve">го решение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</w:t>
              <w:br/>
              <w:t xml:space="preserve">должностных лиц налогового орган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</w:t>
              <w:br/>
              <w:t xml:space="preserve">классификатору КН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</w:t>
              <w:br/>
              <w:t xml:space="preserve">реквизита по коду 1 из Приложения </w:t>
              <w:br/>
              <w:t>N 1 к настоящим Единым требованиям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 xml:space="preserve">Решений,   </w:t>
              <w:br/>
              <w:t xml:space="preserve">вынесенных </w:t>
              <w:br/>
              <w:t xml:space="preserve">в соответ- </w:t>
              <w:br/>
              <w:t xml:space="preserve">ствии со   </w:t>
              <w:br/>
              <w:t xml:space="preserve">статьями   </w:t>
              <w:br/>
              <w:t xml:space="preserve">101, или   </w:t>
              <w:br/>
              <w:t xml:space="preserve">101.4, или </w:t>
              <w:br/>
              <w:t xml:space="preserve">176, или   </w:t>
              <w:br/>
              <w:t xml:space="preserve">203 НК РФ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</w:t>
              <w:br/>
              <w:t xml:space="preserve">датой или вводится вручную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населенного пунк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общероссийского     </w:t>
              <w:br/>
              <w:t xml:space="preserve">кодификатора объектов администра- </w:t>
              <w:br/>
              <w:t xml:space="preserve">тивно-территориального деления    </w:t>
              <w:br/>
              <w:t xml:space="preserve">(ОКАТО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налогового орган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        </w:t>
              <w:br/>
              <w:t xml:space="preserve">камеральной        </w:t>
              <w:br/>
              <w:t xml:space="preserve">налоговой провер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КНП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2.30 из Приложения </w:t>
              <w:br/>
              <w:t xml:space="preserve">25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        </w:t>
              <w:br/>
              <w:t xml:space="preserve">камеральной        </w:t>
              <w:br/>
              <w:t xml:space="preserve">налоговой провер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КНП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рек- </w:t>
              <w:br/>
              <w:t xml:space="preserve">визита по коду 2.31 из Приложения </w:t>
              <w:br/>
              <w:t xml:space="preserve">25 к настоящим Единым требованиям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атериалы     </w:t>
              <w:br/>
              <w:t xml:space="preserve">проверк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ится вручную. Указываются     </w:t>
              <w:br/>
              <w:t>письменные возражения и документы,</w:t>
              <w:br/>
              <w:t xml:space="preserve">подтверждающие их обоснованность, </w:t>
              <w:br/>
              <w:t xml:space="preserve">в случае их представления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ис-  </w:t>
              <w:br/>
              <w:t xml:space="preserve">численного налого- </w:t>
              <w:br/>
              <w:t xml:space="preserve">плательщиком по    </w:t>
              <w:br/>
              <w:t xml:space="preserve">данным налогового  </w:t>
              <w:br/>
              <w:t xml:space="preserve">учета при исчисле- </w:t>
              <w:br/>
              <w:t xml:space="preserve">нии налоговой базы </w:t>
              <w:br/>
              <w:t xml:space="preserve">по налогу на при-  </w:t>
              <w:br/>
              <w:t>быль или при приме-</w:t>
              <w:br/>
              <w:t xml:space="preserve">нении специального </w:t>
              <w:br/>
              <w:t xml:space="preserve">налогового режима, </w:t>
              <w:br/>
              <w:t xml:space="preserve">уменьшенная по ре- </w:t>
              <w:br/>
              <w:t>зультатам камераль-</w:t>
              <w:br/>
              <w:t xml:space="preserve">ной налоговой      </w:t>
              <w:br/>
              <w:t xml:space="preserve">проверк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соот-</w:t>
              <w:br/>
              <w:t>ветствующего значения реквизита по</w:t>
              <w:br/>
              <w:t xml:space="preserve">коду 2.6 Приложения 4 к настоящим </w:t>
              <w:br/>
              <w:t xml:space="preserve">Единым требованиям (в зависимости </w:t>
              <w:br/>
              <w:t>от вида декларации (расчета)). При</w:t>
              <w:br/>
              <w:t xml:space="preserve">необходимости может корректиро-   </w:t>
              <w:br/>
              <w:t xml:space="preserve">ваться вручную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имки по  </w:t>
              <w:br/>
              <w:t xml:space="preserve">налогу (сбору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согласно КБК исходя из</w:t>
              <w:br/>
              <w:t xml:space="preserve">сумм, указанных в реквизите по    </w:t>
              <w:br/>
              <w:t xml:space="preserve">коду 2.13 настоящего Приложения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 </w:t>
              <w:br/>
              <w:t xml:space="preserve">налогоплательщиком </w:t>
              <w:br/>
              <w:t xml:space="preserve">решения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влечении</w:t>
              <w:br/>
              <w:t xml:space="preserve">к ответст- </w:t>
              <w:br/>
              <w:t>венности за</w:t>
              <w:br/>
              <w:t xml:space="preserve">совершение </w:t>
              <w:br/>
              <w:t xml:space="preserve">налогового </w:t>
              <w:br/>
              <w:t xml:space="preserve">правонару- </w:t>
              <w:br/>
              <w:t xml:space="preserve">шения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дата вручения (получе-</w:t>
              <w:br/>
              <w:t>ния) налогоплательщику(ом) или его</w:t>
              <w:br/>
              <w:t xml:space="preserve">представителю(ем) решения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ступления    </w:t>
              <w:br/>
              <w:t xml:space="preserve">решения в силу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по исте-</w:t>
              <w:br/>
              <w:t xml:space="preserve">чении 10 дней со дня вручения ре- </w:t>
              <w:br/>
              <w:t xml:space="preserve">шения налогоплательщику или его   </w:t>
              <w:br/>
              <w:t xml:space="preserve">представителю, может корректиро-  </w:t>
              <w:br/>
              <w:t xml:space="preserve">ваться вручную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5</Words>
  <Characters>14884</Characters>
  <CharactersWithSpaces>1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решения о привлечении к ответственности за совершение налогового правонарушения (до 01.01.2007 реквизиты для формирования решения о привлечении налогоплательщика к налоговой ответственности за совершение налогового правонаруш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