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Выез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XVIII "РЕКВИЗИТЫ ДЛЯ ФОРМ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О ПРИВЛЕЧЕНИИ ЛИЦА К ОТВЕТСТВЕННОСТИ ЗА НАЛОГОВ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НАРУШЕНИЕ (ДО 01.01.2007 РЕШЕНИЯ О ПРИВЛЕЧЕНИИ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ОТВЕТСТВЕННОСТИ ЗА НАРУШЕНИЕ ЗАКОНОД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ОГАХ И СБОРАХ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2430"/>
        <w:gridCol w:w="4049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 </w:t>
              <w:br/>
              <w:t xml:space="preserve">реквизита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   </w:t>
              <w:br/>
              <w:t xml:space="preserve">реквизита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мер акта о наруше-</w:t>
              <w:br/>
              <w:t>нии законодательства</w:t>
              <w:br/>
              <w:t xml:space="preserve">о налогах и сборах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о нарушении  </w:t>
              <w:br/>
              <w:t xml:space="preserve">законодательства </w:t>
              <w:br/>
              <w:t xml:space="preserve">о налогах и      </w:t>
              <w:br/>
              <w:t xml:space="preserve">сборах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18 Приложения </w:t>
              <w:br/>
              <w:t xml:space="preserve">N 21 к настоящим Единым      </w:t>
              <w:br/>
              <w:t xml:space="preserve">требованиям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акта о наруше- </w:t>
              <w:br/>
              <w:t>нии законодательства</w:t>
              <w:br/>
              <w:t xml:space="preserve">о налогах и сборах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о нарушении  </w:t>
              <w:br/>
              <w:t xml:space="preserve">законодательства </w:t>
              <w:br/>
              <w:t xml:space="preserve">о налогах и      </w:t>
              <w:br/>
              <w:t xml:space="preserve">сборах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19 Приложения </w:t>
              <w:br/>
              <w:t xml:space="preserve">N 21 к настоящим Единым      </w:t>
              <w:br/>
              <w:t xml:space="preserve">требованиям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населенного пункта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 </w:t>
              <w:br/>
              <w:t xml:space="preserve">проведении ВНП   </w:t>
              <w:br/>
              <w:t xml:space="preserve">(повторной ВНП)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>коду реквизита 1 Приложения N</w:t>
              <w:br/>
              <w:t xml:space="preserve">2 к настоящим Единым         </w:t>
              <w:br/>
              <w:t xml:space="preserve">требованиям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налогового органа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 </w:t>
              <w:br/>
              <w:t xml:space="preserve">проведении ВНП   </w:t>
              <w:br/>
              <w:t xml:space="preserve">(повторной ВНП)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>коду реквизита 2 Приложения N</w:t>
              <w:br/>
              <w:t xml:space="preserve">2 к настоящим Единым         </w:t>
              <w:br/>
              <w:t xml:space="preserve">требованиям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</w:t>
              <w:br/>
              <w:t xml:space="preserve">организации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о нарушении  </w:t>
              <w:br/>
              <w:t xml:space="preserve">законодательства </w:t>
              <w:br/>
              <w:t xml:space="preserve">о налогах и      </w:t>
              <w:br/>
              <w:t xml:space="preserve">сборах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>коду реквизита 3 Приложения N</w:t>
              <w:br/>
              <w:t xml:space="preserve">21 к настоящим Единым требо- </w:t>
              <w:br/>
              <w:t xml:space="preserve">ваниям (при наличии значений </w:t>
              <w:br/>
              <w:t xml:space="preserve">в данном реквизите)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о нарушении  </w:t>
              <w:br/>
              <w:t xml:space="preserve">законодательства </w:t>
              <w:br/>
              <w:t xml:space="preserve">о налогах и      </w:t>
              <w:br/>
              <w:t xml:space="preserve">сборах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>коду реквизита 4 Приложения N</w:t>
              <w:br/>
              <w:t xml:space="preserve">21 к настоящим Единым требо- </w:t>
              <w:br/>
              <w:t xml:space="preserve">ваниям (при наличии значений </w:t>
              <w:br/>
              <w:t xml:space="preserve">в данном реквизите)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организации по  </w:t>
              <w:br/>
              <w:t xml:space="preserve">месту нахождения    </w:t>
              <w:br/>
              <w:t xml:space="preserve">организации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о нарушении  </w:t>
              <w:br/>
              <w:t xml:space="preserve">законодательства </w:t>
              <w:br/>
              <w:t xml:space="preserve">о налогах и      </w:t>
              <w:br/>
              <w:t xml:space="preserve">сборах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>коду реквизита 5 Приложения N</w:t>
              <w:br/>
              <w:t xml:space="preserve">21 к настоящим Единым требо- </w:t>
              <w:br/>
              <w:t xml:space="preserve">ваниям (при наличии значений </w:t>
              <w:br/>
              <w:t xml:space="preserve">в данном реквизите)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индивидуаль- </w:t>
              <w:br/>
              <w:t>ного предпринимателя</w:t>
              <w:br/>
              <w:t xml:space="preserve">(Ф.И.О. физического </w:t>
              <w:br/>
              <w:t xml:space="preserve">лица)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о нарушении  </w:t>
              <w:br/>
              <w:t xml:space="preserve">законодательства </w:t>
              <w:br/>
              <w:t xml:space="preserve">о налогах и      </w:t>
              <w:br/>
              <w:t xml:space="preserve">сборах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>коду реквизита 6 Приложения N</w:t>
              <w:br/>
              <w:t xml:space="preserve">21 к настоящим Единым требо- </w:t>
              <w:br/>
              <w:t xml:space="preserve">ваниям (при наличии значений </w:t>
              <w:br/>
              <w:t xml:space="preserve">в данном реквизите)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индивидуального </w:t>
              <w:br/>
              <w:t xml:space="preserve">предпринимателя     </w:t>
              <w:br/>
              <w:t xml:space="preserve">(физического лица)  </w:t>
              <w:br/>
              <w:t xml:space="preserve">(при наличии)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о нарушении  </w:t>
              <w:br/>
              <w:t xml:space="preserve">законодательства </w:t>
              <w:br/>
              <w:t xml:space="preserve">о налогах и      </w:t>
              <w:br/>
              <w:t xml:space="preserve">сборах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>коду реквизита 7 Приложения N</w:t>
              <w:br/>
              <w:t xml:space="preserve">21 к настоящим Единым требо- </w:t>
              <w:br/>
              <w:t xml:space="preserve">ваниям (при наличии значений </w:t>
              <w:br/>
              <w:t xml:space="preserve">в данном реквизите)  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тельная часть  </w:t>
              <w:br/>
              <w:t xml:space="preserve">решения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 </w:t>
              <w:br/>
              <w:t xml:space="preserve">контрольной      </w:t>
              <w:br/>
              <w:t xml:space="preserve">работы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лагаются обстоятельства до-</w:t>
              <w:br/>
              <w:t>пущенного нарушения, указыва-</w:t>
              <w:br/>
              <w:t xml:space="preserve">ются документы и иные сведе- </w:t>
              <w:br/>
              <w:t xml:space="preserve">ния, которые подтверждают    </w:t>
              <w:br/>
              <w:t xml:space="preserve">указанные обстоятельства, а  </w:t>
              <w:br/>
              <w:t>также обстоятельства, отягча-</w:t>
              <w:br/>
              <w:t>ющие ответственность; доводы,</w:t>
              <w:br/>
              <w:t xml:space="preserve">приводимые лицом, привлекае- </w:t>
              <w:br/>
              <w:t>мым к ответственности, в свою</w:t>
              <w:br/>
              <w:t>защиту, и результаты проверки</w:t>
              <w:br/>
              <w:t xml:space="preserve">этих доводов. При заполнении </w:t>
              <w:br/>
              <w:t>данной строки может использо-</w:t>
              <w:br/>
              <w:t>ваться информация, содержаща-</w:t>
              <w:br/>
              <w:t xml:space="preserve">яся в реквизите по коду 13   </w:t>
              <w:br/>
              <w:t xml:space="preserve">Приложения N 21 к настоящим  </w:t>
              <w:br/>
              <w:t xml:space="preserve">Единым требованиям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и/пункты статей</w:t>
              <w:br/>
              <w:t xml:space="preserve">части первой НК РФ, </w:t>
              <w:br/>
              <w:t xml:space="preserve">предусматривающие   </w:t>
              <w:br/>
              <w:t xml:space="preserve">ответственность за  </w:t>
              <w:br/>
              <w:t xml:space="preserve">нарушение законода- </w:t>
              <w:br/>
              <w:t>тельства о налогах и</w:t>
              <w:br/>
              <w:t xml:space="preserve">сборах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 </w:t>
              <w:br/>
              <w:t xml:space="preserve">контрольной      </w:t>
              <w:br/>
              <w:t xml:space="preserve">работы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ются статьи и пункты  </w:t>
              <w:br/>
              <w:t xml:space="preserve">статей части первой НК РФ,   </w:t>
              <w:br/>
              <w:t>предусматривающие ответствен-</w:t>
              <w:br/>
              <w:t xml:space="preserve">ность за нарушение законода- </w:t>
              <w:br/>
              <w:t xml:space="preserve">тельства о налогах и сборах. </w:t>
              <w:br/>
              <w:t xml:space="preserve">Может использоваться НСИ о   </w:t>
              <w:br/>
              <w:t>нарушениях законодательства о</w:t>
              <w:br/>
              <w:t xml:space="preserve">налогах и сборах. При запол- </w:t>
              <w:br/>
              <w:t>нении данной строки может ис-</w:t>
              <w:br/>
              <w:t xml:space="preserve">пользоваться информация, со- </w:t>
              <w:br/>
              <w:t>держащаяся в реквизите по ко-</w:t>
              <w:br/>
              <w:t xml:space="preserve">ду 16 Приложения N 21 к нас- </w:t>
              <w:br/>
              <w:t xml:space="preserve">тоящим Единым требованиям   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нарушения    </w:t>
              <w:br/>
              <w:t xml:space="preserve">законодательства о  </w:t>
              <w:br/>
              <w:t xml:space="preserve">налогах и сборах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 </w:t>
              <w:br/>
              <w:t xml:space="preserve">контрольной      </w:t>
              <w:br/>
              <w:t xml:space="preserve">работы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описание наруше- </w:t>
              <w:br/>
              <w:t xml:space="preserve">ния законодательства о нало- </w:t>
              <w:br/>
              <w:t xml:space="preserve">гах и сборах по статье, ука- </w:t>
              <w:br/>
              <w:t>занной в реквизите по коду 13</w:t>
              <w:br/>
              <w:t xml:space="preserve">настоящего Приложения. При   </w:t>
              <w:br/>
              <w:t xml:space="preserve">заполнении данной строки мо- </w:t>
              <w:br/>
              <w:t>жет использоваться НСИ о пра-</w:t>
              <w:br/>
              <w:t>вонарушениях законодательства</w:t>
              <w:br/>
              <w:t>о налогах и сборах и информа-</w:t>
              <w:br/>
              <w:t>ция по коду реквизита 17 При-</w:t>
              <w:br/>
              <w:t xml:space="preserve">ложения N 21 к настоящим     </w:t>
              <w:br/>
              <w:t xml:space="preserve">Единым требованиям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штрафов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 </w:t>
              <w:br/>
              <w:t xml:space="preserve">контрольной      </w:t>
              <w:br/>
              <w:t xml:space="preserve">работы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ются суммы штрафов в  </w:t>
              <w:br/>
              <w:t>соответствии со статьей (пун-</w:t>
              <w:br/>
              <w:t>ктом статьи) НК РФ, указанной</w:t>
              <w:br/>
              <w:t>в реквизите по коду 11 насто-</w:t>
              <w:br/>
              <w:t>ящего Приложения. При необхо-</w:t>
              <w:br/>
              <w:t>димости может корректировать-</w:t>
              <w:br/>
              <w:t xml:space="preserve">ся вручную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 (сбо-  </w:t>
              <w:br/>
              <w:t xml:space="preserve">ра), подлежащая пе- </w:t>
              <w:br/>
              <w:t xml:space="preserve">речислению в бюджет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 </w:t>
              <w:br/>
              <w:t xml:space="preserve">контрольной      </w:t>
              <w:br/>
              <w:t xml:space="preserve">работы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15 Приложения </w:t>
              <w:br/>
              <w:t xml:space="preserve">N 21 к настоящим Единым тре- </w:t>
              <w:br/>
              <w:t xml:space="preserve">бованиям. При необходимости  </w:t>
              <w:br/>
              <w:t xml:space="preserve">может корректироваться       </w:t>
              <w:br/>
              <w:t xml:space="preserve">вручную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шения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регистра- </w:t>
              <w:br/>
              <w:t xml:space="preserve">ции Решений,     </w:t>
              <w:br/>
              <w:t xml:space="preserve">вынесенных в     </w:t>
              <w:br/>
              <w:t xml:space="preserve">соответствии со  </w:t>
              <w:br/>
              <w:t xml:space="preserve">статьями 101,    </w:t>
              <w:br/>
              <w:t xml:space="preserve">или 101.1, или   </w:t>
              <w:br/>
              <w:t xml:space="preserve">176 НК РФ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шения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   </w:t>
              <w:br/>
              <w:t xml:space="preserve">текущей датой или вводится   </w:t>
              <w:br/>
              <w:t xml:space="preserve">вручную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лучения реше-</w:t>
              <w:br/>
              <w:t>ния налогоплательщи-</w:t>
              <w:br/>
              <w:t xml:space="preserve">ком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  </w:t>
              <w:br/>
              <w:t xml:space="preserve">привлечении лица </w:t>
              <w:br/>
              <w:t>к ответственности</w:t>
              <w:br/>
              <w:t xml:space="preserve">за нарушение     </w:t>
              <w:br/>
              <w:t xml:space="preserve">законодательства </w:t>
              <w:br/>
              <w:t xml:space="preserve">о налогах и      </w:t>
              <w:br/>
              <w:t xml:space="preserve">сборах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  </w:t>
              <w:br/>
              <w:t>составившего решение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ик       </w:t>
              <w:br/>
              <w:t xml:space="preserve">должностных лиц  </w:t>
              <w:br/>
              <w:t>налогового органа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</w:t>
              <w:br/>
              <w:t xml:space="preserve">должностных лиц налогового   </w:t>
              <w:br/>
              <w:t xml:space="preserve">органа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       </w:t>
              <w:br/>
              <w:t>составившего решение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очник       </w:t>
              <w:br/>
              <w:t xml:space="preserve">должностных лиц  </w:t>
              <w:br/>
              <w:t>налогового органа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рается из справочника    </w:t>
              <w:br/>
              <w:t xml:space="preserve">должностных лиц налогового   </w:t>
              <w:br/>
              <w:t xml:space="preserve">органа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29"/>
        <w:gridCol w:w="3240"/>
        <w:gridCol w:w="3645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реквизита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  </w:t>
              <w:br/>
              <w:t xml:space="preserve">реквизита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акта об об-</w:t>
              <w:br/>
              <w:t>наружении фактов,</w:t>
              <w:br/>
              <w:t>свидетельствующих</w:t>
              <w:br/>
              <w:t>о предусмотренных</w:t>
              <w:br/>
              <w:t xml:space="preserve">НК РФ налоговых  </w:t>
              <w:br/>
              <w:t xml:space="preserve">правонарушениях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об обнаружении     </w:t>
              <w:br/>
              <w:t>фактов, свидетельствую-</w:t>
              <w:br/>
              <w:t xml:space="preserve">щих о предусмотренных  </w:t>
              <w:br/>
              <w:t>Налоговым кодексом Рос-</w:t>
              <w:br/>
              <w:t>сийской Федерации нало-</w:t>
              <w:br/>
              <w:t xml:space="preserve">говых правонарушениях  </w:t>
              <w:br/>
              <w:t>(за исключением налого-</w:t>
              <w:br/>
              <w:t xml:space="preserve">вых правонарушений,    </w:t>
              <w:br/>
              <w:t xml:space="preserve">предусмотренных        </w:t>
              <w:br/>
              <w:t>статьями 120, 122, 123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</w:t>
              <w:br/>
              <w:t xml:space="preserve">по коду реквизита 2.18    </w:t>
              <w:br/>
              <w:t xml:space="preserve">Приложения N 21 к настоя- </w:t>
              <w:br/>
              <w:t xml:space="preserve">щим Единым требованиям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акта об об- </w:t>
              <w:br/>
              <w:t>наружении фактов,</w:t>
              <w:br/>
              <w:t>свидетельствующих</w:t>
              <w:br/>
              <w:t>о предусмотренных</w:t>
              <w:br/>
              <w:t xml:space="preserve">НК РФ налоговых  </w:t>
              <w:br/>
              <w:t xml:space="preserve">правонарушениях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об обнаружении     </w:t>
              <w:br/>
              <w:t>фактов, свидетельствую-</w:t>
              <w:br/>
              <w:t xml:space="preserve">щих о предусмотренных  </w:t>
              <w:br/>
              <w:t>Налоговым кодексом Рос-</w:t>
              <w:br/>
              <w:t>сийской Федерации нало-</w:t>
              <w:br/>
              <w:t xml:space="preserve">говых правонарушениях  </w:t>
              <w:br/>
              <w:t>(за исключением налого-</w:t>
              <w:br/>
              <w:t xml:space="preserve">вых правонарушений,    </w:t>
              <w:br/>
              <w:t xml:space="preserve">предусмотренных        </w:t>
              <w:br/>
              <w:t>статьями 120, 122, 123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</w:t>
              <w:br/>
              <w:t xml:space="preserve">по коду реквизита 2.19    </w:t>
              <w:br/>
              <w:t xml:space="preserve">Приложения N 21 к настоя- </w:t>
              <w:br/>
              <w:t xml:space="preserve">щим Единым требованиям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составлен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</w:t>
              <w:br/>
              <w:t>по коду реквизита 2.1 При-</w:t>
              <w:br/>
              <w:t xml:space="preserve">ложения N 21 к настоящим  </w:t>
              <w:br/>
              <w:t xml:space="preserve">Единым требованиям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>налогового орга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</w:t>
              <w:br/>
              <w:t>по коду реквизита 2.2 При-</w:t>
              <w:br/>
              <w:t xml:space="preserve">ложения N 21 к настоящим  </w:t>
              <w:br/>
              <w:t xml:space="preserve">Единым требованиям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     </w:t>
              <w:br/>
              <w:t xml:space="preserve">наименование     </w:t>
              <w:br/>
              <w:t xml:space="preserve">организации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об обнаружении     </w:t>
              <w:br/>
              <w:t>фактов, свидетельствую-</w:t>
              <w:br/>
              <w:t xml:space="preserve">щих о предусмотренных  </w:t>
              <w:br/>
              <w:t>Налоговым кодексом Рос-</w:t>
              <w:br/>
              <w:t>сийской Федерации нало-</w:t>
              <w:br/>
              <w:t xml:space="preserve">говых правонарушениях  </w:t>
              <w:br/>
              <w:t>(за исключением налого-</w:t>
              <w:br/>
              <w:t xml:space="preserve">вых правонарушений,    </w:t>
              <w:br/>
              <w:t>предусмотренных статья-</w:t>
              <w:br/>
              <w:t xml:space="preserve">ми 120, 122, 123)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</w:t>
              <w:br/>
              <w:t>по коду реквизита 2.3 При-</w:t>
              <w:br/>
              <w:t xml:space="preserve">ложения N 21 к настоящим  </w:t>
              <w:br/>
              <w:t xml:space="preserve">Единым требованиям (при   </w:t>
              <w:br/>
              <w:t xml:space="preserve">наличии значений в данном </w:t>
              <w:br/>
              <w:t xml:space="preserve">реквизите)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об обнаружении     </w:t>
              <w:br/>
              <w:t>фактов, свидетельствую-</w:t>
              <w:br/>
              <w:t xml:space="preserve">щих о предусмотренных  </w:t>
              <w:br/>
              <w:t>Налоговым кодексом Рос-</w:t>
              <w:br/>
              <w:t>сийской Федерации нало-</w:t>
              <w:br/>
              <w:t xml:space="preserve">говых правонарушениях  </w:t>
              <w:br/>
              <w:t>(за исключением налого-</w:t>
              <w:br/>
              <w:t xml:space="preserve">вых правонарушений,    </w:t>
              <w:br/>
              <w:t xml:space="preserve">предусмотренных        </w:t>
              <w:br/>
              <w:t>статьями 120, 122, 123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</w:t>
              <w:br/>
              <w:t>по коду реквизита 2.4 При-</w:t>
              <w:br/>
              <w:t xml:space="preserve">ложения N 21 к настоящим  </w:t>
              <w:br/>
              <w:t xml:space="preserve">Единым требованиям (при   </w:t>
              <w:br/>
              <w:t xml:space="preserve">наличии значений в данном </w:t>
              <w:br/>
              <w:t xml:space="preserve">реквизите)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организации  </w:t>
              <w:br/>
              <w:t xml:space="preserve">по месту         </w:t>
              <w:br/>
              <w:t xml:space="preserve">нахождения       </w:t>
              <w:br/>
              <w:t xml:space="preserve">организации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об обнаружении     </w:t>
              <w:br/>
              <w:t>фактов, свидетельствую-</w:t>
              <w:br/>
              <w:t xml:space="preserve">щих о предусмотренных  </w:t>
              <w:br/>
              <w:t>Налоговым кодексом Рос-</w:t>
              <w:br/>
              <w:t>сийской Федерации нало-</w:t>
              <w:br/>
              <w:t xml:space="preserve">говых правонарушениях  </w:t>
              <w:br/>
              <w:t>(за исключением налого-</w:t>
              <w:br/>
              <w:t xml:space="preserve">вых правонарушений,    </w:t>
              <w:br/>
              <w:t xml:space="preserve">предусмотренных        </w:t>
              <w:br/>
              <w:t>статьями 120, 122, 123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</w:t>
              <w:br/>
              <w:t>по коду реквизита 2.5 При-</w:t>
              <w:br/>
              <w:t xml:space="preserve">ложения N 21 к настоящим  </w:t>
              <w:br/>
              <w:t xml:space="preserve">Единым требованиям (при   </w:t>
              <w:br/>
              <w:t xml:space="preserve">наличии значений в данном </w:t>
              <w:br/>
              <w:t xml:space="preserve">реквизите)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   </w:t>
              <w:br/>
              <w:t xml:space="preserve">индивидуального  </w:t>
              <w:br/>
              <w:t xml:space="preserve">предпринимателя  </w:t>
              <w:br/>
              <w:t xml:space="preserve">(Ф.И.О. физичес- </w:t>
              <w:br/>
              <w:t xml:space="preserve">кого лица)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об обнаружении     </w:t>
              <w:br/>
              <w:t>фактов, свидетельствую-</w:t>
              <w:br/>
              <w:t xml:space="preserve">щих о предусмотренных  </w:t>
              <w:br/>
              <w:t>Налоговым кодексом Рос-</w:t>
              <w:br/>
              <w:t>сийской Федерации нало-</w:t>
              <w:br/>
              <w:t xml:space="preserve">говых правонарушениях  </w:t>
              <w:br/>
              <w:t>(за исключением налого-</w:t>
              <w:br/>
              <w:t xml:space="preserve">вых правонарушений,    </w:t>
              <w:br/>
              <w:t xml:space="preserve">предусмотренных        </w:t>
              <w:br/>
              <w:t>статьями 120, 122, 123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</w:t>
              <w:br/>
              <w:t>по коду реквизита 2.6 При-</w:t>
              <w:br/>
              <w:t xml:space="preserve">ложения N 21 к настоящим  </w:t>
              <w:br/>
              <w:t xml:space="preserve">Единым требованиям (при   </w:t>
              <w:br/>
              <w:t xml:space="preserve">наличии значений в данном </w:t>
              <w:br/>
              <w:t xml:space="preserve">реквизите)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   </w:t>
              <w:br/>
              <w:t xml:space="preserve">индивидуального  </w:t>
              <w:br/>
              <w:t xml:space="preserve">предпринимателя  </w:t>
              <w:br/>
              <w:t xml:space="preserve">(ИНН физического </w:t>
              <w:br/>
              <w:t xml:space="preserve">лица) (при       </w:t>
              <w:br/>
              <w:t xml:space="preserve">наличии)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об обнаружении     </w:t>
              <w:br/>
              <w:t>фактов, свидетельствую-</w:t>
              <w:br/>
              <w:t xml:space="preserve">щих о предусмотренных  </w:t>
              <w:br/>
              <w:t>Налоговым кодексом Рос-</w:t>
              <w:br/>
              <w:t>сийской Федерации нало-</w:t>
              <w:br/>
              <w:t xml:space="preserve">говых правонарушениях  </w:t>
              <w:br/>
              <w:t>(за исключением налого-</w:t>
              <w:br/>
              <w:t xml:space="preserve">вых правонарушений,    </w:t>
              <w:br/>
              <w:t xml:space="preserve">предусмотренных        </w:t>
              <w:br/>
              <w:t>статьями 120, 122, 123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</w:t>
              <w:br/>
              <w:t>по коду реквизита 2.7 При-</w:t>
              <w:br/>
              <w:t xml:space="preserve">ложения N 21 к настоящим  </w:t>
              <w:br/>
              <w:t xml:space="preserve">Единым требованиям (при   </w:t>
              <w:br/>
              <w:t xml:space="preserve">наличии значений в данном </w:t>
              <w:br/>
              <w:t xml:space="preserve">реквизите)                </w:t>
            </w:r>
          </w:p>
        </w:tc>
      </w:tr>
      <w:tr>
        <w:trPr>
          <w:trHeight w:val="24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тельная     </w:t>
              <w:br/>
              <w:t xml:space="preserve">часть решения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контрольной </w:t>
              <w:br/>
              <w:t xml:space="preserve">работы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агаются документально  </w:t>
              <w:br/>
              <w:t>подтвержденные факты нару-</w:t>
              <w:br/>
              <w:t xml:space="preserve">шения законодательства о  </w:t>
              <w:br/>
              <w:t xml:space="preserve">налогах и сборах; обстоя- </w:t>
              <w:br/>
              <w:t xml:space="preserve">тельства допущенного пра- </w:t>
              <w:br/>
              <w:t xml:space="preserve">вонарушения, документы и  </w:t>
              <w:br/>
              <w:t xml:space="preserve">иные сведения, которые    </w:t>
              <w:br/>
              <w:t>подтверждают указанные об-</w:t>
              <w:br/>
              <w:t>стоятельства; доводы, при-</w:t>
              <w:br/>
              <w:t xml:space="preserve">водимые лицом, привлекае- </w:t>
              <w:br/>
              <w:t xml:space="preserve">мым к ответственности, в  </w:t>
              <w:br/>
              <w:t xml:space="preserve">свою защиту, и результаты </w:t>
              <w:br/>
              <w:t>проверки этих доводов. При</w:t>
              <w:br/>
              <w:t xml:space="preserve">заполнении данной строки  </w:t>
              <w:br/>
              <w:t xml:space="preserve">может использоваться ин-  </w:t>
              <w:br/>
              <w:t xml:space="preserve">формация, содержащаяся в  </w:t>
              <w:br/>
              <w:t xml:space="preserve">реквизите по коду 2.13    </w:t>
              <w:br/>
              <w:t xml:space="preserve">Приложения N 21 к настоя- </w:t>
              <w:br/>
              <w:t xml:space="preserve">щим Единым требованиям    </w:t>
            </w:r>
          </w:p>
        </w:tc>
      </w:tr>
      <w:tr>
        <w:trPr>
          <w:trHeight w:val="19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и/пункты    </w:t>
              <w:br/>
              <w:t xml:space="preserve">статей части     </w:t>
              <w:br/>
              <w:t xml:space="preserve">первой НК РФ,    </w:t>
              <w:br/>
              <w:t>предусматривающие</w:t>
              <w:br/>
              <w:t xml:space="preserve">ответственность  </w:t>
              <w:br/>
              <w:t xml:space="preserve">за нарушение     </w:t>
              <w:br/>
              <w:t xml:space="preserve">законодательства </w:t>
              <w:br/>
              <w:t xml:space="preserve">о налогах и      </w:t>
              <w:br/>
              <w:t xml:space="preserve">сборах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контрольной </w:t>
              <w:br/>
              <w:t xml:space="preserve">работы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ются статьи и пунк-</w:t>
              <w:br/>
              <w:t xml:space="preserve">ты статей части первой НК </w:t>
              <w:br/>
              <w:t xml:space="preserve">РФ, предусматривающие от- </w:t>
              <w:br/>
              <w:t>ветственность за нарушение</w:t>
              <w:br/>
              <w:t>законодательства о налогах</w:t>
              <w:br/>
              <w:t xml:space="preserve">и сборах. Может использо- </w:t>
              <w:br/>
              <w:t xml:space="preserve">ваться НСИ о нарушениях   </w:t>
              <w:br/>
              <w:t>законодательства о налогах</w:t>
              <w:br/>
              <w:t xml:space="preserve">и сборах. При заполнении  </w:t>
              <w:br/>
              <w:t xml:space="preserve">данной строки может       </w:t>
              <w:br/>
              <w:t>использоваться информация,</w:t>
              <w:br/>
              <w:t xml:space="preserve">содержащаяся в реквизите  </w:t>
              <w:br/>
              <w:t xml:space="preserve">по коду 2.16 Приложения N </w:t>
              <w:br/>
              <w:t xml:space="preserve">21 к настоящим Единым     </w:t>
              <w:br/>
              <w:t xml:space="preserve">требованиям   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нарушения </w:t>
              <w:br/>
              <w:t xml:space="preserve">законодательства </w:t>
              <w:br/>
              <w:t xml:space="preserve">о налогах и      </w:t>
              <w:br/>
              <w:t xml:space="preserve">сборах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контрольной </w:t>
              <w:br/>
              <w:t xml:space="preserve">работы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олняется описание нару-</w:t>
              <w:br/>
              <w:t xml:space="preserve">шения законодательства о  </w:t>
              <w:br/>
              <w:t xml:space="preserve">налогах и сборах по ста-  </w:t>
              <w:br/>
              <w:t>тье, указанной в реквизите</w:t>
              <w:br/>
              <w:t xml:space="preserve">по коду 2.10 настоящего   </w:t>
              <w:br/>
              <w:t>Приложения. При заполнении</w:t>
              <w:br/>
              <w:t xml:space="preserve">данной строки может ис-   </w:t>
              <w:br/>
              <w:t xml:space="preserve">пользоваться НСИ о право- </w:t>
              <w:br/>
              <w:t>нарушениях законодательст-</w:t>
              <w:br/>
              <w:t xml:space="preserve">ва о налогах и сборах и   </w:t>
              <w:br/>
              <w:t xml:space="preserve">информация по коду рекви- </w:t>
              <w:br/>
              <w:t xml:space="preserve">зита 2.17 Приложения N 21 </w:t>
              <w:br/>
              <w:t xml:space="preserve">к настоящим Единым требо- </w:t>
              <w:br/>
              <w:t xml:space="preserve">ваниям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3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штрафов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контрольной </w:t>
              <w:br/>
              <w:t xml:space="preserve">работы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ются суммы штрафов </w:t>
              <w:br/>
              <w:t xml:space="preserve">(пени) в соответствии со  </w:t>
              <w:br/>
              <w:t xml:space="preserve">статьей (пунктом статьи)  </w:t>
              <w:br/>
              <w:t xml:space="preserve">НК РФ, указанной в рекви- </w:t>
              <w:br/>
              <w:t xml:space="preserve">зите по коду 2.11 настоя- </w:t>
              <w:br/>
              <w:t>щего Приложения. При необ-</w:t>
              <w:br/>
              <w:t xml:space="preserve">ходимости может корректи- </w:t>
              <w:br/>
              <w:t xml:space="preserve">роваться вручную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     </w:t>
              <w:br/>
              <w:t>(сбора), штрафа и</w:t>
              <w:br/>
              <w:t xml:space="preserve">пени, подлежащая </w:t>
              <w:br/>
              <w:t xml:space="preserve">перечислению в   </w:t>
              <w:br/>
              <w:t xml:space="preserve">бюджет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контрольной </w:t>
              <w:br/>
              <w:t xml:space="preserve">работы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</w:t>
              <w:br/>
              <w:t xml:space="preserve">по коду реквизита 2.15    </w:t>
              <w:br/>
              <w:t xml:space="preserve">Приложения N 21 к настоя- </w:t>
              <w:br/>
              <w:t xml:space="preserve">щим Единым требованиям.   </w:t>
              <w:br/>
              <w:t xml:space="preserve">При необходимости может   </w:t>
              <w:br/>
              <w:t xml:space="preserve">корректироваться вручную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5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шения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регистрации     </w:t>
              <w:br/>
              <w:t xml:space="preserve">Решений, вынесенных в  </w:t>
              <w:br/>
              <w:t>соответствии со статья-</w:t>
              <w:br/>
              <w:t xml:space="preserve">ми 101, или 101.4,     </w:t>
              <w:br/>
              <w:t xml:space="preserve">или 176, или 203 НК РФ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6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шения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</w:t>
              <w:br/>
              <w:t>текущей датой или вводится</w:t>
              <w:br/>
              <w:t xml:space="preserve">вручную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7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лучения   </w:t>
              <w:br/>
              <w:t xml:space="preserve">решения налого-  </w:t>
              <w:br/>
              <w:t xml:space="preserve">плательщиком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ивлечении  </w:t>
              <w:br/>
              <w:t xml:space="preserve">лица к ответственности </w:t>
              <w:br/>
              <w:t xml:space="preserve">за налоговое           </w:t>
              <w:br/>
              <w:t xml:space="preserve">правонарушение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8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</w:t>
              <w:br/>
              <w:t xml:space="preserve">составившего     </w:t>
              <w:br/>
              <w:t xml:space="preserve">решение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ик должностных </w:t>
              <w:br/>
              <w:t xml:space="preserve">лиц налогового органа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</w:t>
              <w:br/>
              <w:t>должностных лиц налогового</w:t>
              <w:br/>
              <w:t xml:space="preserve">органа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9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.И.О. лица, сос-</w:t>
              <w:br/>
              <w:t>тавившего решени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очник должностных </w:t>
              <w:br/>
              <w:t xml:space="preserve">лиц налогового органа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рается из справочника </w:t>
              <w:br/>
              <w:t>должностных лиц налогового</w:t>
              <w:br/>
              <w:t xml:space="preserve">органа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налога (сбо- </w:t>
              <w:br/>
              <w:t xml:space="preserve">ра), подлежащего </w:t>
              <w:br/>
              <w:t xml:space="preserve">взысканию в бюд- </w:t>
              <w:br/>
              <w:t xml:space="preserve">жет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контрольной </w:t>
              <w:br/>
              <w:t xml:space="preserve">работы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</w:t>
              <w:br/>
              <w:t xml:space="preserve">по коду реквизита 2.14    </w:t>
              <w:br/>
              <w:t xml:space="preserve">Приложения N 21 к настоя- </w:t>
              <w:br/>
              <w:t xml:space="preserve">щим Единым требованиям.   </w:t>
              <w:br/>
              <w:t xml:space="preserve">При необходимости может   </w:t>
              <w:br/>
              <w:t xml:space="preserve">корректироваться вручную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3</Words>
  <Characters>13265</Characters>
  <CharactersWithSpaces>11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2:00Z</dcterms:modified>
  <cp:revision>2</cp:revision>
  <dc:subject>Реквизиты</dc:subject>
  <dc:title>Реквизиты для формирования решения о привлечении лица к ответственности за налоговое правонарушение (до 01.01.2007 решения о привлечении лица к ответственности за нарушение законодательства о налогах и сборах) (раздел XXVII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