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 "РЕКВИЗИТЫ ДЛЯ ФОРМИРОВАНИЯ РЕШЕНИЯ О ПРОД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Б ОТКАЗЕ В ПРОДЛЕНИИ СРОКОВ ПРЕДСТАВЛЕНИЯ ДОКУМЕНТ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селенного пунк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общероссийского      </w:t>
              <w:br/>
              <w:t xml:space="preserve">кодификатора объектов администра-  </w:t>
              <w:br/>
              <w:t xml:space="preserve">тивно-территориального деления     </w:t>
              <w:br/>
              <w:t xml:space="preserve">(ОКАТО)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12 из Приложения N 1 к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>о представ-</w:t>
              <w:br/>
              <w:t>лении доку-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 из Приложения N 15  </w:t>
              <w:br/>
              <w:t xml:space="preserve">или по коду 2.2 Приложения N 16 к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>о представ-</w:t>
              <w:br/>
              <w:t>лении доку-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3 из Приложения N 15  </w:t>
              <w:br/>
              <w:t xml:space="preserve">или по коду 2.3 Приложения N 16 к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- </w:t>
              <w:br/>
              <w:t xml:space="preserve">дения 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>о представ-</w:t>
              <w:br/>
              <w:t>лении доку-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4 из Приложения N 15  </w:t>
              <w:br/>
              <w:t xml:space="preserve">или коду 2.4 Приложения N 16 к   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</w:t>
              <w:br/>
              <w:t xml:space="preserve">лиц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>о представ-</w:t>
              <w:br/>
              <w:t>лении доку-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5 из Приложения N 15  </w:t>
              <w:br/>
              <w:t xml:space="preserve">или по коду 2.5 Приложения N 16 к  </w:t>
              <w:br/>
              <w:t xml:space="preserve">настоящим Единым требованиям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физического лица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>о представ-</w:t>
              <w:br/>
              <w:t>лении доку-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6 из Приложения N 15  </w:t>
              <w:br/>
              <w:t xml:space="preserve">или по коду 2.6 Приложения N 16 к  </w:t>
              <w:br/>
              <w:t xml:space="preserve">настоящим Единым требованиям. Для  </w:t>
              <w:br/>
              <w:t xml:space="preserve">физического лица, не являющегося   </w:t>
              <w:br/>
              <w:t xml:space="preserve">индивидуальным предпринимателем,   </w:t>
              <w:br/>
              <w:t xml:space="preserve">заполняется при наличии ИНН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ребовани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>о представ-</w:t>
              <w:br/>
              <w:t>лении доку-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ручным вводом. Должен  </w:t>
              <w:br/>
              <w:t xml:space="preserve">соответствовать реквизиту по коду  </w:t>
              <w:br/>
              <w:t xml:space="preserve">2.19 Приложения N 15 или по коду   </w:t>
              <w:br/>
              <w:t xml:space="preserve">2.24 Приложения N 16 к настоящим   </w:t>
              <w:br/>
              <w:t xml:space="preserve">Единым требованиям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ребова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>о представ-</w:t>
              <w:br/>
              <w:t>лении доку-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0 из Приложения N 15 </w:t>
              <w:br/>
              <w:t xml:space="preserve">или по коду 2.25 Приложения N 16 к </w:t>
              <w:br/>
              <w:t xml:space="preserve">настоящим Единым требован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ения нало-</w:t>
              <w:br/>
              <w:t xml:space="preserve">гоплательщиком      </w:t>
              <w:br/>
              <w:t xml:space="preserve">(контрагентом) тре- </w:t>
              <w:br/>
              <w:t xml:space="preserve">бования о представ- </w:t>
              <w:br/>
              <w:t xml:space="preserve">лении документов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>о представ-</w:t>
              <w:br/>
              <w:t>лении доку-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18 из Приложения N 15 </w:t>
              <w:br/>
              <w:t xml:space="preserve">или по коду 2.23 Приложения N 16 к </w:t>
              <w:br/>
              <w:t xml:space="preserve">настоящим Единым требованиям. При  </w:t>
              <w:br/>
              <w:t>необходимости может корректировать-</w:t>
              <w:br/>
              <w:t xml:space="preserve">ся вручную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уведомле- </w:t>
              <w:br/>
              <w:t xml:space="preserve">ния (письма) и/или  </w:t>
              <w:br/>
              <w:t xml:space="preserve">почтового отправле- </w:t>
              <w:br/>
              <w:t xml:space="preserve">ния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ручную. Проставляются </w:t>
              <w:br/>
              <w:t xml:space="preserve">исходящие N и дата уведомления     </w:t>
              <w:br/>
              <w:t>(письма) налогоплательщика о невоз-</w:t>
              <w:br/>
              <w:t>можности представления в срок доку-</w:t>
              <w:br/>
              <w:t xml:space="preserve">ментов, истребованных на основании </w:t>
              <w:br/>
              <w:t xml:space="preserve">требования о предоставлении        </w:t>
              <w:br/>
              <w:t>документов, и/или входящие N и дата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к принятого 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ится вручную. Может принимать  </w:t>
              <w:br/>
              <w:t xml:space="preserve">следующие значения:                </w:t>
              <w:br/>
              <w:t xml:space="preserve">0 - принято решение о продлении    </w:t>
              <w:br/>
              <w:t xml:space="preserve">сроков представления документов;   </w:t>
              <w:br/>
              <w:t xml:space="preserve">1 - принято решение об отказе в    </w:t>
              <w:br/>
              <w:t xml:space="preserve">продлении сроков представления     </w:t>
              <w:br/>
              <w:t xml:space="preserve">документов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ставления  </w:t>
              <w:br/>
              <w:t xml:space="preserve">документов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яется вручную в случае приня-</w:t>
              <w:br/>
              <w:t xml:space="preserve">тия решения о продлении срока пре- </w:t>
              <w:br/>
              <w:t xml:space="preserve">доставления документов. Проставля- </w:t>
              <w:br/>
              <w:t xml:space="preserve">ется дата, до которой продлен срок </w:t>
              <w:br/>
              <w:t xml:space="preserve">представления документов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подготовившего      </w:t>
              <w:br/>
              <w:t xml:space="preserve">проект реш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- </w:t>
              <w:br/>
              <w:t xml:space="preserve">ется справочник должностных лиц  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проект  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- </w:t>
              <w:br/>
              <w:t xml:space="preserve">ется справочник должностных лиц  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вынесшего реше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</w:t>
              <w:br/>
              <w:t xml:space="preserve">руководитель налогового органа;    </w:t>
              <w:br/>
              <w:t>заместитель руководителя налогового</w:t>
              <w:br/>
              <w:t xml:space="preserve">органа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</w:t>
              <w:br/>
              <w:t>(заместителя началь-</w:t>
              <w:br/>
              <w:t xml:space="preserve">ника) налогового    </w:t>
              <w:br/>
              <w:t xml:space="preserve">органа, вынесшего   </w:t>
              <w:br/>
              <w:t xml:space="preserve">решение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 xml:space="preserve">решений о  </w:t>
              <w:br/>
              <w:t xml:space="preserve">продлении  </w:t>
              <w:br/>
              <w:t xml:space="preserve">или об от- </w:t>
              <w:br/>
              <w:t xml:space="preserve">казе в     </w:t>
              <w:br/>
              <w:t xml:space="preserve">продлении  </w:t>
              <w:br/>
              <w:t xml:space="preserve">сроков     </w:t>
              <w:br/>
              <w:t>представле-</w:t>
              <w:br/>
              <w:t xml:space="preserve">ния доку-  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ре-  </w:t>
              <w:br/>
              <w:t>шения лицом, в адрес</w:t>
              <w:br/>
              <w:t xml:space="preserve">которого было выс-  </w:t>
              <w:br/>
              <w:t>тавлено требование о</w:t>
              <w:br/>
              <w:t>предоставлении доку-</w:t>
              <w:br/>
              <w:t xml:space="preserve">ментов, или его     </w:t>
              <w:br/>
              <w:t xml:space="preserve">представителем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длении  </w:t>
              <w:br/>
              <w:t xml:space="preserve">или об от- </w:t>
              <w:br/>
              <w:t xml:space="preserve">казе в     </w:t>
              <w:br/>
              <w:t xml:space="preserve">продлении  </w:t>
              <w:br/>
              <w:t>сроков пре-</w:t>
              <w:br/>
              <w:t>доставления</w:t>
              <w:br/>
              <w:t xml:space="preserve">документов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ручения (получе- </w:t>
              <w:br/>
              <w:t xml:space="preserve">ния) налогоплательщику(ом) (контр- </w:t>
              <w:br/>
              <w:t xml:space="preserve">агенту(ом)) или его представителю  </w:t>
              <w:br/>
              <w:t>(ем) решения о продлении или об от-</w:t>
              <w:br/>
              <w:t xml:space="preserve">казе в продлении сроков предостав- </w:t>
              <w:br/>
              <w:t xml:space="preserve">ления документов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4</Characters>
  <CharactersWithSpaces>4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 продлении или об отказе в продлении сроков представления документов (раздел X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