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Камера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8 N ММ-3-06/27@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XXV "РЕКВИЗИТЫ ДЛЯ ФОРМИРОВАНИЯ РЕ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СУММЫ АКЦИЗА, ЗАЯВЛЕННОЙ К ВОЗМЕЩЕНИЮ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5"/>
        <w:gridCol w:w="1619"/>
        <w:gridCol w:w="486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</w:t>
              <w:br/>
              <w:t xml:space="preserve">реквизита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составления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налогового органа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ифика-</w:t>
              <w:br/>
              <w:t xml:space="preserve">тор СОНО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</w:t>
              <w:br/>
              <w:t xml:space="preserve">организации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 </w:t>
              <w:br/>
              <w:t>реквизита по коду 6 из Приложения N</w:t>
              <w:br/>
              <w:t xml:space="preserve">1 к настоящим Единым требованиям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организации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 </w:t>
              <w:br/>
              <w:t>реквизита по коду 7 из Приложения N</w:t>
              <w:br/>
              <w:t xml:space="preserve">1 к настоящим Единым требованиям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по месту нахож- </w:t>
              <w:br/>
              <w:t xml:space="preserve">дения организации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 </w:t>
              <w:br/>
              <w:t>реквизита по коду 8 из Приложения N</w:t>
              <w:br/>
              <w:t xml:space="preserve">1 к настоящим Единым требованиям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индивидуаль- </w:t>
              <w:br/>
              <w:t>ного предпринимател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 </w:t>
              <w:br/>
              <w:t>реквизита по коду 9 из Приложения N</w:t>
              <w:br/>
              <w:t xml:space="preserve">1 к настоящим Единым требованиям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индивидуального </w:t>
              <w:br/>
              <w:t xml:space="preserve">предпринимателя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 </w:t>
              <w:br/>
              <w:t xml:space="preserve">реквизита по коду 10 из Приложения </w:t>
              <w:br/>
              <w:t xml:space="preserve">N 1 к настоящим Единым требованиям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ационный     </w:t>
              <w:br/>
              <w:t xml:space="preserve">номер декларации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 </w:t>
              <w:br/>
              <w:t xml:space="preserve">реквизита по коду 12 из Приложения </w:t>
              <w:br/>
              <w:t xml:space="preserve">N 1 к настоящим Единым требованиям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9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вый период, за</w:t>
              <w:br/>
              <w:t>который представлена</w:t>
              <w:br/>
              <w:t xml:space="preserve">декларация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налоговый период, за   </w:t>
              <w:br/>
              <w:t xml:space="preserve">который представлена декларация    </w:t>
              <w:br/>
              <w:t xml:space="preserve">(например: февраль 2006 года).     </w:t>
              <w:br/>
              <w:t xml:space="preserve">Формируется автоматически на       </w:t>
              <w:br/>
              <w:t xml:space="preserve">основании реквизитов, указанных по </w:t>
              <w:br/>
              <w:t xml:space="preserve">кодам 3, 4, 5 из Приложения N 1 к  </w:t>
              <w:br/>
              <w:t xml:space="preserve">настоящим Единым требованиям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едставления в</w:t>
              <w:br/>
              <w:t xml:space="preserve">налоговый орган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 </w:t>
              <w:br/>
              <w:t xml:space="preserve">реквизита по коду 11 из Приложения </w:t>
              <w:br/>
              <w:t xml:space="preserve">N 1 к настоящим Единым требованиям </w:t>
            </w:r>
          </w:p>
        </w:tc>
      </w:tr>
      <w:tr>
        <w:trPr>
          <w:trHeight w:val="3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едставления в</w:t>
              <w:br/>
              <w:t xml:space="preserve">налоговый орган до- </w:t>
              <w:br/>
              <w:t xml:space="preserve">кументов, представ- </w:t>
              <w:br/>
              <w:t xml:space="preserve">ленных налогопла-   </w:t>
              <w:br/>
              <w:t>тельщиком в соответ-</w:t>
              <w:br/>
              <w:t>ствии со статьей 198</w:t>
              <w:br/>
              <w:t>НК РФ, и (или) доку-</w:t>
              <w:br/>
              <w:t xml:space="preserve">ментов, предусмот-  </w:t>
              <w:br/>
              <w:t xml:space="preserve">ренных Положением о </w:t>
              <w:br/>
              <w:t xml:space="preserve">порядке взимания    </w:t>
              <w:br/>
              <w:t xml:space="preserve">косвенных налогов и </w:t>
              <w:br/>
              <w:t xml:space="preserve">механизме контроля  </w:t>
              <w:br/>
              <w:t xml:space="preserve">за их уплатой при   </w:t>
              <w:br/>
              <w:t xml:space="preserve">перемещении товаров </w:t>
              <w:br/>
              <w:t>между Российской Фе-</w:t>
              <w:br/>
              <w:t>дерацией и Республи-</w:t>
              <w:br/>
              <w:t>кой Беларусь, являю-</w:t>
              <w:br/>
              <w:t xml:space="preserve">щимся неотъемлемой  </w:t>
              <w:br/>
              <w:t xml:space="preserve">частью Соглашения   </w:t>
              <w:br/>
              <w:t>между Правительством</w:t>
              <w:br/>
              <w:t>Российской Федерации</w:t>
              <w:br/>
              <w:t xml:space="preserve">и Правительством    </w:t>
              <w:br/>
              <w:t xml:space="preserve">Республики Беларусь </w:t>
              <w:br/>
              <w:t>о принципах взимания</w:t>
              <w:br/>
              <w:t xml:space="preserve">косвенных налогов   </w:t>
              <w:br/>
              <w:t xml:space="preserve">при экспорте и им-  </w:t>
              <w:br/>
              <w:t xml:space="preserve">порте товаров, вы-  </w:t>
              <w:br/>
              <w:t>полнении работ, ока-</w:t>
              <w:br/>
              <w:t xml:space="preserve">зании услуг от      </w:t>
              <w:br/>
              <w:t xml:space="preserve">15.09.2004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</w:t>
              <w:br/>
              <w:t>представле-</w:t>
              <w:br/>
              <w:t xml:space="preserve">нные нало- </w:t>
              <w:br/>
              <w:t xml:space="preserve">гоплатель- </w:t>
              <w:br/>
              <w:t>щиком в со-</w:t>
              <w:br/>
              <w:t xml:space="preserve">ответствии </w:t>
              <w:br/>
              <w:t xml:space="preserve">со статьей </w:t>
              <w:br/>
              <w:t xml:space="preserve">198 НК РФ  </w:t>
              <w:br/>
              <w:t xml:space="preserve">вместе с   </w:t>
              <w:br/>
              <w:t xml:space="preserve">налоговой  </w:t>
              <w:br/>
              <w:t>декларацией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вручную. Должны быть   </w:t>
              <w:br/>
              <w:t xml:space="preserve">указаны документы, представляемые  </w:t>
              <w:br/>
              <w:t xml:space="preserve">налогоплательщиком в соответствии  </w:t>
              <w:br/>
              <w:t xml:space="preserve">со статьей 198 Налогового кодекса  </w:t>
              <w:br/>
              <w:t>Российской Федерации, и (или) доку-</w:t>
              <w:br/>
              <w:t>менты, предусмотренные Положением о</w:t>
              <w:br/>
              <w:t xml:space="preserve">порядке взимания косвенных налогов </w:t>
              <w:br/>
              <w:t xml:space="preserve">и механизме контроля за их уплатой </w:t>
              <w:br/>
              <w:t xml:space="preserve">при перемещении товаров между Рос- </w:t>
              <w:br/>
              <w:t xml:space="preserve">сийской Федерацией и Республикой   </w:t>
              <w:br/>
              <w:t xml:space="preserve">Беларусь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документы,     </w:t>
              <w:br/>
              <w:t xml:space="preserve">представленные      </w:t>
              <w:br/>
              <w:t xml:space="preserve">налогоплательщиком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</w:t>
              <w:br/>
              <w:t xml:space="preserve">представ-  </w:t>
              <w:br/>
              <w:t xml:space="preserve">ленные     </w:t>
              <w:br/>
              <w:t xml:space="preserve">налогопла- </w:t>
              <w:br/>
              <w:t xml:space="preserve">тельщиком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ится вручную. Должны быть ука- </w:t>
              <w:br/>
              <w:t xml:space="preserve">заны документы, представляемые на- </w:t>
              <w:br/>
              <w:t xml:space="preserve">логоплательщиком в ходе проведения </w:t>
              <w:br/>
              <w:t xml:space="preserve">камеральной налоговой проверки     </w:t>
            </w:r>
          </w:p>
        </w:tc>
      </w:tr>
      <w:tr>
        <w:trPr>
          <w:trHeight w:val="24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акциза, заяв- </w:t>
              <w:br/>
              <w:t xml:space="preserve">ленная налогопла-   </w:t>
              <w:br/>
              <w:t>тельщиком к возмеще-</w:t>
              <w:br/>
              <w:t xml:space="preserve">нию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из рекви-</w:t>
              <w:br/>
              <w:t xml:space="preserve">зита по коду 2 из Приложения N 2 к </w:t>
              <w:br/>
              <w:t xml:space="preserve">настоящим Единым требованиям,      </w:t>
              <w:br/>
              <w:t xml:space="preserve">сформированным:                    </w:t>
              <w:br/>
              <w:t xml:space="preserve">- по КНД 1151084 суммированием     </w:t>
              <w:br/>
              <w:t xml:space="preserve">показателей из графы 7 по строкам  </w:t>
              <w:br/>
              <w:t xml:space="preserve">120 и 130. Сумма акциза по каждому </w:t>
              <w:br/>
              <w:t>КБК определяется путем суммирования</w:t>
              <w:br/>
              <w:t xml:space="preserve">данных по видам подакцизных        </w:t>
              <w:br/>
              <w:t xml:space="preserve">товаров, относящихся к одному КБК. </w:t>
              <w:br/>
              <w:t xml:space="preserve">Коды видов подакцизных товаров     </w:t>
              <w:br/>
              <w:t>(КВПТ) приведены в графе 4 деклара-</w:t>
              <w:br/>
              <w:t xml:space="preserve">ции. Соотношения КВПТ и КБК приве- </w:t>
              <w:br/>
              <w:t>дены в Контрольных соотношениях по-</w:t>
              <w:br/>
              <w:t xml:space="preserve">казателей форм налоговой и бухгал- </w:t>
              <w:br/>
              <w:t xml:space="preserve">терской отчетности, утвержденных   </w:t>
              <w:br/>
              <w:t xml:space="preserve">06.03.2007;                        </w:t>
              <w:br/>
              <w:t xml:space="preserve">- по КНД 1151074 из графы 5 по     </w:t>
              <w:br/>
              <w:t xml:space="preserve">строке 110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акциза, приз- </w:t>
              <w:br/>
              <w:t xml:space="preserve">нанная к возмещ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>контрольной</w:t>
              <w:br/>
              <w:t xml:space="preserve">работы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 </w:t>
              <w:br/>
              <w:t xml:space="preserve">реквизита по коду 2.13 настоящего  </w:t>
              <w:br/>
              <w:t>Приложения. При необходимости может</w:t>
              <w:br/>
              <w:t xml:space="preserve">корректироваться вручную с учетом  </w:t>
              <w:br/>
              <w:t>результатов проведенных контрольных</w:t>
              <w:br/>
              <w:t xml:space="preserve">мероприятий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 лица, под-</w:t>
              <w:br/>
              <w:t xml:space="preserve">готовившего проект  </w:t>
              <w:br/>
              <w:t xml:space="preserve">решения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ирается из справочника должност-</w:t>
              <w:br/>
              <w:t xml:space="preserve">ных лиц налогового органа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лица, подго- </w:t>
              <w:br/>
              <w:t xml:space="preserve">товившего проект    </w:t>
              <w:br/>
              <w:t xml:space="preserve">решения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бирается из справочника должност-</w:t>
              <w:br/>
              <w:t xml:space="preserve">ных лиц налогового органа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лица,     </w:t>
              <w:br/>
              <w:t xml:space="preserve">вынесшего решение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жет принимать одно из значений:  </w:t>
              <w:br/>
              <w:t xml:space="preserve">начальник налогового органа;       </w:t>
              <w:br/>
              <w:t xml:space="preserve">заместитель начальника налогового  </w:t>
              <w:br/>
              <w:t xml:space="preserve">органа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начальника   </w:t>
              <w:br/>
              <w:t>(заместителя началь-</w:t>
              <w:br/>
              <w:t xml:space="preserve">ника) налогового    </w:t>
              <w:br/>
              <w:t xml:space="preserve">органа, вынесшего   </w:t>
              <w:br/>
              <w:t xml:space="preserve">решение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справочника          </w:t>
              <w:br/>
              <w:t xml:space="preserve">должностных лиц налогового органа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ный чин началь-</w:t>
              <w:br/>
              <w:t xml:space="preserve">ника (заместителя   </w:t>
              <w:br/>
              <w:t xml:space="preserve">начальника) налого- </w:t>
              <w:br/>
              <w:t xml:space="preserve">вого органа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справочника          </w:t>
              <w:br/>
              <w:t xml:space="preserve">должностных лиц налогового органа  </w:t>
            </w:r>
          </w:p>
        </w:tc>
      </w:tr>
      <w:tr>
        <w:trPr>
          <w:trHeight w:val="19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решения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    </w:t>
              <w:br/>
              <w:t>регистрации</w:t>
              <w:br/>
              <w:t xml:space="preserve">Решений,   </w:t>
              <w:br/>
              <w:t xml:space="preserve">вынесенных </w:t>
              <w:br/>
              <w:t xml:space="preserve">в соответ- </w:t>
              <w:br/>
              <w:t xml:space="preserve">ствии со   </w:t>
              <w:br/>
              <w:t xml:space="preserve">статьями   </w:t>
              <w:br/>
              <w:t xml:space="preserve">101, или   </w:t>
              <w:br/>
              <w:t xml:space="preserve">101.4, или </w:t>
              <w:br/>
              <w:t xml:space="preserve">176, или   </w:t>
              <w:br/>
              <w:t>203 Налого-</w:t>
              <w:br/>
              <w:t>вого кодек-</w:t>
              <w:br/>
              <w:t xml:space="preserve">са Россий- </w:t>
              <w:br/>
              <w:t xml:space="preserve">ской Феде- </w:t>
              <w:br/>
              <w:t xml:space="preserve">рации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шения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автоматически текущей  </w:t>
              <w:br/>
              <w:t xml:space="preserve">датой или вводится вручную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лучения нало-</w:t>
              <w:br/>
              <w:t>гоплательщиком реше-</w:t>
              <w:br/>
              <w:t xml:space="preserve">ния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б </w:t>
              <w:br/>
              <w:t xml:space="preserve">отказе     </w:t>
              <w:br/>
              <w:t xml:space="preserve">(полностью </w:t>
              <w:br/>
              <w:t>или частич-</w:t>
              <w:br/>
              <w:t xml:space="preserve">но) суммы  </w:t>
              <w:br/>
              <w:t>акциза, за-</w:t>
              <w:br/>
              <w:t xml:space="preserve">явленной к </w:t>
              <w:br/>
              <w:t xml:space="preserve">возмещению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дата вручения (получе- </w:t>
              <w:br/>
              <w:t xml:space="preserve">ния) налогоплательщику(ом) или его </w:t>
              <w:br/>
              <w:t xml:space="preserve">представителю(ем) решения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проведения   </w:t>
              <w:br/>
              <w:t xml:space="preserve">проверки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>контрольной</w:t>
              <w:br/>
              <w:t xml:space="preserve">работы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дата начала проверки и </w:t>
              <w:br/>
              <w:t>дата ее окончания. Дата начала про-</w:t>
              <w:br/>
              <w:t xml:space="preserve">верки формируется автоматически из </w:t>
              <w:br/>
              <w:t xml:space="preserve">реквизита по коду 11 из Приложения </w:t>
              <w:br/>
              <w:t>N 1 к настоящим Единым требованиям.</w:t>
              <w:br/>
              <w:t>Дата окончания проверки формируется</w:t>
              <w:br/>
              <w:t xml:space="preserve">автоматически из реквизита по коду </w:t>
              <w:br/>
              <w:t xml:space="preserve">2.12 Приложения N 4 к настоящим    </w:t>
              <w:br/>
              <w:t xml:space="preserve">Единым требованиям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8</Words>
  <Characters>6412</Characters>
  <CharactersWithSpaces>5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1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01:00Z</dcterms:modified>
  <cp:revision>2</cp:revision>
  <dc:subject>Реквизиты</dc:subject>
  <dc:title>Реквизиты для формирования решения о возмещении суммы акциза, заявленной к возмещению (раздел XXV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